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822236971"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517461070"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