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491120637"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2772264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0835570"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198299500"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735739907"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691922760"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191386828"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841848618"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909159962"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360351629"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