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065192113"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480970991"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827895966"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648735880"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