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307910590"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75277704"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576767416"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2468253"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