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74677914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5076301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