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1712038"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1089180148"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1546221835"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814954577"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469509593"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1573633625"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924079918"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1140100085"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589892772"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