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4534197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9331746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2932520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