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492615802"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600951049"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