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054939648"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43049434"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799095158"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79376831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058187506"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62644608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28980425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82819080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80499386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10474034"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8723275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359788066"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320451607"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546488859"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862740642"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538140706"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096854881"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631197642"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545699256"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88736871"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840884104"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931805861"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2019340398"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46716841"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446440963"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475782376"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635906938"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992230347"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658668916"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24254637"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188956680"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225467593"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382272500"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070978056"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688820745"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112209161"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993445598"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327514055"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892480805"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985487005"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998560748"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