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918653905"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958011039"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051261984"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338559083"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05117592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26129225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806937098"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697263525"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24293667"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865096652"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454006469"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78457273"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597476802"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797422613"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272944210"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