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657642349"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994487337"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026356477"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210001536"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522426613"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496768482"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572981680"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727481384"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994417146"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632343120"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484618903"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489029010"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895195817"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54071048"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226174165"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417225037"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836792022"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071691789"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021125245"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201280554"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271678356"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582263070"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777630399"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23016636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503761960"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160414231"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