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967341893"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728444567"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245796164"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259150325"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845939016"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844393448"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