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7946576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6355907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