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667691903"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291740922"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