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0148034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9669285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2113847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8921343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764457752"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316763225"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613588319"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493307144"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59966345"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991821977"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975759256"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588712037"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43394333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8177985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90522535"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292323266"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99247462"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