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403812676"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203642578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52153337"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72084068"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058759325"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95630446"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985637134"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2010439445"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76457683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2086979144"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508566580"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581713821"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403635479"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60434624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566799655"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130953113"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01640514"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