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052383738"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54235735"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1514415574"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695413260"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203802372"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434471792"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