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43606206"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25273957"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867383551"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821618190"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453175387"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574834183"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65105331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43807836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06411808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76731757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6351205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6061036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