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3356639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110706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