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26977530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46439791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03701447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91236773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85138628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020437624"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81542471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59136406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39010385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325982370"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