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2068044202"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005858995"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517715909"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802764780"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451178259"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727687125"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272512087"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