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2117248892"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40458897"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252316425"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441254139"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