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902480185"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1625896060"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1183071772"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945899460"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