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6991078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724562276"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120074919"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07252550"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59535566"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544960908"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