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642806752"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830843620"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890284811"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360643569"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154790266"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875726110"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982446671"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485112068"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982290937"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2031708759"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957432085"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99567917"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26024802"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899811595"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897649637"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