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77308497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54655969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