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065023987"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409977428"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