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91966480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38177698"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855567081"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81461756"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51014789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18240953"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