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1011283346"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1097569411"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529817096"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1815052737"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174559051"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1189192862"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2004589843"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1101557886"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880638727"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988572396"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675429563"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539446295"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426876996"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2110026656"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1914121599"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1829314595"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431811444"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556267380"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161072313"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1445246819"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2096255673"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1105625583"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906486759"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1020344603"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1235130274"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1968715425"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535738173"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1781012569"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442992165"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118559494"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284926451"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2071451921"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359005701"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156226034"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533907896"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1729814013"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1233676284"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169302270"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1261531446"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1791066277"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1660894845"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482749859"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1182110396"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1855766133"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899988374"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1666255480"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