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382134787"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1081774741"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