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569765624"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745089821"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292802044"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675832835"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078364079"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273011280"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580211479"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323001404"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376387245"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899204930"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004882506"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674059796"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941758016"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083154200"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192873749"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2073991885"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262795822"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545075001"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158088262"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369777577"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846192624"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788665873"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419472104"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006113526"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672362956"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753884308"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475543598"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871944804"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096325902"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008358964"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778491217"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145415990"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874813704"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623443569"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797805279"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650629053"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433808591"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718404019"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680204691"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513394581"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188327488"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