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72070165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385775610"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