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57882955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55954351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8809160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2599084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61839786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81017454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675277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64239945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8018864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