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451379637"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1351076489"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742607460"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819458125"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