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9329486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95109640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