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50</w:t>
      </w:r>
    </w:p>
    <w:p>
      <w:pPr>
        <w:pStyle w:val="CRCoverPage"/>
        <w:rPr/>
      </w:pPr>
      <w:r>
        <w:rPr/>
        <w:t>Clearwater Beach March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w:t>
        </w:r>
      </w:ins>
      <w:ins w:id="21" w:author="Bernie Mckibben" w:date="2001-03-09T15:22:00Z">
        <w:r>
          <w:rPr/>
          <w:t xml:space="preserve">Server, </w:t>
        </w:r>
      </w:ins>
      <w:r>
        <w:rPr/>
        <w:t>SGSN</w:t>
      </w:r>
      <w:ins w:id="22" w:author="Bernie Mckibben" w:date="2001-03-09T15:22:00Z">
        <w:r>
          <w:rPr/>
          <w:t>,GGSN</w:t>
        </w:r>
      </w:ins>
      <w:r>
        <w:rPr/>
        <w:t xml:space="preserve"> </w:t>
      </w:r>
      <w:ins w:id="23" w:author="Bernie Mckibben" w:date="2001-01-24T01:21:00Z">
        <w:r>
          <w:rPr/>
          <w:t>MGW</w:t>
        </w:r>
      </w:ins>
      <w:ins w:id="24"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ins w:id="30" w:author="Bernie Mckibben" w:date="2001-03-09T15:23:00Z"/>
        </w:rPr>
      </w:pPr>
      <w:r>
        <w:rPr/>
        <w:t xml:space="preserve">The following </w:t>
      </w:r>
      <w:ins w:id="25" w:author="Bernie Mckibben" w:date="2001-01-24T09:35:00Z">
        <w:r>
          <w:rPr/>
          <w:t>figures</w:t>
        </w:r>
      </w:ins>
      <w:del w:id="26" w:author="Bernie Mckibben" w:date="2001-01-24T09:35:00Z">
        <w:r>
          <w:rPr/>
          <w:delText>picture</w:delText>
        </w:r>
      </w:del>
      <w:ins w:id="27" w:author="Bernie Mckibben" w:date="2001-01-24T09:35:00Z">
        <w:r>
          <w:rPr/>
          <w:t>s</w:t>
        </w:r>
      </w:ins>
      <w:r>
        <w:rPr/>
        <w:t xml:space="preserve"> contain</w:t>
      </w:r>
      <w:del w:id="28" w:author="Bernie Mckibben" w:date="2001-01-24T09:35:00Z">
        <w:r>
          <w:rPr/>
          <w:delText>s</w:delText>
        </w:r>
      </w:del>
      <w:r>
        <w:rPr/>
        <w:t xml:space="preserve"> the reference configuration for the lawful interception. </w:t>
      </w:r>
      <w:ins w:id="29"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Normal"/>
        <w:rPr>
          <w:b/>
          <w:b/>
        </w:rPr>
      </w:pPr>
      <w:ins w:id="31" w:author="Bernie Mckibben" w:date="2001-03-09T15:23:00Z">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125390685" r:id="rId6"/>
          </w:object>
        </w:r>
      </w:ins>
    </w:p>
    <w:p>
      <w:pPr>
        <w:pStyle w:val="TH"/>
        <w:rPr>
          <w:b w:val="false"/>
          <w:b w:val="false"/>
          <w:ins w:id="33" w:author="Bernie Mckibben" w:date="2001-01-24T09:36:00Z"/>
        </w:rPr>
      </w:pPr>
      <w:ins w:id="32" w:author="Bernie Mckibben" w:date="2001-01-24T09:36:00Z">
        <w:r>
          <w:rPr>
            <w:b w:val="false"/>
          </w:rPr>
        </w:r>
      </w:ins>
    </w:p>
    <w:p>
      <w:pPr>
        <w:pStyle w:val="TH"/>
        <w:rPr>
          <w:ins w:id="35" w:author="Maurice Pope 33106CRxxx" w:date="2001-01-25T11:03:00Z"/>
        </w:rPr>
      </w:pPr>
      <w:ins w:id="34" w:author="Bernie Mckibben" w:date="2001-01-24T09:36:00Z">
        <w:r>
          <w:rPr/>
          <w:t>Figure 1a Circuit switched intercept configuration</w:t>
        </w:r>
      </w:ins>
    </w:p>
    <w:p>
      <w:pPr>
        <w:pStyle w:val="TH"/>
        <w:rPr>
          <w:lang w:val="en-US"/>
          <w:ins w:id="36" w:author="Maurice Pope 33106CRxxx" w:date="2001-01-25T11:03:00Z"/>
        </w:rPr>
      </w:pPr>
      <w:bookmarkStart w:id="6" w:name="_1041931262"/>
      <w:bookmarkEnd w:id="6"/>
      <w:r>
        <w:rPr>
          <w:lang w:val="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52132662" r:id="rId8"/>
        </w:object>
      </w:r>
    </w:p>
    <w:p>
      <w:pPr>
        <w:pStyle w:val="TF"/>
        <w:rPr>
          <w:lang w:val="en-US"/>
          <w:ins w:id="38" w:author="Maurice Pope 33106CRxxx" w:date="2001-01-25T11:03:00Z"/>
        </w:rPr>
      </w:pPr>
      <w:ins w:id="37" w:author="Maurice Pope 33106CRxxx" w:date="2001-01-25T11:03:00Z">
        <w:r>
          <w:rPr>
            <w:lang w:val="en-US"/>
          </w:rPr>
          <w:t>Figure 1b Packet Switched Intercept configuration</w:t>
        </w:r>
      </w:ins>
    </w:p>
    <w:p>
      <w:pPr>
        <w:pStyle w:val="TH"/>
        <w:rPr>
          <w:lang w:val="en-US"/>
          <w:ins w:id="40" w:author="Bernie Mckibben" w:date="2001-01-24T09:38:00Z"/>
        </w:rPr>
      </w:pPr>
      <w:ins w:id="39" w:author="Bernie Mckibben" w:date="2001-01-24T09:38:00Z">
        <w:r>
          <w:rPr>
            <w:lang w:val="en-US"/>
          </w:rPr>
        </w:r>
      </w:ins>
    </w:p>
    <w:p>
      <w:pPr>
        <w:pStyle w:val="TH"/>
        <w:rPr/>
      </w:pPr>
      <w:del w:id="41" w:author="Bernie Mckibben" w:date="2000-11-29T08:58:00Z">
        <w:r>
          <w:rPr/>
          <w:object w:dxaOrig="8539" w:dyaOrig="69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95pt;height:345.7pt" filled="f" o:ole="">
              <v:imagedata r:id="rId11" o:title=""/>
            </v:shape>
            <o:OLEObject Type="Embed" ProgID="" ShapeID="ole_rId10" DrawAspect="Content" ObjectID="_2033770333" r:id="rId10"/>
          </w:object>
        </w:r>
      </w:del>
    </w:p>
    <w:p>
      <w:pPr>
        <w:pStyle w:val="TF"/>
        <w:rPr>
          <w:del w:id="43" w:author="Bernie Mckibben" w:date="2001-01-24T01:45:00Z"/>
        </w:rPr>
      </w:pPr>
      <w:del w:id="42" w:author="Maurice Pope 33106CRxxx" w:date="2001-01-25T11:02:00Z">
        <w:r>
          <w:rPr/>
          <w:delText>Figure 1: Reference configuration</w:delText>
        </w:r>
      </w:del>
    </w:p>
    <w:p>
      <w:pPr>
        <w:pStyle w:val="TF"/>
        <w:rPr>
          <w:del w:id="45" w:author="Maurice Pope 33106CRxxx" w:date="2001-01-25T11:02:00Z"/>
        </w:rPr>
      </w:pPr>
      <w:del w:id="44" w:author="Maurice Pope 33106CRxxx" w:date="2001-01-25T11:02:00Z">
        <w:r>
          <w:rPr/>
        </w:r>
      </w:del>
    </w:p>
    <w:p>
      <w:pPr>
        <w:pStyle w:val="TF"/>
        <w:rPr>
          <w:ins w:id="47" w:author="Bernie Mckibben" w:date="2000-11-30T06:25:00Z"/>
        </w:rPr>
      </w:pPr>
      <w:ins w:id="46"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8"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5T11:04:00Z"/>
        </w:rPr>
      </w:pPr>
      <w:ins w:id="49" w:author="Bernie Mckibben" w:date="2001-01-24T01:44:00Z">
        <w:r>
          <w:rPr/>
          <w:t xml:space="preserve">DF3 is responsible </w:t>
        </w:r>
      </w:ins>
      <w:ins w:id="50" w:author="Bernie Mckibben" w:date="2001-01-24T01:47:00Z">
        <w:r>
          <w:rPr/>
          <w:t>two primary functions:</w:t>
        </w:r>
      </w:ins>
    </w:p>
    <w:p>
      <w:pPr>
        <w:pStyle w:val="B1"/>
        <w:rPr>
          <w:ins w:id="55" w:author="Maurice Pope 33106CRxxx" w:date="2001-01-25T11:04:00Z"/>
        </w:rPr>
      </w:pPr>
      <w:ins w:id="52" w:author="Bernie Mckibben" w:date="2001-01-24T01:44:00Z">
        <w:r>
          <w:rPr/>
          <w:t>-</w:t>
        </w:r>
      </w:ins>
      <w:ins w:id="53" w:author="Maurice Pope 33106CRxxx" w:date="2001-01-25T11:04: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5T11:04: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7" w:name="_1037070948"/>
      <w:bookmarkStart w:id="8" w:name="_1037070918"/>
      <w:bookmarkStart w:id="9" w:name="_1037070874"/>
      <w:bookmarkStart w:id="10" w:name="_1005635679"/>
      <w:bookmarkStart w:id="11" w:name="_1001267021"/>
      <w:bookmarkEnd w:id="7"/>
      <w:bookmarkEnd w:id="8"/>
      <w:bookmarkEnd w:id="9"/>
      <w:bookmarkEnd w:id="10"/>
      <w:bookmarkEnd w:id="11"/>
      <w:r>
        <w:rPr/>
        <w:object w:dxaOrig="3423" w:dyaOrig="3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95pt;height:164.05pt" filled="f" o:ole="">
            <v:imagedata r:id="rId13" o:title=""/>
          </v:shape>
          <o:OLEObject Type="Embed" ProgID="" ShapeID="ole_rId12" DrawAspect="Content" ObjectID="_1259344670" r:id="rId12"/>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9" w:author="Bernie Mckibben" w:date="2001-01-24T01:54:00Z">
        <w:r>
          <w:rPr/>
          <w:delText>Every</w:delText>
        </w:r>
      </w:del>
      <w:r>
        <w:rPr/>
        <w:t xml:space="preserve"> </w:t>
      </w:r>
      <w:ins w:id="70" w:author="Bernie Mckibben" w:date="2001-01-24T01:55:00Z">
        <w:r>
          <w:rPr/>
          <w:t xml:space="preserve">Every </w:t>
        </w:r>
      </w:ins>
      <w:r>
        <w:rPr/>
        <w:t>physical</w:t>
      </w:r>
      <w:del w:id="71" w:author="Bernie Mckibben" w:date="2001-01-24T01:52:00Z">
        <w:r>
          <w:rPr/>
          <w:delText xml:space="preserve"> </w:delText>
        </w:r>
      </w:del>
      <w:del w:id="72" w:author="Bernie Mckibben" w:date="2000-11-30T06:30:00Z">
        <w:r>
          <w:rPr/>
          <w:delText>3G MSC and 3G GSN</w:delText>
        </w:r>
      </w:del>
      <w:ins w:id="73" w:author="Bernie Mckibben" w:date="2000-11-30T06:56:00Z">
        <w:r>
          <w:rPr/>
          <w:t>3G I</w:t>
        </w:r>
      </w:ins>
      <w:ins w:id="74" w:author="Bernie Mckibben" w:date="2000-11-30T06:59:00Z">
        <w:r>
          <w:rPr/>
          <w:t>CE</w:t>
        </w:r>
      </w:ins>
      <w:ins w:id="75" w:author="Bernie Mckibben" w:date="2001-01-24T01:55:00Z">
        <w:r>
          <w:rPr/>
          <w:t xml:space="preserve">, </w:t>
        </w:r>
      </w:ins>
      <w:r>
        <w:rPr/>
        <w:t xml:space="preserve"> is linked by </w:t>
      </w:r>
      <w:ins w:id="76" w:author="Bernie Mckibben" w:date="2001-01-24T02:00:00Z">
        <w:r>
          <w:rPr/>
          <w:t>its</w:t>
        </w:r>
      </w:ins>
      <w:del w:id="77" w:author="Bernie Mckibben" w:date="2001-01-24T02:00:00Z">
        <w:r>
          <w:rPr/>
          <w:delText>an</w:delText>
        </w:r>
      </w:del>
      <w:r>
        <w:rPr/>
        <w:t xml:space="preserve"> own X1_1-interface to the ADMF. Consequently, every single </w:t>
      </w:r>
      <w:del w:id="78" w:author="Bernie Mckibben" w:date="2000-11-30T06:30:00Z">
        <w:r>
          <w:rPr/>
          <w:delText>3G MSC and 3G GSN</w:delText>
        </w:r>
      </w:del>
      <w:ins w:id="79" w:author="Bernie Mckibben" w:date="2000-11-30T06:56:00Z">
        <w:r>
          <w:rPr/>
          <w:t>3G I</w:t>
        </w:r>
      </w:ins>
      <w:ins w:id="80" w:author="Bernie Mckibben" w:date="2000-11-30T06:59:00Z">
        <w:r>
          <w:rPr/>
          <w:t>CE</w:t>
        </w:r>
      </w:ins>
      <w:r>
        <w:rPr/>
        <w:t xml:space="preserve"> performs</w:t>
      </w:r>
      <w:del w:id="81" w:author="Bernie Mckibben" w:date="2001-01-24T01:54:00Z">
        <w:r>
          <w:rPr/>
          <w:delText xml:space="preserve"> </w:delText>
        </w:r>
      </w:del>
      <w:r>
        <w:rPr/>
        <w:t xml:space="preserve">interception (activation, deactivation, interrogation as well as invocation) independently from other </w:t>
      </w:r>
      <w:del w:id="82" w:author="Bernie Mckibben" w:date="2001-01-24T02:01:00Z">
        <w:r>
          <w:rPr/>
          <w:delText>3G MSCs and 3G GSNs</w:delText>
        </w:r>
      </w:del>
      <w:ins w:id="83" w:author="Bernie Mckibben" w:date="2001-01-24T02:01:00Z">
        <w:r>
          <w:rPr/>
          <w:t>ICEs</w:t>
        </w:r>
      </w:ins>
      <w:r>
        <w:rPr/>
        <w:t>. The HI1-interface represents the interface between the requester of the lawful interception and the Lawful administration function; it is included for complete</w:t>
      </w:r>
      <w:del w:id="84" w:author="Bernie Mckibben" w:date="2000-11-30T06:59:00Z">
        <w:r>
          <w:rPr/>
          <w:delText>ness</w:delText>
        </w:r>
      </w:del>
      <w:ins w:id="85" w:author="Bernie Mckibben" w:date="2000-11-30T06:59:00Z">
        <w:r>
          <w:rPr/>
          <w:t>ness</w:t>
        </w:r>
      </w:ins>
      <w:r>
        <w:rPr/>
        <w:t>, but is beyond the scope of standardisation in this document.</w:t>
      </w:r>
    </w:p>
    <w:p>
      <w:pPr>
        <w:pStyle w:val="Normal"/>
        <w:rPr/>
      </w:pPr>
      <w:r>
        <w:rPr/>
        <w:t xml:space="preserve">The target identities for 3GMS </w:t>
      </w:r>
      <w:ins w:id="86" w:author="Bernie Mckibben" w:date="2000-11-29T09:24:00Z">
        <w:r>
          <w:rPr/>
          <w:t xml:space="preserve">CS and GPRS </w:t>
        </w:r>
      </w:ins>
      <w:r>
        <w:rPr/>
        <w:t xml:space="preserve">interception </w:t>
      </w:r>
      <w:ins w:id="87" w:author="Bernie Mckibben" w:date="2001-01-24T02:17:00Z">
        <w:r>
          <w:rPr/>
          <w:t xml:space="preserve">at the SGSN, GGSN, </w:t>
        </w:r>
      </w:ins>
      <w:ins w:id="88" w:author="Bernie Mckibben" w:date="2001-01-24T09:53:00Z">
        <w:r>
          <w:rPr/>
          <w:t xml:space="preserve">3G </w:t>
        </w:r>
      </w:ins>
      <w:ins w:id="89" w:author="Bernie Mckibben" w:date="2001-01-24T02:17:00Z">
        <w:r>
          <w:rPr/>
          <w:t xml:space="preserve">MSC Server and </w:t>
        </w:r>
      </w:ins>
      <w:ins w:id="90" w:author="Bernie Mckibben" w:date="2001-01-24T09:54:00Z">
        <w:r>
          <w:rPr/>
          <w:t xml:space="preserve">3G </w:t>
        </w:r>
      </w:ins>
      <w:ins w:id="91" w:author="Bernie Mckibben" w:date="2001-01-24T02:17:00Z">
        <w:r>
          <w:rPr/>
          <w:t xml:space="preserve">GMSC Server </w:t>
        </w:r>
      </w:ins>
      <w:r>
        <w:rPr/>
        <w:t>can be at least on</w:t>
      </w:r>
      <w:ins w:id="92"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3" w:author="Bernie Mckibben" w:date="2000-11-30T06:37:00Z">
        <w:r>
          <w:rPr/>
          <w:delText>3G MSC , 3G SGSN,</w:delText>
        </w:r>
      </w:del>
      <w:ins w:id="94" w:author="Bernie Mckibben" w:date="2000-11-30T06:56:00Z">
        <w:r>
          <w:rPr/>
          <w:t>3G I</w:t>
        </w:r>
      </w:ins>
      <w:ins w:id="95"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6" w:author="Bernie Mckibben" w:date="2000-11-30T06:37:00Z">
        <w:r>
          <w:rPr/>
          <w:delText>3G MSC and 3G SGN</w:delText>
        </w:r>
      </w:del>
      <w:ins w:id="97" w:author="Bernie Mckibben" w:date="2000-11-30T06:56:00Z">
        <w:r>
          <w:rPr/>
          <w:t>3G I</w:t>
        </w:r>
      </w:ins>
      <w:ins w:id="98" w:author="Bernie Mckibben" w:date="2000-11-30T06:59:00Z">
        <w:r>
          <w:rPr/>
          <w:t>NEs</w:t>
        </w:r>
      </w:ins>
      <w:ins w:id="99"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0"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101" w:author="Bernie Mckibben" w:date="2001-01-24T02:56:00Z">
        <w:r>
          <w:rPr/>
          <w:t xml:space="preserve">location dependent intercept for the </w:t>
        </w:r>
      </w:ins>
      <w:ins w:id="102" w:author="Bernie Mckibben" w:date="2001-01-24T09:54:00Z">
        <w:r>
          <w:rPr/>
          <w:t xml:space="preserve">3G </w:t>
        </w:r>
      </w:ins>
      <w:ins w:id="103"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4" w:author="Bernie Mckibben" w:date="2000-11-30T06:30:00Z">
        <w:r>
          <w:rPr/>
          <w:delText>3G MSC and 3G GSN</w:delText>
        </w:r>
      </w:del>
      <w:ins w:id="105" w:author="Bernie Mckibben" w:date="2000-11-30T06:56:00Z">
        <w:r>
          <w:rPr/>
          <w:t>3G ICEs</w:t>
        </w:r>
      </w:ins>
      <w:r>
        <w:rPr/>
        <w:t xml:space="preserve"> (X1_1-interface) contain the:</w:t>
      </w:r>
    </w:p>
    <w:p>
      <w:pPr>
        <w:pStyle w:val="B1"/>
        <w:rPr/>
      </w:pPr>
      <w:r>
        <w:rPr/>
        <w:t>-</w:t>
        <w:tab/>
        <w:t>target identities (MSISDN, IMSI</w:t>
      </w:r>
      <w:ins w:id="106" w:author="Bernie Mckibben" w:date="2000-11-29T09:25:00Z">
        <w:r>
          <w:rPr/>
          <w:t>,</w:t>
        </w:r>
      </w:ins>
      <w:del w:id="107" w:author="Bernie Mckibben" w:date="2000-11-29T09:25:00Z">
        <w:r>
          <w:rPr/>
          <w:delText xml:space="preserve"> or </w:delText>
        </w:r>
      </w:del>
      <w:r>
        <w:rPr/>
        <w:t>IMEI</w:t>
      </w:r>
      <w:ins w:id="108"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9" w:author="Bernie Mckibben" w:date="2000-11-30T06:44:00Z">
        <w:r>
          <w:rPr/>
          <w:delText>-</w:delText>
          <w:tab/>
          <w:delText>information whether the Intercept Related Information (IRI) shall be provided (see note 1);</w:delText>
        </w:r>
      </w:del>
      <w:ins w:id="110"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11" w:author="Bernie Mckibben" w:date="2001-01-24T03:06:00Z">
        <w:r>
          <w:rPr/>
          <w:t xml:space="preserve"> </w:t>
        </w:r>
      </w:ins>
    </w:p>
    <w:p>
      <w:pPr>
        <w:pStyle w:val="NO"/>
        <w:rPr/>
      </w:pPr>
      <w:r>
        <w:rPr/>
        <w:t>NOTE 2:</w:t>
        <w:tab/>
        <w:t xml:space="preserve">As an option, only a single DF2 is used by and known to every </w:t>
      </w:r>
      <w:del w:id="112" w:author="Bernie Mckibben" w:date="2000-11-30T06:30:00Z">
        <w:r>
          <w:rPr/>
          <w:delText>3G MSC and 3G GSN</w:delText>
        </w:r>
      </w:del>
      <w:ins w:id="113"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4" w:author="Bernie Mckibben" w:date="2000-11-30T06:30:00Z">
        <w:r>
          <w:rPr/>
          <w:delText>3G MSC and 3G GSN</w:delText>
        </w:r>
      </w:del>
      <w:ins w:id="115" w:author="Bernie Mckibben" w:date="2000-11-30T06:56:00Z">
        <w:r>
          <w:rPr/>
          <w:t>3G ICEs</w:t>
        </w:r>
      </w:ins>
      <w:r>
        <w:rPr/>
        <w:t>. In this case the address of DF3 can be omitted.</w:t>
      </w:r>
    </w:p>
    <w:p>
      <w:pPr>
        <w:pStyle w:val="NO"/>
        <w:rPr>
          <w:ins w:id="116"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2"/>
      <w:bookmarkEnd w:id="13"/>
      <w:bookmarkEnd w:id="14"/>
      <w:bookmarkEnd w:id="15"/>
      <w:bookmarkEnd w:id="16"/>
      <w:bookmarkEnd w:id="17"/>
      <w:bookmarkEnd w:id="18"/>
      <w:bookmarkEnd w:id="19"/>
      <w:bookmarkEnd w:id="20"/>
      <w:r>
        <w:rPr/>
        <w:object w:dxaOrig="5263" w:dyaOrig="41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05pt;height:208.55pt" filled="f" o:ole="">
            <v:imagedata r:id="rId15" o:title=""/>
          </v:shape>
          <o:OLEObject Type="Embed" ProgID="" ShapeID="ole_rId14" DrawAspect="Content" ObjectID="_347735945" r:id="rId14"/>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on the X1_1-interface. Each activation can be for </w:t>
      </w:r>
      <w:del w:id="12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 xml:space="preserve"> except when the activation needs to change from </w:t>
      </w:r>
      <w:del w:id="124" w:author="Bernie Mckibben" w:date="2000-11-30T06:46:00Z">
        <w:r>
          <w:rPr/>
          <w:delText xml:space="preserve">CC only or </w:delText>
        </w:r>
      </w:del>
      <w:r>
        <w:rPr/>
        <w:t xml:space="preserve">IRI only to CC and IRI. In that case an activation change message will be sent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694620327"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31" w:author="Bernie Mckibben" w:date="2000-11-30T06:30:00Z">
        <w:r>
          <w:rPr/>
          <w:delText>3G MSC and 3G GSN</w:delText>
        </w:r>
      </w:del>
      <w:ins w:id="132" w:author="Bernie Mckibben" w:date="2000-11-30T06:56:00Z">
        <w:r>
          <w:rPr/>
          <w:t>3G I</w:t>
        </w:r>
      </w:ins>
      <w:ins w:id="13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 xml:space="preserve"> except when the activation needs to change from CC and IRI to CC </w:t>
      </w:r>
      <w:del w:id="137" w:author="Bernie Mckibben" w:date="2000-11-30T06:48:00Z">
        <w:r>
          <w:rPr/>
          <w:delText xml:space="preserve">only or </w:delText>
        </w:r>
      </w:del>
      <w:r>
        <w:rPr/>
        <w:t xml:space="preserve">IRI only. In that case an activation change message will be sent to the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41" w:author="Bernie Mckibben" w:date="2000-11-30T06:30:00Z">
        <w:r>
          <w:rPr/>
          <w:delText>3G MSC and 3G GSN</w:delText>
        </w:r>
      </w:del>
      <w:ins w:id="142" w:author="Bernie Mckibben" w:date="2000-11-30T06:56:00Z">
        <w:r>
          <w:rPr/>
          <w:t>3G I</w:t>
        </w:r>
      </w:ins>
      <w:ins w:id="14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B1"/>
        <w:ind w:left="0" w:hanging="0"/>
        <w:rPr/>
      </w:pPr>
      <w:r>
        <w:rPr/>
        <w:t>-</w:t>
        <w:tab/>
        <w:t xml:space="preserve">all activations at each relevant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w:t>
      </w:r>
    </w:p>
    <w:p>
      <w:pPr>
        <w:pStyle w:val="Normal"/>
        <w:rPr/>
      </w:pPr>
      <w:r>
        <w:rPr/>
        <w:t>As result of the interrogation the activation status and data are returned.</w:t>
      </w:r>
    </w:p>
    <w:p>
      <w:pPr>
        <w:pStyle w:val="TH"/>
        <w:rPr/>
      </w:pPr>
      <w:bookmarkStart w:id="28" w:name="_1037784875"/>
      <w:bookmarkStart w:id="29" w:name="_1037072241"/>
      <w:bookmarkStart w:id="30" w:name="_1005662391"/>
      <w:bookmarkStart w:id="31" w:name="_998142176"/>
      <w:bookmarkStart w:id="32" w:name="_994162955"/>
      <w:bookmarkStart w:id="33" w:name="_994162357"/>
      <w:bookmarkEnd w:id="28"/>
      <w:bookmarkEnd w:id="29"/>
      <w:bookmarkEnd w:id="30"/>
      <w:bookmarkEnd w:id="31"/>
      <w:bookmarkEnd w:id="32"/>
      <w:bookmarkEnd w:id="33"/>
      <w:r>
        <w:rPr/>
        <w:object w:dxaOrig="637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95pt;height:191.05pt" filled="f" o:ole="">
            <v:imagedata r:id="rId19" o:title=""/>
          </v:shape>
          <o:OLEObject Type="Embed" ProgID="" ShapeID="ole_rId18" DrawAspect="Content" ObjectID="_1294363191" r:id="rId18"/>
        </w:object>
      </w:r>
    </w:p>
    <w:p>
      <w:pPr>
        <w:pStyle w:val="TF"/>
        <w:rPr/>
      </w:pPr>
      <w:r>
        <w:rPr/>
        <w:t>Figure 9: Interrogation of the Lawful Interception (</w:t>
      </w:r>
      <w:del w:id="150" w:author="Bernie Mckibben" w:date="2000-11-30T06:30:00Z">
        <w:r>
          <w:rPr/>
          <w:delText>3G MSC and 3G GSN</w:delText>
        </w:r>
      </w:del>
      <w:ins w:id="151" w:author="Bernie Mckibben" w:date="2000-11-30T06:56:00Z">
        <w:r>
          <w:rPr/>
          <w:t>3G I</w:t>
        </w:r>
      </w:ins>
      <w:ins w:id="152"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drawing>
          <wp:anchor behindDoc="0" distT="0" distB="0" distL="114935" distR="114935" simplePos="0" locked="0" layoutInCell="0" allowOverlap="1" relativeHeight="151">
            <wp:simplePos x="0" y="0"/>
            <wp:positionH relativeFrom="column">
              <wp:posOffset>1291590</wp:posOffset>
            </wp:positionH>
            <wp:positionV relativeFrom="paragraph">
              <wp:posOffset>414020</wp:posOffset>
            </wp:positionV>
            <wp:extent cx="3480435" cy="2600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0" t="-14" r="-10" b="-14"/>
                    <a:stretch>
                      <a:fillRect/>
                    </a:stretch>
                  </pic:blipFill>
                  <pic:spPr bwMode="auto">
                    <a:xfrm>
                      <a:off x="0" y="0"/>
                      <a:ext cx="3480435" cy="2600325"/>
                    </a:xfrm>
                    <a:prstGeom prst="rect">
                      <a:avLst/>
                    </a:prstGeom>
                  </pic:spPr>
                </pic:pic>
              </a:graphicData>
            </a:graphic>
          </wp:anchor>
        </w:drawing>
      </w:r>
      <w:r>
        <w:rPr/>
        <w:t>Figure 11 shows an extraction from the reference configuration in figure 1which is relevant for the invocation of the lawful interception.</w:t>
      </w:r>
    </w:p>
    <w:p>
      <w:pPr>
        <w:pStyle w:val="TH"/>
        <w:rPr>
          <w:ins w:id="154" w:author="Maurice Pope 33106CRxxx" w:date="2001-01-25T11:06:00Z"/>
        </w:rPr>
      </w:pPr>
      <w:ins w:id="153" w:author="Maurice Pope 33106CRxxx" w:date="2001-01-25T11:06:00Z">
        <w:r>
          <w:rPr/>
        </w:r>
      </w:ins>
    </w:p>
    <w:p>
      <w:pPr>
        <w:pStyle w:val="TH"/>
        <w:rPr>
          <w:del w:id="156" w:author="Maurice Pope 33106CRxxx" w:date="2001-01-25T11:06:00Z"/>
        </w:rPr>
      </w:pPr>
      <w:del w:id="155" w:author="Maurice Pope 33106CRxxx" w:date="2001-01-25T11:06:00Z">
        <w:bookmarkStart w:id="34" w:name="_1037785114"/>
        <w:bookmarkStart w:id="35" w:name="_1037785108"/>
        <w:bookmarkStart w:id="36" w:name="_1037785010"/>
        <w:bookmarkStart w:id="37" w:name="_1037785002"/>
        <w:bookmarkStart w:id="38" w:name="_1037784903"/>
        <w:bookmarkStart w:id="39" w:name="_1005663345"/>
        <w:bookmarkStart w:id="40" w:name="_1005662663"/>
        <w:bookmarkStart w:id="41" w:name="_1001305115"/>
        <w:bookmarkStart w:id="42" w:name="_998142375"/>
        <w:bookmarkEnd w:id="34"/>
        <w:bookmarkEnd w:id="35"/>
        <w:bookmarkEnd w:id="36"/>
        <w:bookmarkEnd w:id="37"/>
        <w:bookmarkEnd w:id="38"/>
        <w:bookmarkEnd w:id="39"/>
        <w:bookmarkEnd w:id="40"/>
        <w:bookmarkEnd w:id="41"/>
        <w:bookmarkEnd w:id="42"/>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1777643804"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7" w:author="Bernie Mckibben" w:date="2000-11-30T07:02:00Z">
        <w:r>
          <w:rPr/>
          <w:t xml:space="preserve">e </w:t>
        </w:r>
      </w:ins>
      <w:r>
        <w:rPr/>
        <w:t xml:space="preserve">subject to national requirements. They are included for </w:t>
      </w:r>
      <w:del w:id="158" w:author="Bernie Mckibben" w:date="2000-11-30T07:03:00Z">
        <w:r>
          <w:rPr/>
          <w:delText>complete</w:delText>
        </w:r>
      </w:del>
      <w:del w:id="159" w:author="Bernie Mckibben" w:date="2000-11-30T06:59:00Z">
        <w:r>
          <w:rPr/>
          <w:delText>ness</w:delText>
        </w:r>
      </w:del>
      <w:ins w:id="16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6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9" w:author="Bernie Mckibben" w:date="2001-01-24T03:35:00Z"/>
        </w:rPr>
      </w:pPr>
      <w:ins w:id="162" w:author="Bernie Mckibben" w:date="2001-01-24T03:35:00Z">
        <w:r>
          <w:rPr/>
          <w:t xml:space="preserve">The Mc interface between the </w:t>
        </w:r>
      </w:ins>
      <w:ins w:id="163" w:author="Bernie Mckibben" w:date="2001-01-24T09:54:00Z">
        <w:r>
          <w:rPr/>
          <w:t>3G MSC</w:t>
        </w:r>
      </w:ins>
      <w:ins w:id="164" w:author="Bernie Mckibben" w:date="2001-01-24T03:36:00Z">
        <w:r>
          <w:rPr/>
          <w:t xml:space="preserve"> Server and MGW</w:t>
        </w:r>
      </w:ins>
      <w:ins w:id="165" w:author="Bernie Mckibben" w:date="2001-03-09T15:39:00Z">
        <w:r>
          <w:rPr/>
          <w:t xml:space="preserve"> is</w:t>
        </w:r>
      </w:ins>
      <w:ins w:id="166" w:author="Bernie Mckibben" w:date="2001-01-24T03:36:00Z">
        <w:r>
          <w:rPr/>
          <w:t xml:space="preserve"> used to establish intercept and deliver the bearer</w:t>
        </w:r>
      </w:ins>
      <w:ins w:id="167" w:author="Bernie Mckibben" w:date="2001-01-24T03:38:00Z">
        <w:r>
          <w:rPr/>
          <w:t xml:space="preserve"> to </w:t>
        </w:r>
      </w:ins>
      <w:ins w:id="168" w:author="Bernie Mckibben" w:date="2001-03-09T15:39:00Z">
        <w:r>
          <w:rPr/>
          <w:t>DF3.</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70" w:author="Bernie Mckibben" w:date="2000-11-30T07:05:00Z">
        <w:r>
          <w:rPr/>
          <w:t xml:space="preserve"> Server</w:t>
        </w:r>
      </w:ins>
      <w:r>
        <w:rPr/>
        <w:t xml:space="preserve">, the 3G MSC </w:t>
      </w:r>
      <w:ins w:id="171" w:author="Bernie Mckibben" w:date="2000-11-30T07:05:00Z">
        <w:r>
          <w:rPr/>
          <w:t xml:space="preserve">Server </w:t>
        </w:r>
      </w:ins>
      <w:r>
        <w:rPr/>
        <w:t xml:space="preserve">shall perform a location dependency check at call set-up. Only if the target's location matches the IA </w:t>
      </w:r>
      <w:ins w:id="172" w:author="Bernie Mckibben" w:date="2001-01-24T03:17:00Z">
        <w:r>
          <w:rPr/>
          <w:t>then</w:t>
        </w:r>
      </w:ins>
      <w:del w:id="173" w:author="Bernie Mckibben" w:date="2001-01-24T03:17:00Z">
        <w:r>
          <w:rPr/>
          <w:delText>is</w:delText>
        </w:r>
      </w:del>
      <w:r>
        <w:rPr/>
        <w:t xml:space="preserve"> </w:t>
      </w:r>
      <w:ins w:id="174" w:author="Bernie Mckibben" w:date="2001-01-24T03:17:00Z">
        <w:r>
          <w:rPr/>
          <w:t xml:space="preserve">the </w:t>
        </w:r>
      </w:ins>
      <w:r>
        <w:rPr/>
        <w:t xml:space="preserve">call </w:t>
      </w:r>
      <w:ins w:id="175" w:author="Bernie Mckibben" w:date="2001-01-24T03:17:00Z">
        <w:r>
          <w:rPr/>
          <w:t xml:space="preserve">is </w:t>
        </w:r>
      </w:ins>
      <w:del w:id="17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8" w:author="Bernie Mckibben" w:date="2001-01-24T03:30:00Z"/>
        </w:rPr>
      </w:pPr>
      <w:r>
        <w:rPr/>
        <w:t xml:space="preserve">If a target is marked using an IA in the DF3, the DF3 </w:t>
      </w:r>
      <w:ins w:id="17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179" w:author="Bernie Mckibben" w:date="2001-01-24T09:50:00Z">
        <w:r>
          <w:rPr/>
          <w:t>CC</w:t>
        </w:r>
      </w:ins>
      <w:del w:id="180"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1" w:author="Bernie Mckibben" w:date="2001-01-24T03:44:00Z">
        <w:r>
          <w:rPr/>
          <w:t>. The access method</w:t>
        </w:r>
      </w:ins>
      <w:r>
        <w:rPr/>
        <w:t xml:space="preserve"> shall be </w:t>
      </w:r>
      <w:ins w:id="182" w:author="Bernie Mckibben" w:date="2001-01-24T03:43:00Z">
        <w:r>
          <w:rPr/>
          <w:t xml:space="preserve">a </w:t>
        </w:r>
      </w:ins>
      <w:r>
        <w:rPr/>
        <w:t>bridged/ T-connection</w:t>
      </w:r>
      <w:ins w:id="183" w:author="Bernie Mckibben" w:date="2001-01-24T03:45:00Z">
        <w:r>
          <w:rPr/>
          <w:t>.</w:t>
        </w:r>
      </w:ins>
      <w:r>
        <w:rPr/>
        <w:t xml:space="preserve"> </w:t>
      </w:r>
      <w:del w:id="184" w:author="Bernie Mckibben" w:date="2001-01-24T03:45:00Z">
        <w:r>
          <w:rPr/>
          <w:delText xml:space="preserve">(see figure 12). </w:delText>
        </w:r>
      </w:del>
    </w:p>
    <w:p>
      <w:pPr>
        <w:pStyle w:val="TH"/>
        <w:rPr/>
      </w:pPr>
      <w:del w:id="185"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994652410" r:id="rId23"/>
          </w:object>
        </w:r>
      </w:del>
    </w:p>
    <w:p>
      <w:pPr>
        <w:pStyle w:val="TF"/>
        <w:keepNext w:val="true"/>
        <w:rPr>
          <w:del w:id="187" w:author="Maurice Pope 33106CRxxx" w:date="2001-01-25T11:09:00Z"/>
        </w:rPr>
      </w:pPr>
      <w:del w:id="186" w:author="Maurice Pope 33106CRxxx" w:date="2001-01-25T11:09:00Z">
        <w:r>
          <w:rPr/>
          <w:delText>Figure 12: Bridged Access</w:delText>
        </w:r>
      </w:del>
    </w:p>
    <w:p>
      <w:pPr>
        <w:pStyle w:val="TF"/>
        <w:keepNext w:val="true"/>
        <w:rPr>
          <w:del w:id="189" w:author="Maurice Pope 33106CRxxx" w:date="2001-01-25T11:09:00Z"/>
        </w:rPr>
      </w:pPr>
      <w:del w:id="188" w:author="Maurice Pope 33106CRxxx" w:date="2001-01-25T11:09:00Z">
        <w:r>
          <w:rPr/>
        </w:r>
      </w:del>
    </w:p>
    <w:p>
      <w:pPr>
        <w:pStyle w:val="TF"/>
        <w:keepNext w:val="true"/>
        <w:rPr>
          <w:ins w:id="191" w:author="Bernie Mckibben" w:date="2000-12-08T12:55:00Z"/>
        </w:rPr>
      </w:pPr>
      <w:ins w:id="190" w:author="Bernie Mckibben" w:date="2000-12-08T12:55:00Z">
        <w:r>
          <w:rPr/>
        </w:r>
      </w:ins>
    </w:p>
    <w:p>
      <w:pPr>
        <w:pStyle w:val="TF"/>
        <w:keepNext w:val="true"/>
        <w:rPr>
          <w:ins w:id="193" w:author="Bernie Mckibben" w:date="2000-12-08T12:55:00Z"/>
        </w:rPr>
      </w:pPr>
      <w:ins w:id="192"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710126740" r:id="rId25"/>
          </w:object>
        </w:r>
      </w:ins>
    </w:p>
    <w:p>
      <w:pPr>
        <w:pStyle w:val="TF"/>
        <w:keepNext w:val="true"/>
        <w:rPr/>
      </w:pPr>
      <w:ins w:id="194" w:author="Bernie Mckibben" w:date="2001-01-24T09:48:00Z">
        <w:r>
          <w:rPr/>
          <w:t>Figure 12: Delivery configuration to the LEMF for the interception of a circuit switched call</w:t>
        </w:r>
      </w:ins>
    </w:p>
    <w:p>
      <w:pPr>
        <w:pStyle w:val="Heading3"/>
        <w:rPr/>
      </w:pPr>
      <w:del w:id="195" w:author="Bernie Mckibben" w:date="2001-01-24T09:45:00Z">
        <w:r>
          <w:rPr/>
          <w:delText>6.1</w:delText>
        </w:r>
      </w:del>
      <w:del w:id="196" w:author="Bernie Mckibben" w:date="2001-01-24T04:09:00Z">
        <w:r>
          <w:rPr/>
          <w:delText>.1</w:delText>
        </w:r>
      </w:del>
      <w:del w:id="197" w:author="Bernie Mckibben" w:date="2001-01-24T09:45:00Z">
        <w:r>
          <w:rPr/>
          <w:tab/>
          <w:delText>Delivery configuration to the LEMF</w:delText>
        </w:r>
      </w:del>
    </w:p>
    <w:p>
      <w:pPr>
        <w:pStyle w:val="Normal"/>
        <w:rPr/>
      </w:pPr>
      <w:del w:id="19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9" w:author="Bernie Mckibben" w:date="2001-01-24T03:46:00Z">
        <w:r>
          <w:rPr/>
          <w:t>LEMF.</w:t>
        </w:r>
      </w:ins>
      <w:del w:id="200" w:author="Bernie Mckibben" w:date="2001-01-24T03:46:00Z">
        <w:r>
          <w:rPr/>
          <w:delText>requesting function</w:delText>
        </w:r>
      </w:del>
      <w:r>
        <w:rPr/>
        <w:t xml:space="preserve">. The </w:t>
      </w:r>
      <w:ins w:id="201" w:author="Bernie Mckibben" w:date="2001-01-24T03:46:00Z">
        <w:r>
          <w:rPr/>
          <w:t>delivery</w:t>
        </w:r>
      </w:ins>
      <w:del w:id="202" w:author="Bernie Mckibben" w:date="2001-01-24T03:46:00Z">
        <w:r>
          <w:rPr/>
          <w:delText>requesting</w:delText>
        </w:r>
      </w:del>
      <w:r>
        <w:rPr/>
        <w:t xml:space="preserve"> function </w:t>
      </w:r>
      <w:del w:id="203" w:author="Bernie Mckibben" w:date="2001-01-24T03:46:00Z">
        <w:r>
          <w:rPr/>
          <w:delText xml:space="preserve">itself </w:delText>
        </w:r>
      </w:del>
      <w:r>
        <w:rPr/>
        <w:t xml:space="preserve">has no impact on the connection between the subscribers. </w:t>
      </w:r>
    </w:p>
    <w:p>
      <w:pPr>
        <w:pStyle w:val="Normal"/>
        <w:rPr>
          <w:ins w:id="20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6" w:author="Bernie Mckibben" w:date="2001-01-24T04:08:00Z">
        <w:r>
          <w:rPr/>
          <w:t>LEMF to help ensure that</w:t>
        </w:r>
      </w:ins>
      <w:del w:id="207" w:author="Bernie Mckibben" w:date="2001-01-24T04:08:00Z">
        <w:r>
          <w:rPr/>
          <w:delText xml:space="preserve">LEMF so that it doesn’t miss </w:delText>
        </w:r>
      </w:del>
      <w:r>
        <w:rPr/>
        <w:t>the beginning of the data transmission</w:t>
      </w:r>
      <w:ins w:id="208" w:author="Bernie Mckibben" w:date="2001-01-24T04:08:00Z">
        <w:r>
          <w:rPr/>
          <w:t xml:space="preserve"> is delivered</w:t>
        </w:r>
      </w:ins>
      <w:r>
        <w:rPr/>
        <w:t>.</w:t>
      </w:r>
      <w:ins w:id="209" w:author="Bernie Mckibben" w:date="2001-01-24T04:04:00Z">
        <w:r>
          <w:rPr/>
          <w:t xml:space="preserve"> </w:t>
        </w:r>
      </w:ins>
    </w:p>
    <w:p>
      <w:pPr>
        <w:pStyle w:val="TH"/>
        <w:rPr/>
      </w:pPr>
      <w:del w:id="210" w:author="Bernie Mckibben" w:date="2001-01-24T09:47:00Z">
        <w:bookmarkStart w:id="43" w:name="_1041834554"/>
        <w:bookmarkStart w:id="44" w:name="_1037785568"/>
        <w:bookmarkStart w:id="45" w:name="_1005706784"/>
        <w:bookmarkStart w:id="46" w:name="_1005663306"/>
        <w:bookmarkStart w:id="47" w:name="_1005663166"/>
        <w:bookmarkStart w:id="48" w:name="_1005663163"/>
        <w:bookmarkStart w:id="49" w:name="_1005663147"/>
        <w:bookmarkStart w:id="50" w:name="_1005663143"/>
        <w:bookmarkStart w:id="51" w:name="_1005663122"/>
        <w:bookmarkStart w:id="52" w:name="_998143134"/>
        <w:bookmarkEnd w:id="43"/>
        <w:bookmarkEnd w:id="44"/>
        <w:bookmarkEnd w:id="45"/>
        <w:bookmarkEnd w:id="46"/>
        <w:bookmarkEnd w:id="47"/>
        <w:bookmarkEnd w:id="48"/>
        <w:bookmarkEnd w:id="49"/>
        <w:bookmarkEnd w:id="50"/>
        <w:bookmarkEnd w:id="51"/>
        <w:bookmarkEnd w:id="5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760724509" r:id="rId27"/>
          </w:object>
        </w:r>
      </w:del>
    </w:p>
    <w:p>
      <w:pPr>
        <w:pStyle w:val="TF"/>
        <w:rPr>
          <w:ins w:id="214" w:author="Bernie Mckibben" w:date="2001-01-24T03:47:00Z"/>
        </w:rPr>
      </w:pPr>
      <w:del w:id="211" w:author="Bernie Mckibben" w:date="2001-01-24T09:48:00Z">
        <w:r>
          <w:rPr/>
          <w:delText>Figure 1</w:delText>
        </w:r>
      </w:del>
      <w:del w:id="212" w:author="Bernie Mckibben" w:date="2001-01-24T09:42:00Z">
        <w:r>
          <w:rPr/>
          <w:delText>3</w:delText>
        </w:r>
      </w:del>
      <w:del w:id="213" w:author="Bernie Mckibben" w:date="2001-01-24T09:48:00Z">
        <w:r>
          <w:rPr/>
          <w:delText>: Delivery configuration to the LEMF for the interception of a circuit switched call</w:delText>
        </w:r>
      </w:del>
    </w:p>
    <w:p>
      <w:pPr>
        <w:pStyle w:val="TF"/>
        <w:rPr>
          <w:rFonts w:eastAsia="Arial"/>
          <w:ins w:id="216" w:author="Bernie Mckibben" w:date="2000-11-30T07:08:00Z"/>
        </w:rPr>
      </w:pPr>
      <w:ins w:id="215" w:author="Bernie Mckibben" w:date="2001-01-24T03:58:00Z">
        <w:r>
          <w:rPr>
            <w:rFonts w:eastAsia="Arial"/>
          </w:rPr>
          <w:t xml:space="preserve"> </w:t>
        </w:r>
      </w:ins>
    </w:p>
    <w:p>
      <w:pPr>
        <w:pStyle w:val="TF"/>
        <w:rPr/>
      </w:pPr>
      <w:r>
        <w:rPr/>
      </w:r>
    </w:p>
    <w:p>
      <w:pPr>
        <w:pStyle w:val="Heading3"/>
        <w:rPr/>
      </w:pPr>
      <w:del w:id="217" w:author="Bernie Mckibben" w:date="2001-01-24T09:46:00Z">
        <w:r>
          <w:rPr/>
          <w:delText>6.1.2</w:delText>
          <w:tab/>
          <w:delText>X3-interface</w:delText>
        </w:r>
      </w:del>
    </w:p>
    <w:p>
      <w:pPr>
        <w:pStyle w:val="Normal"/>
        <w:rPr/>
      </w:pPr>
      <w:r>
        <w:rPr/>
        <w:t xml:space="preserve">The following information needs to be transferred from the 3G MSC </w:t>
      </w:r>
      <w:ins w:id="218"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9" w:author="Bernie Mckibben" w:date="2000-11-30T07:12:00Z">
        <w:r>
          <w:rPr/>
          <w:t xml:space="preserve"> note 1</w:t>
        </w:r>
      </w:ins>
    </w:p>
    <w:p>
      <w:pPr>
        <w:pStyle w:val="B1"/>
        <w:rPr/>
      </w:pPr>
      <w:r>
        <w:rPr/>
        <w:t>-</w:t>
        <w:tab/>
      </w:r>
      <w:del w:id="220" w:author="Bernie Mckibben" w:date="2000-11-30T07:11:00Z">
        <w:r>
          <w:rPr/>
          <w:delText>signal indicator (Signal from target or signal to target)</w:delText>
        </w:r>
      </w:del>
    </w:p>
    <w:p>
      <w:pPr>
        <w:pStyle w:val="B1"/>
        <w:numPr>
          <w:ilvl w:val="0"/>
          <w:numId w:val="5"/>
        </w:numPr>
        <w:rPr>
          <w:ins w:id="223" w:author="Bernie Mckibben" w:date="2000-11-30T07:09:00Z"/>
        </w:rPr>
      </w:pPr>
      <w:del w:id="221" w:author="Bernie Mckibben" w:date="2000-11-30T07:09:00Z">
        <w:r>
          <w:rPr/>
          <w:delText>-</w:delText>
          <w:tab/>
        </w:r>
      </w:del>
      <w:r>
        <w:rPr/>
        <w:t>the target location (if available) or the IAs in case of location dependent interception.</w:t>
      </w:r>
      <w:ins w:id="222" w:author="Bernie Mckibben" w:date="2000-11-30T07:12:00Z">
        <w:r>
          <w:rPr/>
          <w:t xml:space="preserve"> note 1</w:t>
        </w:r>
      </w:ins>
    </w:p>
    <w:p>
      <w:pPr>
        <w:pStyle w:val="B1"/>
        <w:numPr>
          <w:ilvl w:val="0"/>
          <w:numId w:val="4"/>
        </w:numPr>
        <w:rPr>
          <w:rFonts w:ascii="Arial" w:hAnsi="Arial" w:cs="Arial"/>
          <w:lang w:val="en-US"/>
          <w:ins w:id="225" w:author="Bernie Mckibben" w:date="2000-11-30T07:11:00Z"/>
        </w:rPr>
      </w:pPr>
      <w:ins w:id="224" w:author="Bernie Mckibben" w:date="2000-11-30T07:11:00Z">
        <w:r>
          <w:rPr>
            <w:rFonts w:cs="Arial" w:ascii="Arial" w:hAnsi="Arial"/>
            <w:lang w:val="en-US"/>
          </w:rPr>
          <w:t xml:space="preserve">correlation number (IRI &lt;-&gt; CC); </w:t>
        </w:r>
      </w:ins>
    </w:p>
    <w:p>
      <w:pPr>
        <w:pStyle w:val="B1"/>
        <w:numPr>
          <w:ilvl w:val="0"/>
          <w:numId w:val="4"/>
        </w:numPr>
        <w:rPr>
          <w:rFonts w:ascii="Arial" w:hAnsi="Arial" w:cs="Arial"/>
          <w:lang w:val="en-US"/>
          <w:ins w:id="227" w:author="Bernie Mckibben" w:date="2000-11-30T07:11:00Z"/>
        </w:rPr>
      </w:pPr>
      <w:ins w:id="226" w:author="Bernie Mckibben" w:date="2000-11-30T07:11:00Z">
        <w:r>
          <w:rPr>
            <w:rFonts w:cs="Arial" w:ascii="Arial" w:hAnsi="Arial"/>
            <w:lang w:val="en-US"/>
          </w:rPr>
          <w:t>direction indication – (Signal from target or signal to target)</w:t>
        </w:r>
      </w:ins>
    </w:p>
    <w:p>
      <w:pPr>
        <w:pStyle w:val="NOTE"/>
        <w:spacing w:before="0" w:after="60"/>
        <w:ind w:left="1134" w:hanging="1134"/>
        <w:rPr>
          <w:rFonts w:ascii="Arial" w:hAnsi="Arial" w:cs="Arial"/>
          <w:lang w:val="en-US"/>
          <w:ins w:id="229" w:author="Bernie Mckibben" w:date="2001-01-24T03:56:00Z"/>
        </w:rPr>
      </w:pPr>
      <w:ins w:id="228" w:author="Bernie Mckibben" w:date="2001-01-24T03:56:00Z">
        <w:r>
          <w:rPr>
            <w:rFonts w:cs="Arial" w:ascii="Arial" w:hAnsi="Arial"/>
            <w:lang w:val="en-US"/>
          </w:rPr>
        </w:r>
      </w:ins>
    </w:p>
    <w:p>
      <w:pPr>
        <w:pStyle w:val="NOTE"/>
        <w:spacing w:before="0" w:after="60"/>
        <w:rPr>
          <w:lang w:val="en-US"/>
          <w:ins w:id="231" w:author="Bernie Mckibben" w:date="2001-01-24T03:56:00Z"/>
        </w:rPr>
      </w:pPr>
      <w:ins w:id="230" w:author="Bernie Mckibben" w:date="2001-01-24T03:56:00Z">
        <w:r>
          <w:rPr>
            <w:lang w:val="en-US"/>
          </w:rPr>
        </w:r>
      </w:ins>
    </w:p>
    <w:p>
      <w:pPr>
        <w:pStyle w:val="NOTE"/>
        <w:spacing w:before="0" w:after="60"/>
        <w:rPr>
          <w:lang w:val="en-US"/>
          <w:ins w:id="233" w:author="Bernie Mckibben" w:date="2000-11-30T07:11:00Z"/>
        </w:rPr>
      </w:pPr>
      <w:ins w:id="232" w:author="Bernie Mckibben" w:date="2000-11-30T07:11:00Z">
        <w:r>
          <w:rPr>
            <w:lang w:val="en-US"/>
          </w:rPr>
          <w:t>note 1: for DF3 internal use only</w:t>
        </w:r>
      </w:ins>
    </w:p>
    <w:p>
      <w:pPr>
        <w:pStyle w:val="B1"/>
        <w:ind w:left="851" w:hanging="284"/>
        <w:rPr>
          <w:lang w:val="en-US"/>
          <w:ins w:id="235" w:author="Bernie Mckibben" w:date="2001-01-24T03:55:00Z"/>
        </w:rPr>
      </w:pPr>
      <w:ins w:id="234"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53" w:name="_1037073563"/>
      <w:bookmarkStart w:id="54" w:name="_1005663640"/>
      <w:bookmarkStart w:id="55" w:name="_1005663637"/>
      <w:bookmarkStart w:id="56" w:name="_1005663614"/>
      <w:bookmarkStart w:id="57" w:name="_1005663533"/>
      <w:bookmarkStart w:id="58" w:name="_1005663522"/>
      <w:bookmarkStart w:id="59" w:name="_1005663473"/>
      <w:bookmarkStart w:id="60" w:name="_1003145675"/>
      <w:bookmarkStart w:id="61" w:name="_1003144932"/>
      <w:bookmarkStart w:id="62" w:name="_998143190"/>
      <w:bookmarkEnd w:id="53"/>
      <w:bookmarkEnd w:id="54"/>
      <w:bookmarkEnd w:id="55"/>
      <w:bookmarkEnd w:id="56"/>
      <w:bookmarkEnd w:id="57"/>
      <w:bookmarkEnd w:id="58"/>
      <w:bookmarkEnd w:id="59"/>
      <w:bookmarkEnd w:id="60"/>
      <w:bookmarkEnd w:id="61"/>
      <w:bookmarkEnd w:id="62"/>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197151118"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7" w:author="Bernie Mckibben" w:date="2000-11-30T07:14:00Z">
        <w:r>
          <w:rPr/>
          <w:t xml:space="preserve">Server </w:t>
        </w:r>
      </w:ins>
      <w:r>
        <w:rPr/>
        <w:t>sends the relevant data to the DF2.</w:t>
      </w:r>
    </w:p>
    <w:p>
      <w:pPr>
        <w:pStyle w:val="TH"/>
        <w:rPr/>
      </w:pPr>
      <w:bookmarkStart w:id="63" w:name="_1037073626"/>
      <w:bookmarkStart w:id="64" w:name="_1005663559"/>
      <w:bookmarkStart w:id="65" w:name="_998143274"/>
      <w:bookmarkEnd w:id="63"/>
      <w:bookmarkEnd w:id="64"/>
      <w:bookmarkEnd w:id="65"/>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315114330"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5"/>
        </w:numPr>
        <w:rPr>
          <w:ins w:id="240" w:author="Bernie Mckibben" w:date="2001-03-09T15:42:00Z"/>
        </w:rPr>
      </w:pPr>
      <w:del w:id="239" w:author="Bernie Mckibben" w:date="2001-03-09T15:42:00Z">
        <w:r>
          <w:rPr/>
          <w:delText>-</w:delText>
          <w:tab/>
        </w:r>
      </w:del>
      <w:r>
        <w:rPr/>
        <w:t>events and associated parameters as defined in subclauses 6.3.3 and 6.3.4 may be provided.</w:t>
      </w:r>
    </w:p>
    <w:p>
      <w:pPr>
        <w:pStyle w:val="B1"/>
        <w:ind w:left="0" w:hanging="0"/>
        <w:rPr/>
      </w:pPr>
      <w:ins w:id="241" w:author="Bernie Mckibben" w:date="2001-03-09T15:42:00Z">
        <w:r>
          <w:rPr/>
          <w:t>The IRI should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3" w:author="Bernie Mckibben" w:date="2000-11-30T07:14:00Z">
        <w:r>
          <w:rPr/>
          <w:t xml:space="preserve">Server </w:t>
        </w:r>
      </w:ins>
      <w:r>
        <w:rPr/>
        <w:t>to DF2. This set of information can be extended in the 3G MSC</w:t>
      </w:r>
      <w:ins w:id="24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9" w:author="Bernie Mckibben" w:date="2001-01-24T04:17:00Z"/>
              </w:rPr>
            </w:pPr>
            <w:del w:id="247" w:author="Bernie Mckibben" w:date="2001-01-24T04:17:00Z">
              <w:r>
                <w:rPr/>
                <w:delText>cell id</w:delText>
              </w:r>
            </w:del>
            <w:ins w:id="248" w:author="Bernie Mckibben" w:date="2001-03-09T15:44:00Z">
              <w:r>
                <w:rPr/>
                <w:t xml:space="preserve"> Network Element Identifier</w:t>
              </w:r>
            </w:ins>
          </w:p>
          <w:p>
            <w:pPr>
              <w:pStyle w:val="TAL"/>
              <w:rPr/>
            </w:pPr>
            <w:del w:id="250" w:author="Bernie Mckibben" w:date="2001-01-24T04:17:00Z">
              <w:r>
                <w:rPr>
                  <w:rFonts w:eastAsia="Arial"/>
                </w:rPr>
                <w:delText xml:space="preserve">          </w:delText>
              </w:r>
            </w:del>
            <w:del w:id="251" w:author="Bernie Mckibben" w:date="2001-01-24T04:17:00Z">
              <w:r>
                <w:rPr/>
                <w:delText>Cell number of the target; for the location information</w:delText>
              </w:r>
            </w:del>
            <w:ins w:id="252" w:author="Bernie Mckibben" w:date="2001-03-09T15:44:00Z">
              <w:r>
                <w:rPr/>
                <w:t xml:space="preserve"> Unique identifier for the element reporting intercept.</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53" w:author="Bernie Mckibben" w:date="2001-01-24T04:17:00Z">
              <w:r>
                <w:rPr/>
                <w:t>Information</w:t>
              </w:r>
            </w:ins>
            <w:del w:id="254" w:author="Bernie Mckibben" w:date="2001-01-24T04:17:00Z">
              <w:r>
                <w:rPr/>
                <w:delText>area code</w:delText>
              </w:r>
            </w:del>
          </w:p>
          <w:p>
            <w:pPr>
              <w:pStyle w:val="TAL"/>
              <w:rPr>
                <w:ins w:id="256" w:author="Bernie Mckibben" w:date="2001-01-24T04:17:00Z"/>
              </w:rPr>
            </w:pPr>
            <w:r>
              <w:rPr>
                <w:rFonts w:eastAsia="Arial"/>
              </w:rPr>
              <w:t xml:space="preserve">          </w:t>
            </w:r>
            <w:del w:id="255" w:author="Bernie Mckibben" w:date="2001-01-24T04:17:00Z">
              <w:r>
                <w:rPr/>
                <w:delText>Location-area-code of the target defines the Location Area in a PLMN</w:delText>
              </w:r>
            </w:del>
          </w:p>
          <w:p>
            <w:pPr>
              <w:pStyle w:val="TAL"/>
              <w:rPr/>
            </w:pPr>
            <w:ins w:id="257" w:author="Bernie Mckibben" w:date="2001-01-24T04:17:00Z">
              <w:r>
                <w:rPr/>
                <w:t xml:space="preserve">Location information </w:t>
              </w:r>
            </w:ins>
            <w:ins w:id="258" w:author="Bernie Mckibben" w:date="2001-01-24T05:58:00Z">
              <w:r>
                <w:rPr/>
                <w:t xml:space="preserve">is </w:t>
              </w:r>
            </w:ins>
            <w:ins w:id="259" w:author="Bernie Mckibben" w:date="2001-01-24T04:18:00Z">
              <w:r>
                <w:rPr/>
                <w:t xml:space="preserve">the service area identity </w:t>
              </w:r>
            </w:ins>
            <w:ins w:id="260" w:author="Maurice Pope 33106CRxxx" w:date="2001-01-25T11:10:00Z">
              <w:r>
                <w:rPr/>
                <w:t>and/</w:t>
              </w:r>
            </w:ins>
            <w:ins w:id="261" w:author="Bernie Mckibben" w:date="2001-01-24T05:59:00Z">
              <w:r>
                <w:rPr/>
                <w:t xml:space="preserve">or location area identity </w:t>
              </w:r>
            </w:ins>
            <w:ins w:id="262" w:author="Bernie Mckibben" w:date="2001-01-24T04:18:00Z">
              <w:r>
                <w:rPr/>
                <w:t xml:space="preserve">that is available at the </w:t>
              </w:r>
            </w:ins>
            <w:ins w:id="263" w:author="Bernie Mckibben" w:date="2001-01-24T09:51:00Z">
              <w:r>
                <w:rPr/>
                <w:t xml:space="preserve">3G </w:t>
              </w:r>
            </w:ins>
            <w:ins w:id="264" w:author="Bernie Mckibben" w:date="2001-01-24T04:18:00Z">
              <w:r>
                <w:rPr/>
                <w:t>MSC Server</w:t>
              </w:r>
            </w:ins>
            <w:ins w:id="265" w:author="Bernie Mckibben" w:date="2001-01-24T05:48:00Z">
              <w:r>
                <w:rPr/>
                <w:t xml:space="preserve"> at the time of</w:t>
              </w:r>
            </w:ins>
            <w:ins w:id="266" w:author="Maurice Pope 33106CRxxx" w:date="2001-01-25T11:10:00Z">
              <w:r>
                <w:rPr/>
                <w:t xml:space="preserve"> event record production</w:t>
              </w:r>
            </w:ins>
            <w:ins w:id="26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8" w:author="Bernie Mckibben" w:date="2001-01-24T09:50:00Z">
              <w:r>
                <w:rPr/>
                <w:delText xml:space="preserve">MSC </w:delText>
              </w:r>
            </w:del>
            <w:ins w:id="269" w:author="Bernie Mckibben" w:date="2001-01-24T09:50:00Z">
              <w:r>
                <w:rPr/>
                <w:t xml:space="preserve">MSC </w:t>
              </w:r>
            </w:ins>
            <w:ins w:id="27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7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2" w:author="Bernie Mckibben" w:date="2001-01-24T05:59:00Z">
              <w:r>
                <w:rPr/>
                <w:delText>cell id</w:delText>
              </w:r>
            </w:del>
            <w:ins w:id="273"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4" w:author="Bernie Mckibben" w:date="2001-01-24T05:59:00Z">
              <w:r>
                <w:rPr/>
                <w:delText>area code</w:delText>
              </w:r>
            </w:del>
            <w:ins w:id="27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6" w:author="Bernie Mckibben" w:date="2001-01-24T06:05:00Z">
              <w:r>
                <w:rPr/>
                <w:delText>cell id</w:delText>
              </w:r>
            </w:del>
            <w:ins w:id="277"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8" w:author="Bernie Mckibben" w:date="2001-01-24T06:05:00Z">
              <w:r>
                <w:rPr/>
                <w:delText>area code</w:delText>
              </w:r>
            </w:del>
            <w:ins w:id="27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0" w:author="Bernie Mckibben" w:date="2001-01-24T06:06:00Z">
              <w:r>
                <w:rPr/>
                <w:delText>cell id</w:delText>
              </w:r>
            </w:del>
            <w:ins w:id="281"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2" w:author="Bernie Mckibben" w:date="2001-01-24T06:06:00Z">
              <w:r>
                <w:rPr/>
                <w:delText>area code</w:delText>
              </w:r>
            </w:del>
            <w:ins w:id="28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84" w:author="Bernie Mckibben" w:date="2001-01-24T06:16:00Z">
        <w:r>
          <w:rPr/>
          <w:t xml:space="preserve"> </w:t>
        </w:r>
      </w:ins>
    </w:p>
    <w:p>
      <w:pPr>
        <w:pStyle w:val="Normal"/>
        <w:keepNext w:val="true"/>
        <w:rPr/>
      </w:pPr>
      <w:r>
        <w:rPr/>
        <w:t xml:space="preserve">For each handover </w:t>
      </w:r>
      <w:ins w:id="285" w:author="Bernie Mckibben" w:date="2001-01-24T04:14:00Z">
        <w:r>
          <w:rPr/>
          <w:t>that is realised at the</w:t>
        </w:r>
      </w:ins>
      <w:ins w:id="286" w:author="Bernie Mckibben" w:date="2001-01-24T09:51:00Z">
        <w:r>
          <w:rPr/>
          <w:t xml:space="preserve"> 3G</w:t>
        </w:r>
      </w:ins>
      <w:ins w:id="287" w:author="Bernie Mckibben" w:date="2001-01-24T04:14:00Z">
        <w:r>
          <w:rPr/>
          <w:t xml:space="preserve"> MSC Server </w:t>
        </w:r>
      </w:ins>
      <w:r>
        <w:rPr/>
        <w:t xml:space="preserve">due to a </w:t>
      </w:r>
      <w:del w:id="288" w:author="Bernie Mckibben" w:date="2001-01-24T06:09:00Z">
        <w:r>
          <w:rPr/>
          <w:delText xml:space="preserve">target </w:delText>
        </w:r>
      </w:del>
      <w:del w:id="289" w:author="Bernie Mckibben" w:date="2001-01-24T06:06:00Z">
        <w:r>
          <w:rPr/>
          <w:delText>Cell ID</w:delText>
        </w:r>
      </w:del>
      <w:r>
        <w:rPr/>
        <w:t xml:space="preserve"> change</w:t>
      </w:r>
      <w:ins w:id="290" w:author="Bernie Mckibben" w:date="2001-01-24T06:09:00Z">
        <w:r>
          <w:rPr/>
          <w:t xml:space="preserve"> in target location information</w:t>
        </w:r>
      </w:ins>
      <w:r>
        <w:rPr/>
        <w:t xml:space="preserve">, a handover-event with </w:t>
      </w:r>
      <w:del w:id="291" w:author="Bernie Mckibben" w:date="2001-01-24T06:11:00Z">
        <w:r>
          <w:rPr/>
          <w:delText xml:space="preserve">the information about </w:delText>
        </w:r>
      </w:del>
      <w:r>
        <w:rPr/>
        <w:t xml:space="preserve">the new </w:t>
      </w:r>
      <w:ins w:id="292" w:author="Bernie Mckibben" w:date="2001-01-24T06:10:00Z">
        <w:r>
          <w:rPr/>
          <w:t>location information</w:t>
        </w:r>
      </w:ins>
      <w:del w:id="29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4" w:author="Bernie Mckibben" w:date="2001-01-24T06:06:00Z">
              <w:r>
                <w:rPr/>
                <w:delText>cell id</w:delText>
              </w:r>
            </w:del>
            <w:ins w:id="29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06:00Z">
              <w:r>
                <w:rPr/>
                <w:delText>area code</w:delText>
              </w:r>
            </w:del>
            <w:ins w:id="29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16:00Z">
              <w:r>
                <w:rPr/>
                <w:delText>cell id</w:delText>
              </w:r>
            </w:del>
            <w:ins w:id="299"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6:00Z">
              <w:r>
                <w:rPr/>
                <w:delText>area code</w:delText>
              </w:r>
            </w:del>
            <w:ins w:id="30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02" w:author="Bernie Mckibben" w:date="2000-11-30T07:17:00Z">
        <w:r>
          <w:rPr/>
          <w:t xml:space="preserve"> Server</w:t>
        </w:r>
      </w:ins>
      <w:r>
        <w:rPr/>
        <w:t xml:space="preserve">, when the SMSC successfully receives the SMS; for MT-SMS the event is generated in the 3G MSC </w:t>
      </w:r>
      <w:ins w:id="30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4" w:author="Bernie Mckibben" w:date="2001-01-24T06:19:00Z">
              <w:r>
                <w:rPr/>
                <w:delText>cell id</w:delText>
              </w:r>
            </w:del>
            <w:ins w:id="30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6" w:author="Bernie Mckibben" w:date="2001-01-24T06:19:00Z">
              <w:r>
                <w:rPr/>
                <w:delText>area code</w:delText>
              </w:r>
            </w:del>
            <w:ins w:id="30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0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9" w:author="Bernie Mckibben" w:date="2001-01-24T06:19:00Z">
              <w:r>
                <w:rPr/>
                <w:delText xml:space="preserve">cell id </w:delText>
              </w:r>
            </w:del>
            <w:ins w:id="310" w:author="Bernie Mckibben" w:date="2001-03-09T15:46: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1" w:author="Bernie Mckibben" w:date="2001-01-24T06:19:00Z">
              <w:r>
                <w:rPr/>
                <w:delText>area code</w:delText>
              </w:r>
            </w:del>
            <w:ins w:id="31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6:20:00Z">
              <w:r>
                <w:rPr/>
                <w:delText>cell id</w:delText>
              </w:r>
            </w:del>
            <w:ins w:id="314" w:author="Bernie Mckibben" w:date="2001-03-09T15:47: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5" w:author="Bernie Mckibben" w:date="2001-01-24T06:20:00Z">
              <w:r>
                <w:rPr/>
                <w:delText>location area code</w:delText>
              </w:r>
            </w:del>
            <w:ins w:id="31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18" w:author="Bernie Mckibben" w:date="2001-01-24T06:28:00Z"/>
        </w:rPr>
      </w:pPr>
      <w:ins w:id="31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20" w:author="Maurice Pope 33106CRxxx" w:date="2001-01-25T11:11:00Z"/>
        </w:rPr>
      </w:pPr>
      <w:del w:id="319" w:author="Maurice Pope 33106CRxxx" w:date="2001-01-25T11:11:00Z">
        <w:bookmarkStart w:id="66" w:name="_1037073888"/>
        <w:bookmarkStart w:id="67" w:name="_1005664736"/>
        <w:bookmarkStart w:id="68" w:name="_1003146313"/>
        <w:bookmarkStart w:id="69" w:name="_1003146278"/>
        <w:bookmarkStart w:id="70" w:name="_1003146245"/>
        <w:bookmarkStart w:id="71" w:name="_1003146152"/>
        <w:bookmarkStart w:id="72" w:name="_998143914"/>
        <w:bookmarkEnd w:id="66"/>
        <w:bookmarkEnd w:id="67"/>
        <w:bookmarkEnd w:id="68"/>
        <w:bookmarkEnd w:id="69"/>
        <w:bookmarkEnd w:id="70"/>
        <w:bookmarkEnd w:id="71"/>
        <w:bookmarkEnd w:id="72"/>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1463186816" r:id="rId33"/>
          </w:object>
        </w:r>
      </w:del>
    </w:p>
    <w:p>
      <w:pPr>
        <w:pStyle w:val="TH"/>
        <w:rPr>
          <w:ins w:id="321"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29" w:author="Bernie Mckibben" w:date="2000-11-30T07:23:00Z"/>
        </w:rPr>
      </w:pPr>
      <w:ins w:id="322" w:author="Bernie Mckibben" w:date="2001-03-09T15:47:00Z">
        <w:r>
          <w:rPr/>
          <w:t>Note: this figure</w:t>
        </w:r>
      </w:ins>
      <w:ins w:id="323" w:author="Bernie Mckibben" w:date="2000-11-30T07:23:00Z">
        <w:r>
          <w:rPr/>
          <w:t xml:space="preserve"> will be updated based upon </w:t>
        </w:r>
      </w:ins>
      <w:ins w:id="324" w:author="Bernie Mckibben" w:date="2001-03-09T15:47:00Z">
        <w:r>
          <w:rPr/>
          <w:t>the</w:t>
        </w:r>
      </w:ins>
      <w:ins w:id="325" w:author="Bernie Mckibben" w:date="2000-11-30T07:24:00Z">
        <w:r>
          <w:rPr/>
          <w:t xml:space="preserve"> definition of CS multi-party service architecture</w:t>
        </w:r>
      </w:ins>
      <w:ins w:id="326" w:author="Bernie Mckibben" w:date="2001-03-09T15:48:00Z">
        <w:r>
          <w:rPr/>
          <w:t>, once it is available</w:t>
        </w:r>
      </w:ins>
      <w:ins w:id="327" w:author="Bernie Mckibben" w:date="2000-11-30T07:25:00Z">
        <w:r>
          <w:rPr/>
          <w:t>.</w:t>
        </w:r>
      </w:ins>
      <w:ins w:id="32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73" w:name="_1005694546"/>
      <w:bookmarkStart w:id="74" w:name="_1005694501"/>
      <w:bookmarkStart w:id="75" w:name="_1005694451"/>
      <w:bookmarkStart w:id="76" w:name="_1005694210"/>
      <w:bookmarkStart w:id="77" w:name="_1005693982"/>
      <w:bookmarkEnd w:id="73"/>
      <w:bookmarkEnd w:id="74"/>
      <w:bookmarkEnd w:id="75"/>
      <w:bookmarkEnd w:id="76"/>
      <w:bookmarkEnd w:id="77"/>
      <w:r>
        <mc:AlternateContent>
          <mc:Choice Requires="wps">
            <w:drawing>
              <wp:anchor behindDoc="0" distT="0" distB="0" distL="114935" distR="114935" simplePos="0" locked="0" layoutInCell="0" allowOverlap="1" relativeHeight="35">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1681085834"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31" w:author="Bernie Mckibben" w:date="2000-11-30T07:44:00Z"/>
        </w:rPr>
      </w:pPr>
      <w:del w:id="33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32" w:author="Bernie Mckibben" w:date="2000-11-30T07:44:00Z">
        <w:r>
          <w:rPr/>
          <w:t>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3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34" w:author="Bernie Mckibben" w:date="2001-01-24T07:05:00Z">
        <w:r>
          <w:rPr/>
          <w:t xml:space="preserve"> of the packet data GSN network</w:t>
        </w:r>
      </w:ins>
      <w:r>
        <w:rPr/>
        <w:t>.</w:t>
      </w:r>
    </w:p>
    <w:p>
      <w:pPr>
        <w:pStyle w:val="TH"/>
        <w:rPr/>
      </w:pPr>
      <w:bookmarkStart w:id="78" w:name="_1041825272"/>
      <w:bookmarkStart w:id="79" w:name="_1005569106"/>
      <w:bookmarkStart w:id="80" w:name="_1005567441"/>
      <w:bookmarkStart w:id="81" w:name="_1001356281"/>
      <w:bookmarkStart w:id="82" w:name="_998144308"/>
      <w:bookmarkStart w:id="83" w:name="_987398900"/>
      <w:bookmarkStart w:id="84" w:name="_974136533"/>
      <w:bookmarkEnd w:id="78"/>
      <w:bookmarkEnd w:id="79"/>
      <w:bookmarkEnd w:id="80"/>
      <w:bookmarkEnd w:id="81"/>
      <w:bookmarkEnd w:id="82"/>
      <w:bookmarkEnd w:id="83"/>
      <w:bookmarkEnd w:id="84"/>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1917286635" r:id="rId38"/>
        </w:object>
      </w:r>
    </w:p>
    <w:p>
      <w:pPr>
        <w:pStyle w:val="TF"/>
        <w:rPr/>
      </w:pPr>
      <w:r>
        <w:rPr/>
        <w:t xml:space="preserve">Figure 18: Functional model for </w:t>
      </w:r>
      <w:r>
        <w:rPr>
          <w:color w:val="000000"/>
        </w:rPr>
        <w:t>Packet Data</w:t>
      </w:r>
      <w:r>
        <w:rPr/>
        <w:t xml:space="preserve"> </w:t>
      </w:r>
      <w:ins w:id="33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36" w:author="Bernie Mckibben" w:date="2001-01-24T06:53:00Z">
        <w:r>
          <w:rPr>
            <w:rFonts w:cs="Times New Roman" w:ascii="Times New Roman" w:hAnsi="Times New Roman"/>
          </w:rPr>
          <w:t>ness</w:t>
        </w:r>
      </w:ins>
      <w:del w:id="33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3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39" w:author="Bernie Mckibben" w:date="2001-01-24T07:10:00Z">
        <w:r>
          <w:rPr/>
          <w:delText>P</w:delText>
        </w:r>
      </w:del>
      <w:r>
        <w:rPr/>
        <w:t xml:space="preserve"> and DF3</w:t>
      </w:r>
      <w:del w:id="340" w:author="Bernie Mckibben" w:date="2001-01-24T07:10:00Z">
        <w:r>
          <w:rPr/>
          <w:delText>P</w:delText>
        </w:r>
      </w:del>
      <w:r>
        <w:rPr/>
        <w:t>. DF2</w:t>
      </w:r>
      <w:del w:id="341" w:author="Bernie Mckibben" w:date="2001-01-24T07:10:00Z">
        <w:r>
          <w:rPr/>
          <w:delText>P</w:delText>
        </w:r>
      </w:del>
      <w:r>
        <w:rPr/>
        <w:t xml:space="preserve"> and DF3</w:t>
      </w:r>
      <w:del w:id="34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43" w:author="Bernie Mckibben" w:date="2001-01-24T09:28:00Z">
        <w:r>
          <w:rPr/>
          <w:delText>P</w:delText>
        </w:r>
      </w:del>
      <w:r>
        <w:rPr/>
        <w:t xml:space="preserve"> and DF3</w:t>
      </w:r>
      <w:del w:id="34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4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46" w:author="Bernie Mckibben" w:date="2000-11-30T07:36:00Z">
        <w:r>
          <w:rPr/>
          <w:delText xml:space="preserve"> </w:delText>
        </w:r>
      </w:del>
      <w:r>
        <w:rPr/>
        <w:t xml:space="preserve">SNs or a </w:t>
      </w:r>
      <w:del w:id="347" w:author="Bernie Mckibben" w:date="2001-01-24T07:12:00Z">
        <w:r>
          <w:rPr/>
          <w:delText xml:space="preserve">cell and/or </w:delText>
        </w:r>
      </w:del>
      <w:r>
        <w:rPr/>
        <w:t>RA update event is sent when changing IAs inside the same servicing 3G SGSN  to DF2</w:t>
      </w:r>
      <w:del w:id="348" w:author="Bernie Mckibben" w:date="2001-01-24T07:12:00Z">
        <w:r>
          <w:rPr/>
          <w:delText>P</w:delText>
        </w:r>
      </w:del>
      <w:r>
        <w:rPr/>
        <w:t>.</w:t>
      </w:r>
    </w:p>
    <w:p>
      <w:pPr>
        <w:pStyle w:val="B1"/>
        <w:rPr/>
      </w:pPr>
      <w:r>
        <w:rPr/>
        <w:t>-</w:t>
        <w:tab/>
        <w:t xml:space="preserve">when a new IA is entered a </w:t>
      </w:r>
      <w:del w:id="349" w:author="Bernie Mckibben" w:date="2001-01-24T07:12:00Z">
        <w:r>
          <w:rPr/>
          <w:delText xml:space="preserve">cell and/or </w:delText>
        </w:r>
      </w:del>
      <w:r>
        <w:rPr/>
        <w:t>RA update event is sent to DF2</w:t>
      </w:r>
      <w:del w:id="35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51" w:author="Bernie Mckibben" w:date="2001-01-24T07:12:00Z">
        <w:r>
          <w:rPr/>
          <w:delText>P</w:delText>
        </w:r>
      </w:del>
      <w:r>
        <w:rPr/>
        <w:t xml:space="preserve"> of the old IA but sent to the  DF3</w:t>
      </w:r>
      <w:del w:id="35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5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5" w:name="_1041829319"/>
      <w:bookmarkStart w:id="86" w:name="_1041825724"/>
      <w:bookmarkStart w:id="87" w:name="_1041825684"/>
      <w:bookmarkStart w:id="88" w:name="_1041825672"/>
      <w:bookmarkStart w:id="89" w:name="_1005567567"/>
      <w:bookmarkStart w:id="90" w:name="_998145093"/>
      <w:bookmarkStart w:id="91" w:name="_983212245"/>
      <w:bookmarkStart w:id="92" w:name="_974137039"/>
      <w:bookmarkEnd w:id="85"/>
      <w:bookmarkEnd w:id="86"/>
      <w:bookmarkEnd w:id="87"/>
      <w:bookmarkEnd w:id="88"/>
      <w:bookmarkEnd w:id="89"/>
      <w:bookmarkEnd w:id="90"/>
      <w:bookmarkEnd w:id="91"/>
      <w:bookmarkEnd w:id="92"/>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223210759"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54" w:author="Bernie Mckibben" w:date="2001-01-24T07:15:00Z">
        <w:r>
          <w:rPr/>
          <w:t xml:space="preserve">GSN </w:t>
        </w:r>
      </w:ins>
      <w:r>
        <w:rPr/>
        <w:t>services</w:t>
      </w:r>
    </w:p>
    <w:p>
      <w:pPr>
        <w:pStyle w:val="Normal"/>
        <w:rPr/>
      </w:pPr>
      <w:r>
        <w:rPr/>
        <w:t xml:space="preserve">The access method for the delivering of Packet Data </w:t>
      </w:r>
      <w:ins w:id="35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56" w:author="Bernie Mckibben" w:date="2001-01-24T07:15:00Z">
        <w:r>
          <w:rPr/>
          <w:delText>P</w:delText>
        </w:r>
      </w:del>
      <w:r>
        <w:rPr/>
        <w:t xml:space="preserve"> for further delivery via a tunnel.</w:t>
      </w:r>
    </w:p>
    <w:p>
      <w:pPr>
        <w:pStyle w:val="TH"/>
        <w:rPr/>
      </w:pPr>
      <w:bookmarkStart w:id="93" w:name="_1041825797"/>
      <w:bookmarkStart w:id="94" w:name="_1005567712"/>
      <w:bookmarkStart w:id="95" w:name="_998144672"/>
      <w:bookmarkStart w:id="96" w:name="_987444967"/>
      <w:bookmarkStart w:id="97" w:name="_987444962"/>
      <w:bookmarkStart w:id="98" w:name="_987444892"/>
      <w:bookmarkStart w:id="99" w:name="_987398949"/>
      <w:bookmarkStart w:id="100" w:name="_977643963"/>
      <w:bookmarkStart w:id="101" w:name="_974812176"/>
      <w:bookmarkEnd w:id="93"/>
      <w:bookmarkEnd w:id="94"/>
      <w:bookmarkEnd w:id="95"/>
      <w:bookmarkEnd w:id="96"/>
      <w:bookmarkEnd w:id="97"/>
      <w:bookmarkEnd w:id="98"/>
      <w:bookmarkEnd w:id="99"/>
      <w:bookmarkEnd w:id="100"/>
      <w:bookmarkEnd w:id="101"/>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1671167005" r:id="rId42"/>
        </w:object>
      </w:r>
    </w:p>
    <w:p>
      <w:pPr>
        <w:pStyle w:val="TF"/>
        <w:rPr/>
      </w:pPr>
      <w:r>
        <w:rPr/>
        <w:t xml:space="preserve">Figure 20: Configuration for interception of Packet Data </w:t>
      </w:r>
      <w:ins w:id="357" w:author="Bernie Mckibben" w:date="2001-01-24T07:15:00Z">
        <w:r>
          <w:rPr/>
          <w:t xml:space="preserve">GSN </w:t>
        </w:r>
      </w:ins>
      <w:r>
        <w:rPr/>
        <w:t>product data</w:t>
      </w:r>
    </w:p>
    <w:p>
      <w:pPr>
        <w:pStyle w:val="Heading3"/>
        <w:rPr/>
      </w:pPr>
      <w:r>
        <w:rPr/>
        <w:t>7.2.1</w:t>
        <w:tab/>
        <w:t>X3</w:t>
      </w:r>
      <w:del w:id="358" w:author="Bernie Mckibben" w:date="2001-01-24T07:16:00Z">
        <w:r>
          <w:rPr/>
          <w:delText>p</w:delText>
        </w:r>
      </w:del>
      <w:r>
        <w:rPr/>
        <w:t>-interface</w:t>
      </w:r>
    </w:p>
    <w:p>
      <w:pPr>
        <w:pStyle w:val="Normal"/>
        <w:rPr/>
      </w:pPr>
      <w:r>
        <w:rPr/>
        <w:t xml:space="preserve">In addition to the intercepted </w:t>
      </w:r>
      <w:del w:id="359" w:author="Bernie Mckibben" w:date="2001-01-24T07:16:00Z">
        <w:r>
          <w:rPr/>
          <w:delText xml:space="preserve">call </w:delText>
        </w:r>
      </w:del>
      <w:r>
        <w:rPr/>
        <w:t>content</w:t>
      </w:r>
      <w:ins w:id="360" w:author="Bernie Mckibben" w:date="2001-01-24T07:16:00Z">
        <w:r>
          <w:rPr/>
          <w:t xml:space="preserve"> of communications</w:t>
        </w:r>
      </w:ins>
      <w:r>
        <w:rPr/>
        <w:t>, the following information needs to be transferred from the 3G GSN to the DF3</w:t>
      </w:r>
      <w:del w:id="361" w:author="Bernie Mckibben" w:date="2001-01-24T07:16:00Z">
        <w:r>
          <w:rPr/>
          <w:delText>P</w:delText>
        </w:r>
      </w:del>
      <w:r>
        <w:rPr/>
        <w:t xml:space="preserve"> in order to allow the DF3</w:t>
      </w:r>
      <w:del w:id="36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6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64" w:author="Bernie Mckibben" w:date="2001-01-24T07:17:00Z">
        <w:r>
          <w:rPr/>
          <w:delText>P</w:delText>
        </w:r>
      </w:del>
      <w:r>
        <w:rPr/>
        <w:t>. If an event for / from a mobile subscriber occurs, the 3G GSN sends the relevant data to the DF2</w:t>
      </w:r>
      <w:del w:id="365" w:author="Bernie Mckibben" w:date="2001-01-24T07:17:00Z">
        <w:r>
          <w:rPr/>
          <w:delText>P</w:delText>
        </w:r>
      </w:del>
      <w:r>
        <w:rPr/>
        <w:t>.</w:t>
      </w:r>
      <w:r>
        <w:rPr>
          <w:color w:val="0000FF"/>
          <w:u w:val="single"/>
        </w:rPr>
        <w:t xml:space="preserve"> </w:t>
      </w:r>
    </w:p>
    <w:p>
      <w:pPr>
        <w:pStyle w:val="TH"/>
        <w:rPr/>
      </w:pPr>
      <w:bookmarkStart w:id="102" w:name="_1041825937"/>
      <w:bookmarkStart w:id="103" w:name="_1005708880"/>
      <w:bookmarkStart w:id="104" w:name="_1005567823"/>
      <w:bookmarkStart w:id="105" w:name="_987523890"/>
      <w:bookmarkStart w:id="106" w:name="_987448863"/>
      <w:bookmarkStart w:id="107" w:name="_987448857"/>
      <w:bookmarkStart w:id="108" w:name="_987448740"/>
      <w:bookmarkStart w:id="109" w:name="_987399008"/>
      <w:bookmarkStart w:id="110" w:name="_983212283"/>
      <w:bookmarkStart w:id="111" w:name="_977644899"/>
      <w:bookmarkStart w:id="112" w:name="_977644854"/>
      <w:bookmarkStart w:id="113" w:name="_977644654"/>
      <w:bookmarkStart w:id="114" w:name="_977644544"/>
      <w:bookmarkStart w:id="115" w:name="_977644157"/>
      <w:bookmarkStart w:id="116" w:name="_97764402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87415917" r:id="rId44"/>
        </w:object>
      </w:r>
    </w:p>
    <w:p>
      <w:pPr>
        <w:pStyle w:val="TF"/>
        <w:rPr/>
      </w:pPr>
      <w:r>
        <w:rPr/>
        <w:t>Figure 21: Provision of Intercept Related Information</w:t>
      </w:r>
    </w:p>
    <w:p>
      <w:pPr>
        <w:pStyle w:val="Heading3"/>
        <w:rPr/>
      </w:pPr>
      <w:r>
        <w:rPr/>
        <w:t>7.3.1</w:t>
        <w:tab/>
        <w:t>X2</w:t>
      </w:r>
      <w:del w:id="366" w:author="Bernie Mckibben" w:date="2001-01-24T07:19:00Z">
        <w:r>
          <w:rPr/>
          <w:delText>p</w:delText>
        </w:r>
      </w:del>
      <w:r>
        <w:rPr/>
        <w:t>-interface</w:t>
      </w:r>
    </w:p>
    <w:p>
      <w:pPr>
        <w:pStyle w:val="Normal"/>
        <w:rPr/>
      </w:pPr>
      <w:r>
        <w:rPr/>
        <w:t>The following information needs to be transferred from the 3G GSN to the DF2</w:t>
      </w:r>
      <w:del w:id="367" w:author="Bernie Mckibben" w:date="2001-01-24T07:19:00Z">
        <w:r>
          <w:rPr/>
          <w:delText>P</w:delText>
        </w:r>
      </w:del>
      <w:r>
        <w:rPr/>
        <w:t xml:space="preserve"> in order to allow a DF2</w:t>
      </w:r>
      <w:del w:id="36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69" w:author="Bernie Mckibben" w:date="2001-01-24T07:20:00Z">
        <w:r>
          <w:rPr/>
          <w:delText>P</w:delText>
        </w:r>
      </w:del>
      <w:r>
        <w:rPr/>
        <w:t xml:space="preserve"> if this is required. Details are described in the following section. The events for interception are configurable (if they are sent to DF2</w:t>
      </w:r>
      <w:del w:id="370" w:author="Bernie Mckibben" w:date="2001-01-24T07:20:00Z">
        <w:r>
          <w:rPr/>
          <w:delText>P</w:delText>
        </w:r>
      </w:del>
      <w:r>
        <w:rPr/>
        <w:t>) in the 3G GSN and can be suppressed in the DF2</w:t>
      </w:r>
      <w:del w:id="37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7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73" w:author="Bernie Mckibben" w:date="2001-01-24T07:20:00Z">
        <w:r>
          <w:rPr/>
          <w:delText>P</w:delText>
        </w:r>
      </w:del>
      <w:r>
        <w:rPr/>
        <w:t>. This set of fields as shown below can be extended in the 3G GSN, if this is necessary as a national option. DF2</w:t>
      </w:r>
      <w:del w:id="37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77" w:author="Bernie Mckibben" w:date="2001-03-09T15:49:00Z"/>
              </w:rPr>
            </w:pPr>
            <w:del w:id="375" w:author="Bernie Mckibben" w:date="2001-03-09T15:49:00Z">
              <w:r>
                <w:rPr/>
                <w:delText>Routing Area Code</w:delText>
              </w:r>
            </w:del>
            <w:ins w:id="376" w:author="Bernie Mckibben" w:date="2001-03-09T15:49:00Z">
              <w:r>
                <w:rPr/>
                <w:t>Location Information</w:t>
              </w:r>
            </w:ins>
          </w:p>
          <w:p>
            <w:pPr>
              <w:pStyle w:val="TAL"/>
              <w:rPr/>
            </w:pPr>
            <w:del w:id="378" w:author="Bernie Mckibben" w:date="2001-03-09T15:49:00Z">
              <w:r>
                <w:rPr/>
                <w:delText>The routing area code of the target defines the RA in a PLMN.</w:delText>
              </w:r>
            </w:del>
            <w:ins w:id="379" w:author="Bernie Mckibben" w:date="2001-03-09T15:49:00Z">
              <w:r>
                <w:rPr/>
                <w:t xml:space="preserve"> Location Information is the service area identity, RAI and/or location area identity that is present at the GSN at the time of event record production. </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82" w:author="Bernie Mckibben" w:date="2001-01-24T07:21:00Z"/>
              </w:rPr>
            </w:pPr>
            <w:del w:id="380" w:author="Bernie Mckibben" w:date="2001-01-24T07:21:00Z">
              <w:r>
                <w:rPr/>
                <w:delText>CGI</w:delText>
              </w:r>
            </w:del>
            <w:ins w:id="381" w:author="Maurice Pope 33106CRxxx" w:date="2001-01-25T11:13:00Z">
              <w:r>
                <w:rPr/>
                <w:t xml:space="preserve"> Network Element Identifier</w:t>
              </w:r>
            </w:ins>
          </w:p>
          <w:p>
            <w:pPr>
              <w:pStyle w:val="TAL"/>
              <w:rPr/>
            </w:pPr>
            <w:del w:id="383" w:author="Bernie Mckibben" w:date="2001-01-24T07:21:00Z">
              <w:r>
                <w:rPr/>
                <w:delText>Cell Global Identity</w:delText>
              </w:r>
            </w:del>
            <w:ins w:id="384"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Heading3"/>
        <w:rPr/>
      </w:pPr>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5"/>
        </w:numPr>
        <w:rPr>
          <w:color w:val="000000"/>
          <w:ins w:id="385" w:author="Bernie Mckibben" w:date="2001-03-09T15:51:00Z"/>
        </w:rPr>
      </w:pPr>
      <w:r>
        <w:rPr>
          <w:color w:val="000000"/>
        </w:rPr>
        <w:t>Correlation number</w:t>
      </w:r>
    </w:p>
    <w:p>
      <w:pPr>
        <w:pStyle w:val="B1"/>
        <w:ind w:left="0" w:hanging="0"/>
        <w:rPr>
          <w:ins w:id="387" w:author="Bernie Mckibben" w:date="2001-03-09T15:51:00Z"/>
        </w:rPr>
      </w:pPr>
      <w:ins w:id="386" w:author="Bernie Mckibben" w:date="2001-03-09T15:51:00Z">
        <w:r>
          <w:rPr/>
          <w:t>The IRI should be sent to DF2 with a reliable transport mechanism.</w:t>
        </w:r>
      </w:ins>
    </w:p>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88" w:author="Bernie Mckibben" w:date="2001-01-24T07:22:00Z">
        <w:r>
          <w:rPr/>
          <w:t>2</w:t>
        </w:r>
      </w:ins>
      <w:del w:id="38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0" w:author="Bernie Mckibben" w:date="2001-01-24T07:22:00Z">
              <w:r>
                <w:rPr/>
                <w:delText>CGI</w:delText>
              </w:r>
            </w:del>
            <w:ins w:id="391"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2" w:author="Bernie Mckibben" w:date="2001-03-09T15:52:00Z">
              <w:r>
                <w:rPr/>
                <w:delText>Routing area code</w:delText>
              </w:r>
            </w:del>
            <w:ins w:id="393" w:author="Bernie Mckibben" w:date="2001-03-09T15:52: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9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5" w:author="Bernie Mckibben" w:date="2001-01-24T07:22:00Z">
              <w:r>
                <w:rPr/>
                <w:delText>CGI</w:delText>
              </w:r>
            </w:del>
            <w:ins w:id="39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ins w:id="397" w:author="Bernie Mckibben" w:date="2001-03-09T15:52:00Z">
              <w:r>
                <w:rPr/>
                <w:t>Location Information</w:t>
              </w:r>
            </w:ins>
            <w:del w:id="398" w:author="Bernie Mckibben" w:date="2001-03-09T15:52:00Z">
              <w:r>
                <w:rPr/>
                <w:delText>Routing Area code</w:delText>
              </w:r>
            </w:del>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9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00" w:author="Bernie Mckibben" w:date="2001-01-24T07:22:00Z">
              <w:r>
                <w:rPr/>
                <w:delText>CGI</w:delText>
              </w:r>
            </w:del>
            <w:ins w:id="401"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ins w:id="402" w:author="Bernie Mckibben" w:date="2001-03-09T15:53:00Z">
              <w:r>
                <w:rPr/>
                <w:t>Location Information</w:t>
              </w:r>
            </w:ins>
            <w:del w:id="403" w:author="Bernie Mckibben" w:date="2001-03-09T15:53:00Z">
              <w:r>
                <w:rPr/>
                <w:delText>Routing area code</w:delText>
              </w:r>
            </w:del>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0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05" w:author="Bernie Mckibben" w:date="2001-01-24T07:23:00Z">
              <w:r>
                <w:rPr/>
                <w:delText>CGI</w:delText>
              </w:r>
            </w:del>
            <w:ins w:id="40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407" w:author="Bernie Mckibben" w:date="2001-03-09T15:53:00Z">
              <w:r>
                <w:rPr/>
                <w:t>Location Information</w:t>
              </w:r>
            </w:ins>
            <w:del w:id="408" w:author="Bernie Mckibben" w:date="2001-03-09T15:53:00Z">
              <w:r>
                <w:rPr/>
                <w:delText>Routing area code</w:delText>
              </w:r>
            </w:del>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09"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3:00Z">
              <w:r>
                <w:rPr/>
                <w:delText>CGI</w:delText>
              </w:r>
            </w:del>
            <w:ins w:id="411"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ins w:id="412" w:author="Bernie Mckibben" w:date="2001-03-09T15:53:00Z">
              <w:r>
                <w:rPr/>
                <w:t>Location Information</w:t>
              </w:r>
            </w:ins>
            <w:del w:id="413" w:author="Bernie Mckibben" w:date="2001-03-09T15:53:00Z">
              <w:r>
                <w:rPr/>
                <w:delText>Routing area code</w:delText>
              </w:r>
            </w:del>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14" w:author="Bernie Mckibben" w:date="2001-01-24T07:23:00Z">
        <w:r>
          <w:rPr/>
          <w:tab/>
          <w:delText>Cell and/or</w:delText>
        </w:r>
      </w:del>
      <w:r>
        <w:rPr/>
        <w:t xml:space="preserve"> RA update</w:t>
      </w:r>
    </w:p>
    <w:p>
      <w:pPr>
        <w:pStyle w:val="Normal"/>
        <w:rPr/>
      </w:pPr>
      <w:r>
        <w:rPr/>
        <w:t xml:space="preserve">For each </w:t>
      </w:r>
      <w:del w:id="415" w:author="Bernie Mckibben" w:date="2001-01-24T07:23:00Z">
        <w:r>
          <w:rPr/>
          <w:delText xml:space="preserve">cell and/or </w:delText>
        </w:r>
      </w:del>
      <w:r>
        <w:rPr/>
        <w:t>RA update an update-event with the fields about the new location is generated. These fields will be delivered to the DF2</w:t>
      </w:r>
      <w:del w:id="41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17" w:author="Bernie Mckibben" w:date="2001-01-24T07:24:00Z">
              <w:r>
                <w:rPr/>
                <w:delText>CGI</w:delText>
              </w:r>
            </w:del>
            <w:ins w:id="418"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ins w:id="419" w:author="Bernie Mckibben" w:date="2001-03-09T15:53:00Z">
              <w:r>
                <w:rPr/>
                <w:t>Location Information</w:t>
              </w:r>
            </w:ins>
            <w:del w:id="420" w:author="Bernie Mckibben" w:date="2001-03-09T15:53:00Z">
              <w:r>
                <w:rPr/>
                <w:delText>Routing area code</w:delText>
              </w:r>
            </w:del>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4:00Z">
              <w:r>
                <w:rPr/>
                <w:delText>CGI</w:delText>
              </w:r>
            </w:del>
            <w:ins w:id="42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ins w:id="424" w:author="Bernie Mckibben" w:date="2001-03-09T15:53:00Z">
              <w:r>
                <w:rPr/>
                <w:t>Location Information</w:t>
              </w:r>
            </w:ins>
            <w:del w:id="425" w:author="Bernie Mckibben" w:date="2001-03-09T15:53:00Z">
              <w:r>
                <w:rPr/>
                <w:delText>Routing area code</w:delText>
              </w:r>
            </w:del>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27" w:author="Bernie Mckibben" w:date="2000-11-30T07:38:00Z"/>
        </w:rPr>
      </w:pPr>
      <w:del w:id="426" w:author="Bernie Mckibben" w:date="2000-11-30T07:38:00Z">
        <w:r>
          <w:rPr/>
          <w:delText>7.5</w:delText>
          <w:tab/>
          <w:delText>Intercept cases for supplementary services</w:delText>
        </w:r>
      </w:del>
    </w:p>
    <w:p>
      <w:pPr>
        <w:pStyle w:val="Heading2"/>
        <w:rPr>
          <w:ins w:id="429" w:author="Bernie Mckibben" w:date="2000-11-30T07:38:00Z"/>
        </w:rPr>
      </w:pPr>
      <w:del w:id="42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431" w:author="Bernie Mckibben" w:date="2001-01-24T10:16:00Z"/>
        </w:rPr>
      </w:pPr>
      <w:del w:id="430" w:author="Bernie Mckibben" w:date="2001-01-24T10:16:00Z">
        <w:r>
          <w:rPr/>
        </w:r>
      </w:del>
    </w:p>
    <w:p>
      <w:pPr>
        <w:pStyle w:val="Normal"/>
        <w:ind w:left="284" w:hanging="0"/>
        <w:rPr>
          <w:del w:id="433" w:author="Bernie Mckibben" w:date="2001-01-24T10:16:00Z"/>
        </w:rPr>
      </w:pPr>
      <w:del w:id="432"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434" w:author="Bernie Mckibben" w:date="2000-12-08T14:29:00Z">
        <w:r>
          <w:rPr/>
          <w:delText xml:space="preserve">3G GSN, 3G MSC </w:delText>
        </w:r>
      </w:del>
      <w:ins w:id="435"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436" w:author="Bernie Mckibben" w:date="2000-12-08T14:28:00Z">
        <w:r>
          <w:rPr/>
          <w:t>3G ICEs</w:t>
        </w:r>
      </w:ins>
      <w:del w:id="437" w:author="Bernie Mckibben" w:date="2000-12-08T14:28:00Z">
        <w:r>
          <w:rPr/>
          <w:delText>3G MSC</w:delText>
        </w:r>
      </w:del>
      <w:r>
        <w:rPr/>
        <w:t xml:space="preserve"> and DF. It shall be possible to passwor</w:t>
      </w:r>
      <w:ins w:id="438" w:author="Bernie Mckibben" w:date="2000-12-11T16:22:00Z">
        <w:r>
          <w:rPr/>
          <w:t>d</w:t>
        </w:r>
      </w:ins>
      <w:del w:id="439"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40" w:author="Bernie Mckibben" w:date="2000-12-08T14:29:00Z">
        <w:r>
          <w:rPr/>
          <w:delText>3G MSC, 3G GSN</w:delText>
        </w:r>
      </w:del>
      <w:ins w:id="441" w:author="Bernie Mckibben" w:date="2000-12-08T14:29:00Z">
        <w:r>
          <w:rPr/>
          <w:t>3G ICEs</w:t>
        </w:r>
      </w:ins>
      <w:r>
        <w:rPr/>
        <w:t xml:space="preserve"> and DF. </w:t>
      </w:r>
    </w:p>
    <w:p>
      <w:pPr>
        <w:pStyle w:val="B1"/>
        <w:rPr/>
      </w:pPr>
      <w:r>
        <w:rPr/>
        <w:t>-</w:t>
        <w:tab/>
        <w:t>The communication links between ADMF, 3G GSN,3G MSC</w:t>
      </w:r>
      <w:ins w:id="442" w:author="Bernie Mckibben" w:date="2000-12-08T14:29:00Z">
        <w:r>
          <w:rPr/>
          <w:t xml:space="preserve"> Server</w:t>
        </w:r>
      </w:ins>
      <w:r>
        <w:rPr/>
        <w:t>,</w:t>
      </w:r>
      <w:del w:id="443" w:author="Bernie Mckibben" w:date="2001-01-24T10:17:00Z">
        <w:r>
          <w:rPr/>
          <w:delText xml:space="preserve"> </w:delText>
        </w:r>
      </w:del>
      <w:r>
        <w:rPr/>
        <w:t xml:space="preserve">DF2, </w:t>
      </w:r>
      <w:del w:id="444" w:author="Bernie Mckibben" w:date="2001-01-24T07:59:00Z">
        <w:r>
          <w:rPr/>
          <w:delText>DF2P</w:delText>
        </w:r>
      </w:del>
      <w:r>
        <w:rPr/>
        <w:t xml:space="preserve">, and DF3, </w:t>
      </w:r>
      <w:del w:id="445" w:author="Bernie Mckibben" w:date="2001-01-24T07:59:00Z">
        <w:r>
          <w:rPr/>
          <w:delText>DF3P</w:delText>
        </w:r>
      </w:del>
      <w:r>
        <w:rPr/>
        <w:t xml:space="preserve"> may be required by national option to support </w:t>
      </w:r>
      <w:ins w:id="446" w:author="Bernie Mckibben" w:date="2000-12-11T16:22:00Z">
        <w:r>
          <w:rPr/>
          <w:t>security</w:t>
        </w:r>
      </w:ins>
      <w:del w:id="447" w:author="Bernie Mckibben" w:date="2000-12-11T16:22:00Z">
        <w:r>
          <w:rPr/>
          <w:delText>secutiry</w:delText>
        </w:r>
      </w:del>
      <w:r>
        <w:rPr/>
        <w:t xml:space="preserve"> mechanisms. Options for security mechan</w:t>
      </w:r>
      <w:del w:id="448" w:author="Bernie Mckibben" w:date="2000-12-11T16:22:00Z">
        <w:r>
          <w:rPr/>
          <w:delText>s</w:delText>
        </w:r>
      </w:del>
      <w:r>
        <w:rPr/>
        <w:t xml:space="preserve">isms include: </w:t>
      </w:r>
    </w:p>
    <w:p>
      <w:pPr>
        <w:pStyle w:val="B1"/>
        <w:rPr/>
      </w:pPr>
      <w:r>
        <w:rPr/>
        <w:t>-</w:t>
        <w:tab/>
      </w:r>
      <w:del w:id="449" w:author="Bernie Mckibben" w:date="2001-01-24T08:15:00Z">
        <w:r>
          <w:rPr/>
          <w:tab/>
        </w:r>
      </w:del>
      <w:r>
        <w:rPr/>
        <w:t>CUG / VPN;</w:t>
      </w:r>
    </w:p>
    <w:p>
      <w:pPr>
        <w:pStyle w:val="B1"/>
        <w:numPr>
          <w:ilvl w:val="0"/>
          <w:numId w:val="2"/>
        </w:numPr>
        <w:rPr>
          <w:ins w:id="452" w:author="Bernie Mckibben" w:date="2000-11-30T07:50:00Z"/>
        </w:rPr>
      </w:pPr>
      <w:del w:id="450" w:author="Bernie Mckibben" w:date="2001-01-24T08:00:00Z">
        <w:r>
          <w:rPr/>
          <w:delText>-</w:delText>
          <w:tab/>
        </w:r>
      </w:del>
      <w:r>
        <w:rPr/>
        <w:t>COLP;</w:t>
      </w:r>
      <w:ins w:id="451" w:author="Bernie Mckibben" w:date="2000-11-30T07:50:00Z">
        <w:r>
          <w:rPr/>
          <w:t xml:space="preserve"> </w:t>
        </w:r>
      </w:ins>
    </w:p>
    <w:p>
      <w:pPr>
        <w:pStyle w:val="B1"/>
        <w:numPr>
          <w:ilvl w:val="0"/>
          <w:numId w:val="2"/>
        </w:numPr>
        <w:rPr/>
      </w:pPr>
      <w:ins w:id="453"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54" w:author="Bernie Mckibben" w:date="2000-12-11T16:22:00Z">
        <w:r>
          <w:rPr/>
          <w:t>h</w:t>
        </w:r>
      </w:ins>
      <w:r>
        <w:rPr/>
        <w:t>ori</w:t>
      </w:r>
      <w:ins w:id="455" w:author="Bernie Mckibben" w:date="2000-12-11T16:22:00Z">
        <w:r>
          <w:rPr/>
          <w:t>s</w:t>
        </w:r>
      </w:ins>
      <w:del w:id="456" w:author="Bernie Mckibben" w:date="2000-12-11T16:22:00Z">
        <w:r>
          <w:rPr/>
          <w:delText>z</w:delText>
        </w:r>
      </w:del>
      <w:r>
        <w:rPr/>
        <w:t>ed network entities or remote equipment shall be able to view or manipulate LI data in the 3G GSN, 3G MSC</w:t>
      </w:r>
      <w:ins w:id="457" w:author="Bernie Mckibben" w:date="2001-01-24T09:51:00Z">
        <w:r>
          <w:rPr/>
          <w:t xml:space="preserve"> Server</w:t>
        </w:r>
      </w:ins>
      <w:ins w:id="458"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59" w:author="Bernie Mckibben" w:date="2000-11-30T06:30:00Z">
        <w:r>
          <w:rPr/>
          <w:delText>3G MSC and 3G GSN</w:delText>
        </w:r>
      </w:del>
      <w:ins w:id="460" w:author="Bernie Mckibben" w:date="2000-11-30T06:56:00Z">
        <w:r>
          <w:rPr/>
          <w:t>3G I</w:t>
        </w:r>
      </w:ins>
      <w:ins w:id="461" w:author="Bernie Mckibben" w:date="2000-11-30T06:59:00Z">
        <w:r>
          <w:rPr/>
          <w:t>CEs</w:t>
        </w:r>
      </w:ins>
      <w:r>
        <w:rPr/>
        <w:t xml:space="preserve">, the X2 </w:t>
      </w:r>
      <w:del w:id="462" w:author="Bernie Mckibben" w:date="2001-01-24T08:01:00Z">
        <w:r>
          <w:rPr/>
          <w:delText>and X2p-</w:delText>
        </w:r>
      </w:del>
      <w:r>
        <w:rPr/>
        <w:t>interface</w:t>
      </w:r>
      <w:del w:id="463" w:author="Bernie Mckibben" w:date="2001-01-24T08:01:00Z">
        <w:r>
          <w:rPr/>
          <w:delText>s</w:delText>
        </w:r>
      </w:del>
      <w:r>
        <w:rPr/>
        <w:t xml:space="preserve"> may be required by national option to support security mechanisms. Options for security mechan</w:t>
      </w:r>
      <w:del w:id="464" w:author="Bernie Mckibben" w:date="2000-12-11T16:23:00Z">
        <w:r>
          <w:rPr/>
          <w:delText>s</w:delText>
        </w:r>
      </w:del>
      <w:r>
        <w:rPr/>
        <w:t xml:space="preserve">isms include: </w:t>
      </w:r>
    </w:p>
    <w:p>
      <w:pPr>
        <w:pStyle w:val="B1"/>
        <w:rPr/>
      </w:pPr>
      <w:r>
        <w:rPr/>
        <w:t>-</w:t>
        <w:tab/>
        <w:t>CUG/VPN;</w:t>
      </w:r>
    </w:p>
    <w:p>
      <w:pPr>
        <w:pStyle w:val="B1"/>
        <w:numPr>
          <w:ilvl w:val="0"/>
          <w:numId w:val="2"/>
        </w:numPr>
        <w:rPr>
          <w:ins w:id="466" w:author="Bernie Mckibben" w:date="2001-01-24T08:02:00Z"/>
        </w:rPr>
      </w:pPr>
      <w:del w:id="465" w:author="Bernie Mckibben" w:date="2001-01-24T08:02:00Z">
        <w:r>
          <w:rPr/>
          <w:delText>-</w:delText>
          <w:tab/>
        </w:r>
      </w:del>
      <w:r>
        <w:rPr/>
        <w:t>COLP;</w:t>
      </w:r>
    </w:p>
    <w:p>
      <w:pPr>
        <w:pStyle w:val="B1"/>
        <w:numPr>
          <w:ilvl w:val="0"/>
          <w:numId w:val="2"/>
        </w:numPr>
        <w:rPr/>
      </w:pPr>
      <w:ins w:id="467"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68" w:author="Bernie Mckibben" w:date="2000-11-30T06:30:00Z">
        <w:r>
          <w:rPr/>
          <w:delText>3G MSC and 3G GSN</w:delText>
        </w:r>
      </w:del>
      <w:ins w:id="469" w:author="Bernie Mckibben" w:date="2000-11-30T06:56:00Z">
        <w:r>
          <w:rPr/>
          <w:t>3G I</w:t>
        </w:r>
      </w:ins>
      <w:ins w:id="470"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71" w:author="Bernie Mckibben" w:date="2000-11-30T06:30:00Z">
        <w:r>
          <w:rPr/>
          <w:delText>3G MSC and 3G GSN</w:delText>
        </w:r>
      </w:del>
      <w:ins w:id="472" w:author="Bernie Mckibben" w:date="2000-11-30T06:56:00Z">
        <w:r>
          <w:rPr/>
          <w:t>3G I</w:t>
        </w:r>
      </w:ins>
      <w:ins w:id="473" w:author="Bernie Mckibben" w:date="2000-11-30T06:59:00Z">
        <w:r>
          <w:rPr/>
          <w:t>NEs</w:t>
        </w:r>
      </w:ins>
      <w:r>
        <w:rPr/>
        <w:t xml:space="preserve">, the X3 </w:t>
      </w:r>
      <w:del w:id="474" w:author="Bernie Mckibben" w:date="2001-01-24T08:03:00Z">
        <w:r>
          <w:rPr/>
          <w:delText>and X3p-</w:delText>
        </w:r>
      </w:del>
      <w:r>
        <w:rPr/>
        <w:t>interface</w:t>
      </w:r>
      <w:del w:id="475" w:author="Bernie Mckibben" w:date="2001-01-24T08:03:00Z">
        <w:r>
          <w:rPr/>
          <w:delText>s</w:delText>
        </w:r>
      </w:del>
      <w:r>
        <w:rPr/>
        <w:t xml:space="preserve"> may be required by national option to support security mechanisms. Options for security mechan</w:t>
      </w:r>
      <w:del w:id="476" w:author="Bernie Mckibben" w:date="2000-12-11T16:23:00Z">
        <w:r>
          <w:rPr/>
          <w:delText>s</w:delText>
        </w:r>
      </w:del>
      <w:r>
        <w:rPr/>
        <w:t xml:space="preserve">isms include: </w:t>
      </w:r>
    </w:p>
    <w:p>
      <w:pPr>
        <w:pStyle w:val="B1"/>
        <w:rPr/>
      </w:pPr>
      <w:r>
        <w:rPr/>
        <w:t>-</w:t>
        <w:tab/>
        <w:t>CUG/VPN;</w:t>
      </w:r>
    </w:p>
    <w:p>
      <w:pPr>
        <w:pStyle w:val="B1"/>
        <w:numPr>
          <w:ilvl w:val="0"/>
          <w:numId w:val="2"/>
        </w:numPr>
        <w:rPr>
          <w:ins w:id="478" w:author="Bernie Mckibben" w:date="2001-01-24T08:02:00Z"/>
        </w:rPr>
      </w:pPr>
      <w:del w:id="477" w:author="Bernie Mckibben" w:date="2001-01-24T08:02:00Z">
        <w:r>
          <w:rPr/>
          <w:delText>-</w:delText>
          <w:tab/>
        </w:r>
      </w:del>
      <w:r>
        <w:rPr/>
        <w:t>COLP;</w:t>
      </w:r>
    </w:p>
    <w:p>
      <w:pPr>
        <w:pStyle w:val="B1"/>
        <w:numPr>
          <w:ilvl w:val="0"/>
          <w:numId w:val="2"/>
        </w:numPr>
        <w:rPr/>
      </w:pPr>
      <w:ins w:id="479"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80" w:author="Bernie Mckibben" w:date="2001-01-24T08:04:00Z">
        <w:r>
          <w:rPr/>
          <w:delText xml:space="preserve"> DF2P</w:delText>
        </w:r>
      </w:del>
      <w:r>
        <w:rPr/>
        <w:t xml:space="preserve">, DF3, </w:t>
      </w:r>
      <w:del w:id="481" w:author="Bernie Mckibben" w:date="2001-01-24T08:04:00Z">
        <w:r>
          <w:rPr/>
          <w:delText>DF3P</w:delText>
        </w:r>
      </w:del>
      <w:r>
        <w:rPr/>
        <w:t>, 3G MSC</w:t>
      </w:r>
      <w:ins w:id="482"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83" w:author="Bernie Mckibben" w:date="2001-01-24T08:06:00Z">
        <w:r>
          <w:rPr/>
          <w:t>3GMS</w:t>
        </w:r>
      </w:ins>
      <w:del w:id="484" w:author="Bernie Mckibben" w:date="2001-01-24T08:06:00Z">
        <w:r>
          <w:rPr/>
          <w:delText>PLMN</w:delText>
        </w:r>
      </w:del>
      <w:r>
        <w:rPr/>
        <w:t xml:space="preserve"> shall be capable to perform a periodic consistency check to ensure that the target list of </w:t>
      </w:r>
      <w:del w:id="485" w:author="Bernie Mckibben" w:date="2000-12-08T14:31:00Z">
        <w:r>
          <w:rPr/>
          <w:delText>MSISDN, IMSI or IMEI</w:delText>
        </w:r>
      </w:del>
      <w:ins w:id="486" w:author="Bernie Mckibben" w:date="2000-12-08T14:31:00Z">
        <w:r>
          <w:rPr/>
          <w:t>target identities</w:t>
        </w:r>
      </w:ins>
      <w:r>
        <w:rPr/>
        <w:t xml:space="preserve"> </w:t>
      </w:r>
      <w:del w:id="487" w:author="Bernie Mckibben" w:date="2000-12-08T14:31:00Z">
        <w:r>
          <w:rPr/>
          <w:delText xml:space="preserve">is the same </w:delText>
        </w:r>
      </w:del>
      <w:r>
        <w:rPr/>
        <w:t>in all involved 3G MSC</w:t>
      </w:r>
      <w:ins w:id="488" w:author="Bernie Mckibben" w:date="2000-12-08T14:30:00Z">
        <w:r>
          <w:rPr/>
          <w:t xml:space="preserve"> Server</w:t>
        </w:r>
      </w:ins>
      <w:r>
        <w:rPr/>
        <w:t xml:space="preserve">s </w:t>
      </w:r>
      <w:ins w:id="489" w:author="Bernie Mckibben" w:date="2000-12-08T14:31:00Z">
        <w:r>
          <w:rPr/>
          <w:t>,</w:t>
        </w:r>
      </w:ins>
      <w:del w:id="490" w:author="Bernie Mckibben" w:date="2000-12-08T14:31:00Z">
        <w:r>
          <w:rPr/>
          <w:delText xml:space="preserve">and </w:delText>
        </w:r>
      </w:del>
      <w:r>
        <w:rPr/>
        <w:t xml:space="preserve">3G GSNs in the </w:t>
      </w:r>
      <w:del w:id="491" w:author="Bernie Mckibben" w:date="2001-01-24T08:07:00Z">
        <w:r>
          <w:rPr/>
          <w:delText xml:space="preserve">PLMN </w:delText>
        </w:r>
      </w:del>
      <w:ins w:id="492" w:author="Bernie Mckibben" w:date="2001-01-24T08:07:00Z">
        <w:r>
          <w:rPr/>
          <w:t xml:space="preserve">3GMS </w:t>
        </w:r>
      </w:ins>
      <w:r>
        <w:rPr/>
        <w:t>and the DFs</w:t>
      </w:r>
      <w:ins w:id="493"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95" w:author="Bernie Mckibben" w:date="2001-03-09T15:58: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ins w:id="494" w:author="Bernie Mckibben" w:date="2001-03-09T15:58:00Z">
        <w:r>
          <w:rPr/>
          <w:t>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ins>
    </w:p>
    <w:p>
      <w:pPr>
        <w:pStyle w:val="Heading1"/>
        <w:ind w:left="1134" w:hanging="1134"/>
        <w:rPr>
          <w:ins w:id="497" w:author="Bernie Mckibben" w:date="2001-03-09T15:58:00Z"/>
        </w:rPr>
      </w:pPr>
      <w:ins w:id="496" w:author="Bernie Mckibben" w:date="2001-03-09T15:58:00Z">
        <w:r>
          <w:rPr/>
          <w:t>A.1</w:t>
          <w:tab/>
          <w:t>Mobile originated circuit switched calls</w:t>
        </w:r>
      </w:ins>
    </w:p>
    <w:p>
      <w:pPr>
        <w:pStyle w:val="Normal"/>
        <w:rPr>
          <w:ins w:id="499" w:author="Bernie Mckibben" w:date="2001-03-09T15:58:00Z"/>
        </w:rPr>
      </w:pPr>
      <w:ins w:id="498" w:author="Bernie Mckibben" w:date="2001-03-09T15:58:00Z">
        <w:r>
          <w:rPr/>
          <w:t xml:space="preserve">Figure A1 shows the interception of a basic mobile originated circuit switched speech or data call where the originating mobile (A) is the target for interception. B is not necessarily also a mobile subscriber and resides on a different exchange. </w:t>
        </w:r>
      </w:ins>
    </w:p>
    <w:p>
      <w:pPr>
        <w:pStyle w:val="Normal"/>
        <w:rPr>
          <w:ins w:id="501" w:author="Bernie Mckibben" w:date="2001-03-09T15:58:00Z"/>
        </w:rPr>
      </w:pPr>
      <w:ins w:id="500" w:author="Bernie Mckibben" w:date="2001-03-09T15:58:00Z">
        <w:r>
          <w:rPr/>
        </w:r>
      </w:ins>
    </w:p>
    <w:p>
      <w:pPr>
        <w:pStyle w:val="TH"/>
        <w:rPr>
          <w:ins w:id="503" w:author="Bernie Mckibben" w:date="2001-03-09T15:58:00Z"/>
        </w:rPr>
      </w:pPr>
      <w:ins w:id="502" w:author="Bernie Mckibben" w:date="2001-03-09T15:58:00Z">
        <w:bookmarkStart w:id="117" w:name="_1045421852"/>
        <w:bookmarkStart w:id="118" w:name="_1044426249"/>
        <w:bookmarkStart w:id="119" w:name="_1043833561"/>
        <w:bookmarkStart w:id="120" w:name="_1043739962"/>
        <w:bookmarkStart w:id="121" w:name="_1043739886"/>
        <w:bookmarkStart w:id="122" w:name="_1043739665"/>
        <w:bookmarkStart w:id="123" w:name="_1043738396"/>
        <w:bookmarkStart w:id="124" w:name="_1043219979"/>
        <w:bookmarkStart w:id="125" w:name="_1043219631"/>
        <w:bookmarkStart w:id="126" w:name="_1043219411"/>
        <w:bookmarkStart w:id="127" w:name="_1043218673"/>
        <w:bookmarkStart w:id="128" w:name="_1043217858"/>
        <w:bookmarkStart w:id="129" w:name="_1043217848"/>
        <w:bookmarkStart w:id="130" w:name="_1042033643"/>
        <w:bookmarkStart w:id="131" w:name="_1042030449"/>
        <w:bookmarkStart w:id="132" w:name="_1042027478"/>
        <w:bookmarkStart w:id="133" w:name="_1042026336"/>
        <w:bookmarkStart w:id="134" w:name="_1005665734"/>
        <w:bookmarkStart w:id="135" w:name="_1005665729"/>
        <w:bookmarkStart w:id="136" w:name="_1005665641"/>
        <w:bookmarkStart w:id="137" w:name="_998166459"/>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9465" w:dyaOrig="72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25pt;height:364.95pt" filled="f" o:ole="">
              <v:imagedata r:id="rId47" o:title=""/>
            </v:shape>
            <o:OLEObject Type="Embed" ProgID="" ShapeID="ole_rId46" DrawAspect="Content" ObjectID="_1618403806" r:id="rId46"/>
          </w:object>
        </w:r>
      </w:ins>
    </w:p>
    <w:p>
      <w:pPr>
        <w:pStyle w:val="TF"/>
        <w:rPr>
          <w:ins w:id="505" w:author="Bernie Mckibben" w:date="2001-03-09T15:58:00Z"/>
        </w:rPr>
      </w:pPr>
      <w:ins w:id="504" w:author="Bernie Mckibben" w:date="2001-03-09T15:58:00Z">
        <w:r>
          <w:rPr/>
          <w:t>Figure A1: Interception of mobile originated circuit switched calls</w:t>
        </w:r>
      </w:ins>
    </w:p>
    <w:p>
      <w:pPr>
        <w:pStyle w:val="Normal"/>
        <w:rPr>
          <w:ins w:id="507" w:author="Bernie Mckibben" w:date="2001-03-09T15:58:00Z"/>
        </w:rPr>
      </w:pPr>
      <w:ins w:id="506" w:author="Bernie Mckibben" w:date="2001-03-09T15:58:00Z">
        <w:r>
          <w:rPr/>
          <w:t>In figure A1 the result (answer) of the set-up of the stublines is not shown. This assumes no special action is taken in case of failure.</w:t>
        </w:r>
      </w:ins>
    </w:p>
    <w:p>
      <w:pPr>
        <w:pStyle w:val="Heading1"/>
        <w:ind w:left="1134" w:hanging="1134"/>
        <w:rPr>
          <w:ins w:id="509" w:author="Bernie Mckibben" w:date="2001-03-09T15:58:00Z"/>
        </w:rPr>
      </w:pPr>
      <w:ins w:id="508" w:author="Bernie Mckibben" w:date="2001-03-09T15:58:00Z">
        <w:r>
          <w:rPr/>
          <w:t>A.2</w:t>
          <w:tab/>
          <w:t>Mobile terminated circuit switched calls</w:t>
        </w:r>
      </w:ins>
    </w:p>
    <w:p>
      <w:pPr>
        <w:pStyle w:val="Normal"/>
        <w:keepNext w:val="true"/>
        <w:rPr>
          <w:ins w:id="511" w:author="Bernie Mckibben" w:date="2001-03-09T15:58:00Z"/>
        </w:rPr>
      </w:pPr>
      <w:ins w:id="510" w:author="Bernie Mckibben" w:date="2001-03-09T15:58:00Z">
        <w:r>
          <w:rPr/>
          <w:t xml:space="preserve">Figure A2 shows the interception of a basic mobile terminated circuit switched speech or data call where the terminating mobile (B) is the target for interception. A is not necessarily also a mobile subscriber and resides on a different exchange. </w:t>
        </w:r>
      </w:ins>
    </w:p>
    <w:p>
      <w:pPr>
        <w:pStyle w:val="Normal"/>
        <w:keepNext w:val="true"/>
        <w:rPr>
          <w:ins w:id="513" w:author="Bernie Mckibben" w:date="2001-03-09T15:58:00Z"/>
        </w:rPr>
      </w:pPr>
      <w:ins w:id="512" w:author="Bernie Mckibben" w:date="2001-03-09T15:58:00Z">
        <w:r>
          <w:rPr/>
        </w:r>
      </w:ins>
    </w:p>
    <w:p>
      <w:pPr>
        <w:pStyle w:val="TH"/>
        <w:rPr>
          <w:ins w:id="515" w:author="Bernie Mckibben" w:date="2001-03-09T15:58:00Z"/>
        </w:rPr>
      </w:pPr>
      <w:ins w:id="514" w:author="Bernie Mckibben" w:date="2001-03-09T15:58:00Z">
        <w:bookmarkStart w:id="138" w:name="_1045421933"/>
        <w:bookmarkStart w:id="139" w:name="_1044426451"/>
        <w:bookmarkStart w:id="140" w:name="_1043833525"/>
        <w:bookmarkStart w:id="141" w:name="_1043740547"/>
        <w:bookmarkStart w:id="142" w:name="_1043740488"/>
        <w:bookmarkStart w:id="143" w:name="_1043739983"/>
        <w:bookmarkStart w:id="144" w:name="_1043739938"/>
        <w:bookmarkStart w:id="145" w:name="_1043739799"/>
        <w:bookmarkStart w:id="146" w:name="_1043228993"/>
        <w:bookmarkStart w:id="147" w:name="_1043222775"/>
        <w:bookmarkStart w:id="148" w:name="_1043218690"/>
        <w:bookmarkStart w:id="149" w:name="_1043218669"/>
        <w:bookmarkStart w:id="150" w:name="_1043218451"/>
        <w:bookmarkStart w:id="151" w:name="_1043218260"/>
        <w:bookmarkStart w:id="152" w:name="_1043218246"/>
        <w:bookmarkStart w:id="153" w:name="_1043218059"/>
        <w:bookmarkStart w:id="154" w:name="_1005665840"/>
        <w:bookmarkStart w:id="155" w:name="_99816653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286" w:dyaOrig="702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4.3pt;height:347.8pt" filled="f" o:ole="">
              <v:imagedata r:id="rId49" o:title=""/>
            </v:shape>
            <o:OLEObject Type="Embed" ProgID="" ShapeID="ole_rId48" DrawAspect="Content" ObjectID="_1238402520" r:id="rId48"/>
          </w:object>
        </w:r>
      </w:ins>
    </w:p>
    <w:p>
      <w:pPr>
        <w:pStyle w:val="TF"/>
        <w:rPr>
          <w:ins w:id="517" w:author="Bernie Mckibben" w:date="2001-03-09T15:58:00Z"/>
        </w:rPr>
      </w:pPr>
      <w:ins w:id="516" w:author="Bernie Mckibben" w:date="2001-03-09T15:58:00Z">
        <w:r>
          <w:rPr/>
          <w:t>Figure A2: Interception of mobile terminated circuit switched calls</w:t>
        </w:r>
      </w:ins>
    </w:p>
    <w:p>
      <w:pPr>
        <w:pStyle w:val="Heading1"/>
        <w:ind w:left="1134" w:hanging="1134"/>
        <w:rPr>
          <w:ins w:id="519" w:author="Bernie Mckibben" w:date="2001-03-09T15:58:00Z"/>
        </w:rPr>
      </w:pPr>
      <w:ins w:id="518" w:author="Bernie Mckibben" w:date="2001-03-09T15:58:00Z">
        <w:r>
          <w:rPr/>
          <w:t>A.3</w:t>
          <w:tab/>
          <w:t>Call hold / call waiting</w:t>
        </w:r>
      </w:ins>
    </w:p>
    <w:p>
      <w:pPr>
        <w:pStyle w:val="Normal"/>
        <w:keepNext w:val="true"/>
        <w:rPr>
          <w:ins w:id="521" w:author="Bernie Mckibben" w:date="2001-03-09T15:58:00Z"/>
        </w:rPr>
      </w:pPr>
      <w:ins w:id="520" w:author="Bernie Mckibben" w:date="2001-03-09T15:58:00Z">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ins>
    </w:p>
    <w:p>
      <w:pPr>
        <w:pStyle w:val="Normal"/>
        <w:keepNext w:val="true"/>
        <w:rPr>
          <w:ins w:id="523" w:author="Bernie Mckibben" w:date="2001-03-09T15:58:00Z"/>
        </w:rPr>
      </w:pPr>
      <w:ins w:id="522" w:author="Bernie Mckibben" w:date="2001-03-09T15:58:00Z">
        <w:r>
          <w:rPr/>
        </w:r>
      </w:ins>
    </w:p>
    <w:p>
      <w:pPr>
        <w:pStyle w:val="TH"/>
        <w:rPr>
          <w:ins w:id="525" w:author="Bernie Mckibben" w:date="2001-03-09T15:58:00Z"/>
        </w:rPr>
      </w:pPr>
      <w:ins w:id="524" w:author="Bernie Mckibben" w:date="2001-03-09T15:58:00Z">
        <w:bookmarkStart w:id="156" w:name="_1045422036"/>
        <w:bookmarkStart w:id="157" w:name="_1043740126"/>
        <w:bookmarkStart w:id="158" w:name="_1043233785"/>
        <w:bookmarkStart w:id="159" w:name="_1043224537"/>
        <w:bookmarkStart w:id="160" w:name="_1043223363"/>
        <w:bookmarkStart w:id="161" w:name="_1043222790"/>
        <w:bookmarkStart w:id="162" w:name="_1043222770"/>
        <w:bookmarkStart w:id="163" w:name="_1043222605"/>
        <w:bookmarkStart w:id="164" w:name="_1005665912"/>
        <w:bookmarkStart w:id="165" w:name="_998166573"/>
        <w:bookmarkEnd w:id="156"/>
        <w:bookmarkEnd w:id="157"/>
        <w:bookmarkEnd w:id="158"/>
        <w:bookmarkEnd w:id="159"/>
        <w:bookmarkEnd w:id="160"/>
        <w:bookmarkEnd w:id="161"/>
        <w:bookmarkEnd w:id="162"/>
        <w:bookmarkEnd w:id="163"/>
        <w:bookmarkEnd w:id="164"/>
        <w:bookmarkEnd w:id="165"/>
        <w:r>
          <w:rPr/>
          <w:object w:dxaOrig="9734" w:dyaOrig="108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6.7pt;height:538.75pt" filled="f" o:ole="">
              <v:imagedata r:id="rId51" o:title=""/>
            </v:shape>
            <o:OLEObject Type="Embed" ProgID="" ShapeID="ole_rId50" DrawAspect="Content" ObjectID="_1887830420" r:id="rId50"/>
          </w:object>
        </w:r>
      </w:ins>
    </w:p>
    <w:p>
      <w:pPr>
        <w:pStyle w:val="TF"/>
        <w:rPr>
          <w:ins w:id="527" w:author="Bernie Mckibben" w:date="2001-03-09T15:58:00Z"/>
        </w:rPr>
      </w:pPr>
      <w:ins w:id="526" w:author="Bernie Mckibben" w:date="2001-03-09T15:58:00Z">
        <w:r>
          <w:rPr/>
          <w:t>Figure A3: Interception of call hold / call waiting - stublines per target</w:t>
        </w:r>
      </w:ins>
    </w:p>
    <w:p>
      <w:pPr>
        <w:pStyle w:val="TF"/>
        <w:rPr>
          <w:ins w:id="529" w:author="Bernie Mckibben" w:date="2001-03-09T15:58:00Z"/>
        </w:rPr>
      </w:pPr>
      <w:ins w:id="528" w:author="Bernie Mckibben" w:date="2001-03-09T15:58:00Z">
        <w:r>
          <w:rPr/>
        </w:r>
      </w:ins>
    </w:p>
    <w:p>
      <w:pPr>
        <w:pStyle w:val="TH"/>
        <w:rPr>
          <w:ins w:id="531" w:author="Bernie Mckibben" w:date="2001-03-09T15:58:00Z"/>
        </w:rPr>
      </w:pPr>
      <w:ins w:id="530" w:author="Bernie Mckibben" w:date="2001-03-09T15:58:00Z">
        <w:bookmarkStart w:id="166" w:name="_1045422078"/>
        <w:bookmarkStart w:id="167" w:name="_1044426554"/>
        <w:bookmarkStart w:id="168" w:name="_1043833390"/>
        <w:bookmarkStart w:id="169" w:name="_1043828514"/>
        <w:bookmarkStart w:id="170" w:name="_1043827916"/>
        <w:bookmarkStart w:id="171" w:name="_1043827588"/>
        <w:bookmarkStart w:id="172" w:name="_1043740567"/>
        <w:bookmarkStart w:id="173" w:name="_1043740507"/>
        <w:bookmarkStart w:id="174" w:name="_1043740308"/>
        <w:bookmarkStart w:id="175" w:name="_1043242690"/>
        <w:bookmarkStart w:id="176" w:name="_1043240567"/>
        <w:bookmarkStart w:id="177" w:name="_1043233900"/>
        <w:bookmarkStart w:id="178" w:name="_1043232448"/>
        <w:bookmarkStart w:id="179" w:name="_1043232432"/>
        <w:bookmarkStart w:id="180" w:name="_1043232204"/>
        <w:bookmarkStart w:id="181" w:name="_1043229993"/>
        <w:bookmarkStart w:id="182" w:name="_1043229675"/>
        <w:bookmarkStart w:id="183" w:name="_1043229634"/>
        <w:bookmarkStart w:id="184" w:name="_1043229026"/>
        <w:bookmarkStart w:id="185" w:name="_1043228986"/>
        <w:bookmarkStart w:id="186" w:name="_1043228779"/>
        <w:bookmarkStart w:id="187" w:name="_1043224566"/>
        <w:bookmarkStart w:id="188" w:name="_1043224531"/>
        <w:bookmarkStart w:id="189" w:name="_1043224466"/>
        <w:bookmarkStart w:id="190" w:name="_1005666032"/>
        <w:bookmarkStart w:id="191" w:name="_99816660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r>
          <w:rPr/>
          <w:object w:dxaOrig="9734" w:dyaOrig="1314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6.7pt;height:650.75pt" filled="f" o:ole="">
              <v:imagedata r:id="rId53" o:title=""/>
            </v:shape>
            <o:OLEObject Type="Embed" ProgID="" ShapeID="ole_rId52" DrawAspect="Content" ObjectID="_1537616235" r:id="rId52"/>
          </w:object>
        </w:r>
      </w:ins>
    </w:p>
    <w:p>
      <w:pPr>
        <w:pStyle w:val="TF"/>
        <w:rPr>
          <w:ins w:id="533" w:author="Bernie Mckibben" w:date="2001-03-09T15:58:00Z"/>
        </w:rPr>
      </w:pPr>
      <w:ins w:id="532" w:author="Bernie Mckibben" w:date="2001-03-09T15:58:00Z">
        <w:r>
          <w:rPr/>
          <w:t>Figure A4: Interception of call hold / call waiting - stublines per target call</w:t>
        </w:r>
      </w:ins>
    </w:p>
    <w:p>
      <w:pPr>
        <w:pStyle w:val="Heading1"/>
        <w:ind w:left="1134" w:hanging="1134"/>
        <w:rPr>
          <w:ins w:id="535" w:author="Bernie Mckibben" w:date="2001-03-09T15:58:00Z"/>
        </w:rPr>
      </w:pPr>
      <w:ins w:id="534" w:author="Bernie Mckibben" w:date="2001-03-09T15:58:00Z">
        <w:r>
          <w:rPr/>
          <w:t>A.4</w:t>
          <w:tab/>
          <w:t>Multiparty calls</w:t>
        </w:r>
      </w:ins>
    </w:p>
    <w:p>
      <w:pPr>
        <w:pStyle w:val="Normal"/>
        <w:rPr>
          <w:ins w:id="537" w:author="Bernie Mckibben" w:date="2001-03-09T15:58:00Z"/>
        </w:rPr>
      </w:pPr>
      <w:ins w:id="536" w:author="Bernie Mckibben" w:date="2001-03-09T15:58:00Z">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ins>
    </w:p>
    <w:p>
      <w:pPr>
        <w:pStyle w:val="Normal"/>
        <w:rPr>
          <w:ins w:id="539" w:author="Bernie Mckibben" w:date="2001-03-09T15:58:00Z"/>
        </w:rPr>
      </w:pPr>
      <w:ins w:id="538" w:author="Bernie Mckibben" w:date="2001-03-09T15:58:00Z">
        <w:r>
          <w:rPr/>
        </w:r>
      </w:ins>
    </w:p>
    <w:p>
      <w:pPr>
        <w:pStyle w:val="TH"/>
        <w:rPr>
          <w:ins w:id="541" w:author="Bernie Mckibben" w:date="2001-03-09T15:58:00Z"/>
        </w:rPr>
      </w:pPr>
      <w:ins w:id="540" w:author="Bernie Mckibben" w:date="2001-03-09T15:58:00Z">
        <w:bookmarkStart w:id="192" w:name="_1045472853"/>
        <w:bookmarkStart w:id="193" w:name="_1045468413"/>
        <w:bookmarkStart w:id="194" w:name="_1045422427"/>
        <w:bookmarkStart w:id="195" w:name="_1045422145"/>
        <w:bookmarkStart w:id="196" w:name="_1043827944"/>
        <w:bookmarkStart w:id="197" w:name="_1043237550"/>
        <w:bookmarkStart w:id="198" w:name="_1043234886"/>
        <w:bookmarkStart w:id="199" w:name="_1043234878"/>
        <w:bookmarkStart w:id="200" w:name="_1043234106"/>
        <w:bookmarkStart w:id="201" w:name="_1043234095"/>
        <w:bookmarkStart w:id="202" w:name="_1043233960"/>
        <w:bookmarkStart w:id="203" w:name="_1043232518"/>
        <w:bookmarkStart w:id="204" w:name="_1043232497"/>
        <w:bookmarkStart w:id="205" w:name="_1043232425"/>
        <w:bookmarkStart w:id="206" w:name="_1043232417"/>
        <w:bookmarkStart w:id="207" w:name="_1043229954"/>
        <w:bookmarkStart w:id="208" w:name="_1043229947"/>
        <w:bookmarkStart w:id="209" w:name="_1005666189"/>
        <w:bookmarkStart w:id="210" w:name="_998166636"/>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r>
          <w:rPr/>
          <w:object w:dxaOrig="9734" w:dyaOrig="1359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6.7pt;height:673.1pt" filled="f" o:ole="">
              <v:imagedata r:id="rId55" o:title=""/>
            </v:shape>
            <o:OLEObject Type="Embed" ProgID="" ShapeID="ole_rId54" DrawAspect="Content" ObjectID="_649815057" r:id="rId54"/>
          </w:object>
        </w:r>
      </w:ins>
    </w:p>
    <w:p>
      <w:pPr>
        <w:pStyle w:val="TF"/>
        <w:rPr>
          <w:ins w:id="543" w:author="Bernie Mckibben" w:date="2001-03-09T15:58:00Z"/>
        </w:rPr>
      </w:pPr>
      <w:ins w:id="542" w:author="Bernie Mckibben" w:date="2001-03-09T15:58:00Z">
        <w:r>
          <w:rPr/>
          <w:t>Figure A5: Interception of multiparty calls - stublines per target</w:t>
        </w:r>
      </w:ins>
    </w:p>
    <w:p>
      <w:pPr>
        <w:pStyle w:val="TH"/>
        <w:rPr>
          <w:ins w:id="545" w:author="Bernie Mckibben" w:date="2001-03-09T15:58:00Z"/>
        </w:rPr>
      </w:pPr>
      <w:ins w:id="544" w:author="Bernie Mckibben" w:date="2001-03-09T15:58:00Z">
        <w:bookmarkStart w:id="211" w:name="_1045472998"/>
        <w:bookmarkStart w:id="212" w:name="_1045472957"/>
        <w:bookmarkStart w:id="213" w:name="_1045472934"/>
        <w:bookmarkStart w:id="214" w:name="_1045422597"/>
        <w:bookmarkStart w:id="215" w:name="_1045422585"/>
        <w:bookmarkStart w:id="216" w:name="_1045422556"/>
        <w:bookmarkStart w:id="217" w:name="_1045422278"/>
        <w:bookmarkStart w:id="218" w:name="_1043828080"/>
        <w:bookmarkStart w:id="219" w:name="_1043241180"/>
        <w:bookmarkStart w:id="220" w:name="_1043239705"/>
        <w:bookmarkStart w:id="221" w:name="_1043239457"/>
        <w:bookmarkStart w:id="222" w:name="_1043239448"/>
        <w:bookmarkStart w:id="223" w:name="_1043239427"/>
        <w:bookmarkStart w:id="224" w:name="_1043238864"/>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r>
          <w:rPr/>
          <w:object w:dxaOrig="9734" w:dyaOrig="1368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6.7pt;height:684.35pt" filled="f" o:ole="">
              <v:imagedata r:id="rId57" o:title=""/>
            </v:shape>
            <o:OLEObject Type="Embed" ProgID="" ShapeID="ole_rId56" DrawAspect="Content" ObjectID="_1858891967" r:id="rId56"/>
          </w:object>
        </w:r>
      </w:ins>
    </w:p>
    <w:p>
      <w:pPr>
        <w:pStyle w:val="TF"/>
        <w:rPr>
          <w:ins w:id="547" w:author="Bernie Mckibben" w:date="2001-03-09T15:58:00Z"/>
        </w:rPr>
      </w:pPr>
      <w:ins w:id="546" w:author="Bernie Mckibben" w:date="2001-03-09T15:58:00Z">
        <w:r>
          <w:rPr/>
          <w:t>Figure A6: Interception of multiparty calls - stublines per target call</w:t>
        </w:r>
      </w:ins>
    </w:p>
    <w:p>
      <w:pPr>
        <w:pStyle w:val="Heading1"/>
        <w:ind w:left="1134" w:hanging="1134"/>
        <w:rPr>
          <w:ins w:id="549" w:author="Bernie Mckibben" w:date="2001-03-09T15:58:00Z"/>
        </w:rPr>
      </w:pPr>
      <w:ins w:id="548" w:author="Bernie Mckibben" w:date="2001-03-09T15:58:00Z">
        <w:r>
          <w:rPr/>
          <w:t>A.5</w:t>
          <w:tab/>
          <w:t>Call forwarding / call deflection</w:t>
        </w:r>
      </w:ins>
    </w:p>
    <w:p>
      <w:pPr>
        <w:pStyle w:val="FP"/>
        <w:spacing w:before="0" w:after="240"/>
        <w:rPr>
          <w:ins w:id="551" w:author="Bernie Mckibben" w:date="2001-03-09T15:58:00Z"/>
        </w:rPr>
      </w:pPr>
      <w:ins w:id="550" w:author="Bernie Mckibben" w:date="2001-03-09T15:58:00Z">
        <w:r>
          <w:rPr/>
          <w:t>The following pictures show the information flows for the interception of forwarded calls. Information flows will be given for three typical cases of call forwarding. All other types of call forwarding / call deflection are intercepted similar to one of these.</w:t>
        </w:r>
      </w:ins>
    </w:p>
    <w:p>
      <w:pPr>
        <w:pStyle w:val="Heading2"/>
        <w:rPr>
          <w:ins w:id="553" w:author="Bernie Mckibben" w:date="2001-03-09T15:58:00Z"/>
        </w:rPr>
      </w:pPr>
      <w:ins w:id="552" w:author="Bernie Mckibben" w:date="2001-03-09T15:58:00Z">
        <w:r>
          <w:rPr/>
          <w:t>A.5.1</w:t>
          <w:tab/>
          <w:t>Unconditional call forwarding</w:t>
        </w:r>
      </w:ins>
    </w:p>
    <w:p>
      <w:pPr>
        <w:pStyle w:val="Normal"/>
        <w:rPr>
          <w:ins w:id="555" w:author="Bernie Mckibben" w:date="2001-03-09T15:58:00Z"/>
        </w:rPr>
      </w:pPr>
      <w:ins w:id="554" w:author="Bernie Mckibben" w:date="2001-03-09T15:58:00Z">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ins>
    </w:p>
    <w:p>
      <w:pPr>
        <w:pStyle w:val="Normal"/>
        <w:rPr>
          <w:ins w:id="557" w:author="Bernie Mckibben" w:date="2001-03-09T15:58:00Z"/>
        </w:rPr>
      </w:pPr>
      <w:ins w:id="556" w:author="Bernie Mckibben" w:date="2001-03-09T15:58:00Z">
        <w:r>
          <w:rPr/>
        </w:r>
      </w:ins>
    </w:p>
    <w:p>
      <w:pPr>
        <w:pStyle w:val="TH"/>
        <w:rPr>
          <w:ins w:id="559" w:author="Bernie Mckibben" w:date="2001-03-09T15:58:00Z"/>
        </w:rPr>
      </w:pPr>
      <w:ins w:id="558" w:author="Bernie Mckibben" w:date="2001-03-09T15:58:00Z">
        <w:bookmarkStart w:id="225" w:name="_1044426712"/>
        <w:bookmarkStart w:id="226" w:name="_1043833455"/>
        <w:bookmarkStart w:id="227" w:name="_1043829471"/>
        <w:bookmarkStart w:id="228" w:name="_1043828929"/>
        <w:bookmarkStart w:id="229" w:name="_1043828742"/>
        <w:bookmarkStart w:id="230" w:name="_1043828709"/>
        <w:bookmarkStart w:id="231" w:name="_1043828558"/>
        <w:bookmarkStart w:id="232" w:name="_1043828384"/>
        <w:bookmarkStart w:id="233" w:name="_1043501750"/>
        <w:bookmarkStart w:id="234" w:name="_1043487482"/>
        <w:bookmarkStart w:id="235" w:name="_1043486571"/>
        <w:bookmarkStart w:id="236" w:name="_1043240874"/>
        <w:bookmarkStart w:id="237" w:name="_1043240793"/>
        <w:bookmarkStart w:id="238" w:name="_1043240606"/>
        <w:bookmarkStart w:id="239" w:name="_1043239722"/>
        <w:bookmarkStart w:id="240" w:name="_1043239700"/>
        <w:bookmarkStart w:id="241" w:name="_1043239632"/>
        <w:bookmarkStart w:id="242" w:name="_1005710225"/>
        <w:bookmarkStart w:id="243" w:name="_1005666494"/>
        <w:bookmarkStart w:id="244" w:name="_998166699"/>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r>
          <w:rPr/>
          <w:object w:dxaOrig="9734" w:dyaOrig="891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1.8pt;height:441.4pt" filled="f" o:ole="">
              <v:imagedata r:id="rId59" o:title=""/>
            </v:shape>
            <o:OLEObject Type="Embed" ProgID="" ShapeID="ole_rId58" DrawAspect="Content" ObjectID="_1319187108" r:id="rId58"/>
          </w:object>
        </w:r>
      </w:ins>
    </w:p>
    <w:p>
      <w:pPr>
        <w:pStyle w:val="TF"/>
        <w:rPr>
          <w:ins w:id="561" w:author="Bernie Mckibben" w:date="2001-03-09T15:58:00Z"/>
        </w:rPr>
      </w:pPr>
      <w:ins w:id="560" w:author="Bernie Mckibben" w:date="2001-03-09T15:58:00Z">
        <w:r>
          <w:rPr/>
          <w:t>Figure A7: Interception of unconditional call forwarding</w:t>
        </w:r>
      </w:ins>
    </w:p>
    <w:p>
      <w:pPr>
        <w:pStyle w:val="Heading2"/>
        <w:rPr>
          <w:ins w:id="563" w:author="Bernie Mckibben" w:date="2001-03-09T15:58:00Z"/>
        </w:rPr>
      </w:pPr>
      <w:ins w:id="562" w:author="Bernie Mckibben" w:date="2001-03-09T15:58:00Z">
        <w:r>
          <w:rPr/>
          <w:t>A.5.2</w:t>
          <w:tab/>
          <w:t>Call forwarding on not reachable (IMSI detached)</w:t>
        </w:r>
      </w:ins>
    </w:p>
    <w:p>
      <w:pPr>
        <w:pStyle w:val="Normal"/>
        <w:rPr>
          <w:ins w:id="565" w:author="Bernie Mckibben" w:date="2001-03-09T15:58:00Z"/>
        </w:rPr>
      </w:pPr>
      <w:ins w:id="564" w:author="Bernie Mckibben" w:date="2001-03-09T15:58:00Z">
        <w:r>
          <w:rPr/>
          <w:t>Call forwarding on not reachable because the IMSI is detached is also handled on the 3G GMSC. Interception of this type of call forwarding is similar to interception of unconditional call forwarding.</w:t>
        </w:r>
      </w:ins>
    </w:p>
    <w:p>
      <w:pPr>
        <w:pStyle w:val="Heading2"/>
        <w:rPr>
          <w:ins w:id="567" w:author="Bernie Mckibben" w:date="2001-03-09T15:58:00Z"/>
        </w:rPr>
      </w:pPr>
      <w:ins w:id="566" w:author="Bernie Mckibben" w:date="2001-03-09T15:58:00Z">
        <w:r>
          <w:rPr/>
          <w:t>A.5.3</w:t>
          <w:tab/>
          <w:t>Call forwarding on busy (network determined)</w:t>
        </w:r>
      </w:ins>
    </w:p>
    <w:p>
      <w:pPr>
        <w:pStyle w:val="Normal"/>
        <w:keepNext w:val="true"/>
        <w:keepLines/>
        <w:rPr>
          <w:ins w:id="569" w:author="Bernie Mckibben" w:date="2001-03-09T15:58:00Z"/>
        </w:rPr>
      </w:pPr>
      <w:ins w:id="568" w:author="Bernie Mckibben" w:date="2001-03-09T15:58:00Z">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ins>
    </w:p>
    <w:p>
      <w:pPr>
        <w:pStyle w:val="Normal"/>
        <w:keepNext w:val="true"/>
        <w:keepLines/>
        <w:rPr>
          <w:ins w:id="571" w:author="Bernie Mckibben" w:date="2001-03-09T15:58:00Z"/>
        </w:rPr>
      </w:pPr>
      <w:ins w:id="570" w:author="Bernie Mckibben" w:date="2001-03-09T15:58:00Z">
        <w:r>
          <w:rPr/>
        </w:r>
      </w:ins>
    </w:p>
    <w:p>
      <w:pPr>
        <w:pStyle w:val="TH"/>
        <w:rPr>
          <w:ins w:id="573" w:author="Bernie Mckibben" w:date="2001-03-09T15:58:00Z"/>
        </w:rPr>
      </w:pPr>
      <w:ins w:id="572" w:author="Bernie Mckibben" w:date="2001-03-09T15:58:00Z">
        <w:bookmarkStart w:id="245" w:name="_1045473168"/>
        <w:bookmarkStart w:id="246" w:name="_1044426819"/>
        <w:bookmarkStart w:id="247" w:name="_1043833268"/>
        <w:bookmarkStart w:id="248" w:name="_1043831606"/>
        <w:bookmarkStart w:id="249" w:name="_1043828965"/>
        <w:bookmarkStart w:id="250" w:name="_1043828838"/>
        <w:bookmarkStart w:id="251" w:name="_1043489599"/>
        <w:bookmarkStart w:id="252" w:name="_1043488204"/>
        <w:bookmarkStart w:id="253" w:name="_1043486378"/>
        <w:bookmarkStart w:id="254" w:name="_1043243843"/>
        <w:bookmarkStart w:id="255" w:name="_1043243675"/>
        <w:bookmarkStart w:id="256" w:name="_1043243490"/>
        <w:bookmarkStart w:id="257" w:name="_1043243233"/>
        <w:bookmarkStart w:id="258" w:name="_1043242729"/>
        <w:bookmarkStart w:id="259" w:name="_1043241199"/>
        <w:bookmarkStart w:id="260" w:name="_1043241120"/>
        <w:bookmarkStart w:id="261" w:name="_1005666651"/>
        <w:bookmarkStart w:id="262" w:name="_998166761"/>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object w:dxaOrig="9734" w:dyaOrig="112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57.3pt" filled="f" o:ole="">
              <v:imagedata r:id="rId61" o:title=""/>
            </v:shape>
            <o:OLEObject Type="Embed" ProgID="" ShapeID="ole_rId60" DrawAspect="Content" ObjectID="_445795223" r:id="rId60"/>
          </w:object>
        </w:r>
      </w:ins>
    </w:p>
    <w:p>
      <w:pPr>
        <w:pStyle w:val="TF"/>
        <w:rPr>
          <w:ins w:id="575" w:author="Bernie Mckibben" w:date="2001-03-09T15:58:00Z"/>
        </w:rPr>
      </w:pPr>
      <w:ins w:id="574" w:author="Bernie Mckibben" w:date="2001-03-09T15:58:00Z">
        <w:r>
          <w:rPr/>
          <w:t>Figure A8: Interception of call forwarding on busy (network determined)</w:t>
        </w:r>
      </w:ins>
    </w:p>
    <w:p>
      <w:pPr>
        <w:pStyle w:val="Heading2"/>
        <w:rPr>
          <w:ins w:id="577" w:author="Bernie Mckibben" w:date="2001-03-09T15:58:00Z"/>
        </w:rPr>
      </w:pPr>
      <w:ins w:id="576" w:author="Bernie Mckibben" w:date="2001-03-09T15:58:00Z">
        <w:r>
          <w:rPr/>
          <w:t>A.5.4</w:t>
          <w:tab/>
          <w:t>Call forwarding on not reachable (no response to paging/radio channel failure)</w:t>
        </w:r>
      </w:ins>
    </w:p>
    <w:p>
      <w:pPr>
        <w:pStyle w:val="Normal"/>
        <w:rPr>
          <w:ins w:id="579" w:author="Bernie Mckibben" w:date="2001-03-09T15:58:00Z"/>
        </w:rPr>
      </w:pPr>
      <w:ins w:id="578" w:author="Bernie Mckibben" w:date="2001-03-09T15:58:00Z">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ins>
    </w:p>
    <w:p>
      <w:pPr>
        <w:pStyle w:val="Heading2"/>
        <w:rPr>
          <w:ins w:id="581" w:author="Bernie Mckibben" w:date="2001-03-09T15:58:00Z"/>
        </w:rPr>
      </w:pPr>
      <w:ins w:id="580" w:author="Bernie Mckibben" w:date="2001-03-09T15:58:00Z">
        <w:r>
          <w:rPr/>
          <w:t>A.5.5</w:t>
          <w:tab/>
          <w:t>Call forwarding on no reply</w:t>
        </w:r>
      </w:ins>
    </w:p>
    <w:p>
      <w:pPr>
        <w:pStyle w:val="Normal"/>
        <w:rPr>
          <w:ins w:id="583" w:author="Bernie Mckibben" w:date="2001-03-09T15:58:00Z"/>
        </w:rPr>
      </w:pPr>
      <w:ins w:id="582" w:author="Bernie Mckibben" w:date="2001-03-09T15:58:00Z">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ins>
    </w:p>
    <w:p>
      <w:pPr>
        <w:pStyle w:val="Normal"/>
        <w:rPr>
          <w:ins w:id="585" w:author="Bernie Mckibben" w:date="2001-03-09T15:58:00Z"/>
        </w:rPr>
      </w:pPr>
      <w:ins w:id="584" w:author="Bernie Mckibben" w:date="2001-03-09T15:58:00Z">
        <w:r>
          <w:rPr/>
        </w:r>
      </w:ins>
    </w:p>
    <w:p>
      <w:pPr>
        <w:pStyle w:val="TH"/>
        <w:rPr>
          <w:ins w:id="587" w:author="Bernie Mckibben" w:date="2001-03-09T15:58:00Z"/>
        </w:rPr>
      </w:pPr>
      <w:ins w:id="586" w:author="Bernie Mckibben" w:date="2001-03-09T15:58:00Z">
        <w:bookmarkStart w:id="263" w:name="_1045422683"/>
        <w:bookmarkStart w:id="264" w:name="_1044426912"/>
        <w:bookmarkStart w:id="265" w:name="_1043832366"/>
        <w:bookmarkStart w:id="266" w:name="_1043829514"/>
        <w:bookmarkStart w:id="267" w:name="_1043829382"/>
        <w:bookmarkStart w:id="268" w:name="_1043493232"/>
        <w:bookmarkStart w:id="269" w:name="_1043492047"/>
        <w:bookmarkStart w:id="270" w:name="_1043487514"/>
        <w:bookmarkStart w:id="271" w:name="_1043486604"/>
        <w:bookmarkStart w:id="272" w:name="_1043486509"/>
        <w:bookmarkStart w:id="273" w:name="_1005666812"/>
        <w:bookmarkStart w:id="274" w:name="_998166808"/>
        <w:bookmarkEnd w:id="263"/>
        <w:bookmarkEnd w:id="264"/>
        <w:bookmarkEnd w:id="265"/>
        <w:bookmarkEnd w:id="266"/>
        <w:bookmarkEnd w:id="267"/>
        <w:bookmarkEnd w:id="268"/>
        <w:bookmarkEnd w:id="269"/>
        <w:bookmarkEnd w:id="270"/>
        <w:bookmarkEnd w:id="271"/>
        <w:bookmarkEnd w:id="272"/>
        <w:bookmarkEnd w:id="273"/>
        <w:bookmarkEnd w:id="274"/>
        <w:r>
          <w:rPr/>
          <w:object w:dxaOrig="9734" w:dyaOrig="1035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1.8pt;height:512.7pt" filled="f" o:ole="">
              <v:imagedata r:id="rId63" o:title=""/>
            </v:shape>
            <o:OLEObject Type="Embed" ProgID="" ShapeID="ole_rId62" DrawAspect="Content" ObjectID="_324783350" r:id="rId62"/>
          </w:object>
        </w:r>
      </w:ins>
    </w:p>
    <w:p>
      <w:pPr>
        <w:pStyle w:val="TF"/>
        <w:rPr>
          <w:ins w:id="589" w:author="Bernie Mckibben" w:date="2001-03-09T15:58:00Z"/>
        </w:rPr>
      </w:pPr>
      <w:ins w:id="588" w:author="Bernie Mckibben" w:date="2001-03-09T15:58:00Z">
        <w:r>
          <w:rPr/>
          <w:t>Figure A9: Interception of call forwarding on no reply</w:t>
        </w:r>
      </w:ins>
    </w:p>
    <w:p>
      <w:pPr>
        <w:pStyle w:val="Normal"/>
        <w:rPr>
          <w:ins w:id="591" w:author="Bernie Mckibben" w:date="2001-03-09T15:58:00Z"/>
        </w:rPr>
      </w:pPr>
      <w:ins w:id="590" w:author="Bernie Mckibben" w:date="2001-03-09T15:58:00Z">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ins>
    </w:p>
    <w:p>
      <w:pPr>
        <w:pStyle w:val="Normal"/>
        <w:rPr>
          <w:ins w:id="593" w:author="Bernie Mckibben" w:date="2001-03-09T15:58:00Z"/>
        </w:rPr>
      </w:pPr>
      <w:ins w:id="592" w:author="Bernie Mckibben" w:date="2001-03-09T15:58:00Z">
        <w:r>
          <w:rPr/>
        </w:r>
      </w:ins>
    </w:p>
    <w:p>
      <w:pPr>
        <w:pStyle w:val="Heading2"/>
        <w:rPr>
          <w:ins w:id="595" w:author="Bernie Mckibben" w:date="2001-03-09T15:58:00Z"/>
        </w:rPr>
      </w:pPr>
      <w:ins w:id="594" w:author="Bernie Mckibben" w:date="2001-03-09T15:58:00Z">
        <w:r>
          <w:rPr/>
          <w:t>A.5.6</w:t>
          <w:tab/>
          <w:t>Call forwarding on busy (user determined)/call deflection</w:t>
        </w:r>
      </w:ins>
    </w:p>
    <w:p>
      <w:pPr>
        <w:pStyle w:val="Normal"/>
        <w:rPr>
          <w:ins w:id="597" w:author="Bernie Mckibben" w:date="2001-03-09T15:58:00Z"/>
        </w:rPr>
      </w:pPr>
      <w:ins w:id="596" w:author="Bernie Mckibben" w:date="2001-03-09T15:58:00Z">
        <w:r>
          <w:rPr/>
          <w:t>Call forwarding on busy (user determined) and call deflection are also handled on the 3G MSC similar to call forwarding on no reply. Interception of this type of call forwarding is therefore done in the same way. (see A5.5)</w:t>
        </w:r>
      </w:ins>
    </w:p>
    <w:p>
      <w:pPr>
        <w:pStyle w:val="Heading2"/>
        <w:ind w:left="1138" w:hanging="1138"/>
        <w:rPr>
          <w:ins w:id="599" w:author="Bernie Mckibben" w:date="2001-03-09T15:58:00Z"/>
        </w:rPr>
      </w:pPr>
      <w:ins w:id="598" w:author="Bernie Mckibben" w:date="2001-03-09T15:58:00Z">
        <w:r>
          <w:rPr/>
          <w:t>A.5.7</w:t>
          <w:tab/>
          <w:t>Call waiting / call forwarding on no reply</w:t>
        </w:r>
      </w:ins>
    </w:p>
    <w:p>
      <w:pPr>
        <w:pStyle w:val="Normal"/>
        <w:rPr>
          <w:ins w:id="601" w:author="Bernie Mckibben" w:date="2001-03-09T15:58:00Z"/>
        </w:rPr>
      </w:pPr>
      <w:ins w:id="600" w:author="Bernie Mckibben" w:date="2001-03-09T15:58:00Z">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ins>
    </w:p>
    <w:p>
      <w:pPr>
        <w:pStyle w:val="Normal"/>
        <w:rPr>
          <w:ins w:id="603" w:author="Bernie Mckibben" w:date="2001-03-09T15:58:00Z"/>
        </w:rPr>
      </w:pPr>
      <w:ins w:id="602" w:author="Bernie Mckibben" w:date="2001-03-09T15:58:00Z">
        <w:r>
          <w:rPr/>
        </w:r>
      </w:ins>
    </w:p>
    <w:p>
      <w:pPr>
        <w:pStyle w:val="TH"/>
        <w:rPr>
          <w:ins w:id="605" w:author="Bernie Mckibben" w:date="2001-03-09T15:58:00Z"/>
        </w:rPr>
      </w:pPr>
      <w:ins w:id="604" w:author="Bernie Mckibben" w:date="2001-03-09T15:58:00Z">
        <w:bookmarkStart w:id="275" w:name="_1045422731"/>
        <w:bookmarkStart w:id="276" w:name="_1044427003"/>
        <w:bookmarkStart w:id="277" w:name="_1043833149"/>
        <w:bookmarkStart w:id="278" w:name="_1043831952"/>
        <w:bookmarkStart w:id="279" w:name="_1043831646"/>
        <w:bookmarkStart w:id="280" w:name="_1043831489"/>
        <w:bookmarkStart w:id="281" w:name="_1043489633"/>
        <w:bookmarkStart w:id="282" w:name="_1043488272"/>
        <w:bookmarkStart w:id="283" w:name="_1043488132"/>
        <w:bookmarkStart w:id="284" w:name="_1005667010"/>
        <w:bookmarkStart w:id="285" w:name="_998166837"/>
        <w:bookmarkEnd w:id="275"/>
        <w:bookmarkEnd w:id="276"/>
        <w:bookmarkEnd w:id="277"/>
        <w:bookmarkEnd w:id="278"/>
        <w:bookmarkEnd w:id="279"/>
        <w:bookmarkEnd w:id="280"/>
        <w:bookmarkEnd w:id="281"/>
        <w:bookmarkEnd w:id="282"/>
        <w:bookmarkEnd w:id="283"/>
        <w:bookmarkEnd w:id="284"/>
        <w:bookmarkEnd w:id="285"/>
        <w:r>
          <w:rPr/>
          <w:object w:dxaOrig="9734" w:dyaOrig="126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1.8pt;height:624pt" filled="f" o:ole="">
              <v:imagedata r:id="rId65" o:title=""/>
            </v:shape>
            <o:OLEObject Type="Embed" ProgID="" ShapeID="ole_rId64" DrawAspect="Content" ObjectID="_393829314" r:id="rId64"/>
          </w:object>
        </w:r>
      </w:ins>
    </w:p>
    <w:p>
      <w:pPr>
        <w:pStyle w:val="TF"/>
        <w:rPr>
          <w:ins w:id="607" w:author="Bernie Mckibben" w:date="2001-03-09T15:58:00Z"/>
        </w:rPr>
      </w:pPr>
      <w:ins w:id="606" w:author="Bernie Mckibben" w:date="2001-03-09T15:58:00Z">
        <w:r>
          <w:rPr/>
          <w:t>Figure A10: Interception of call waiting / call forwarding on no reply - stublines per target</w:t>
        </w:r>
      </w:ins>
    </w:p>
    <w:p>
      <w:pPr>
        <w:pStyle w:val="TF"/>
        <w:rPr>
          <w:ins w:id="609" w:author="Bernie Mckibben" w:date="2001-03-09T15:58:00Z"/>
        </w:rPr>
      </w:pPr>
      <w:ins w:id="608" w:author="Bernie Mckibben" w:date="2001-03-09T15:58:00Z">
        <w:r>
          <w:rPr/>
        </w:r>
      </w:ins>
    </w:p>
    <w:p>
      <w:pPr>
        <w:pStyle w:val="TH"/>
        <w:rPr>
          <w:ins w:id="611" w:author="Bernie Mckibben" w:date="2001-03-09T15:58:00Z"/>
        </w:rPr>
      </w:pPr>
      <w:ins w:id="610" w:author="Bernie Mckibben" w:date="2001-03-09T15:58:00Z">
        <w:bookmarkStart w:id="286" w:name="_1045422768"/>
        <w:bookmarkStart w:id="287" w:name="_1044427085"/>
        <w:bookmarkStart w:id="288" w:name="_1043833032"/>
        <w:bookmarkStart w:id="289" w:name="_1043832005"/>
        <w:bookmarkStart w:id="290" w:name="_1043831865"/>
        <w:bookmarkStart w:id="291" w:name="_1043491210"/>
        <w:bookmarkEnd w:id="286"/>
        <w:bookmarkEnd w:id="287"/>
        <w:bookmarkEnd w:id="288"/>
        <w:bookmarkEnd w:id="289"/>
        <w:bookmarkEnd w:id="290"/>
        <w:bookmarkEnd w:id="291"/>
        <w:r>
          <w:rPr/>
          <w:object w:dxaOrig="9734" w:dyaOrig="1260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8pt;height:624pt" filled="f" o:ole="">
              <v:imagedata r:id="rId67" o:title=""/>
            </v:shape>
            <o:OLEObject Type="Embed" ProgID="" ShapeID="ole_rId66" DrawAspect="Content" ObjectID="_1511315962" r:id="rId66"/>
          </w:object>
        </w:r>
      </w:ins>
    </w:p>
    <w:p>
      <w:pPr>
        <w:pStyle w:val="TF"/>
        <w:rPr>
          <w:ins w:id="613" w:author="Bernie Mckibben" w:date="2001-03-09T15:58:00Z"/>
        </w:rPr>
      </w:pPr>
      <w:ins w:id="612" w:author="Bernie Mckibben" w:date="2001-03-09T15:58:00Z">
        <w:r>
          <w:rPr/>
          <w:t>Figure A11: Interception of call waiting / call forwarding on no reply - stublines per target call</w:t>
        </w:r>
      </w:ins>
    </w:p>
    <w:p>
      <w:pPr>
        <w:pStyle w:val="TF"/>
        <w:rPr>
          <w:ins w:id="615" w:author="Bernie Mckibben" w:date="2001-03-09T15:58:00Z"/>
        </w:rPr>
      </w:pPr>
      <w:ins w:id="614" w:author="Bernie Mckibben" w:date="2001-03-09T15:58:00Z">
        <w:r>
          <w:rPr/>
        </w:r>
      </w:ins>
    </w:p>
    <w:p>
      <w:pPr>
        <w:pStyle w:val="Heading1"/>
        <w:ind w:left="1134" w:hanging="1134"/>
        <w:rPr>
          <w:ins w:id="617" w:author="Bernie Mckibben" w:date="2001-03-09T15:58:00Z"/>
        </w:rPr>
      </w:pPr>
      <w:ins w:id="616" w:author="Bernie Mckibben" w:date="2001-03-09T15:58:00Z">
        <w:r>
          <w:rPr/>
          <w:t>A.6</w:t>
          <w:tab/>
          <w:t>Explicit call transfer</w:t>
        </w:r>
      </w:ins>
    </w:p>
    <w:p>
      <w:pPr>
        <w:pStyle w:val="Normal"/>
        <w:keepNext w:val="true"/>
        <w:rPr>
          <w:ins w:id="619" w:author="Bernie Mckibben" w:date="2001-03-09T15:58:00Z"/>
        </w:rPr>
      </w:pPr>
      <w:ins w:id="618" w:author="Bernie Mckibben" w:date="2001-03-09T15:58:00Z">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ins>
    </w:p>
    <w:p>
      <w:pPr>
        <w:pStyle w:val="Normal"/>
        <w:keepNext w:val="true"/>
        <w:rPr>
          <w:ins w:id="621" w:author="Bernie Mckibben" w:date="2001-03-09T15:58:00Z"/>
        </w:rPr>
      </w:pPr>
      <w:ins w:id="620" w:author="Bernie Mckibben" w:date="2001-03-09T15:58:00Z">
        <w:r>
          <w:rPr/>
        </w:r>
      </w:ins>
    </w:p>
    <w:p>
      <w:pPr>
        <w:pStyle w:val="TH"/>
        <w:rPr>
          <w:ins w:id="623" w:author="Bernie Mckibben" w:date="2001-03-09T15:58:00Z"/>
        </w:rPr>
      </w:pPr>
      <w:ins w:id="622" w:author="Bernie Mckibben" w:date="2001-03-09T15:58:00Z">
        <w:bookmarkStart w:id="292" w:name="_1045422827"/>
        <w:bookmarkStart w:id="293" w:name="_1045422803"/>
        <w:bookmarkStart w:id="294" w:name="_1044427174"/>
        <w:bookmarkStart w:id="295" w:name="_1043832573"/>
        <w:bookmarkStart w:id="296" w:name="_1043832395"/>
        <w:bookmarkStart w:id="297" w:name="_1043832290"/>
        <w:bookmarkStart w:id="298" w:name="_1043502277"/>
        <w:bookmarkStart w:id="299" w:name="_1043493263"/>
        <w:bookmarkStart w:id="300" w:name="_1043492066"/>
        <w:bookmarkStart w:id="301" w:name="_1043492001"/>
        <w:bookmarkStart w:id="302" w:name="_1005667215"/>
        <w:bookmarkStart w:id="303" w:name="_998166890"/>
        <w:bookmarkEnd w:id="292"/>
        <w:bookmarkEnd w:id="293"/>
        <w:bookmarkEnd w:id="294"/>
        <w:bookmarkEnd w:id="295"/>
        <w:bookmarkEnd w:id="296"/>
        <w:bookmarkEnd w:id="297"/>
        <w:bookmarkEnd w:id="298"/>
        <w:bookmarkEnd w:id="299"/>
        <w:bookmarkEnd w:id="300"/>
        <w:bookmarkEnd w:id="301"/>
        <w:bookmarkEnd w:id="302"/>
        <w:bookmarkEnd w:id="303"/>
        <w:r>
          <w:rPr/>
          <w:object w:dxaOrig="9734" w:dyaOrig="94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68.2pt" filled="f" o:ole="">
              <v:imagedata r:id="rId69" o:title=""/>
            </v:shape>
            <o:OLEObject Type="Embed" ProgID="" ShapeID="ole_rId68" DrawAspect="Content" ObjectID="_137286867" r:id="rId68"/>
          </w:object>
        </w:r>
      </w:ins>
    </w:p>
    <w:p>
      <w:pPr>
        <w:pStyle w:val="TF"/>
        <w:rPr>
          <w:ins w:id="625" w:author="Bernie Mckibben" w:date="2001-03-09T15:58:00Z"/>
        </w:rPr>
      </w:pPr>
      <w:ins w:id="624" w:author="Bernie Mckibben" w:date="2001-03-09T15:58:00Z">
        <w:r>
          <w:rPr/>
          <w:t>Figure A12: Interception of explicit call transfer - stublines per target</w:t>
        </w:r>
      </w:ins>
    </w:p>
    <w:p>
      <w:pPr>
        <w:pStyle w:val="TF"/>
        <w:rPr>
          <w:ins w:id="627" w:author="Bernie Mckibben" w:date="2001-03-09T15:58:00Z"/>
        </w:rPr>
      </w:pPr>
      <w:ins w:id="626" w:author="Bernie Mckibben" w:date="2001-03-09T15:58:00Z">
        <w:r>
          <w:rPr/>
        </w:r>
      </w:ins>
    </w:p>
    <w:p>
      <w:pPr>
        <w:pStyle w:val="TH"/>
        <w:rPr>
          <w:ins w:id="629" w:author="Bernie Mckibben" w:date="2001-03-09T15:58:00Z"/>
        </w:rPr>
      </w:pPr>
      <w:ins w:id="628" w:author="Bernie Mckibben" w:date="2001-03-09T15:58:00Z">
        <w:bookmarkStart w:id="304" w:name="_1045422868"/>
        <w:bookmarkStart w:id="305" w:name="_1044427247"/>
        <w:bookmarkStart w:id="306" w:name="_1043833101"/>
        <w:bookmarkStart w:id="307" w:name="_1043832593"/>
        <w:bookmarkStart w:id="308" w:name="_1043832472"/>
        <w:bookmarkStart w:id="309" w:name="_1043493355"/>
        <w:bookmarkStart w:id="310" w:name="_1043492997"/>
        <w:bookmarkEnd w:id="304"/>
        <w:bookmarkEnd w:id="305"/>
        <w:bookmarkEnd w:id="306"/>
        <w:bookmarkEnd w:id="307"/>
        <w:bookmarkEnd w:id="308"/>
        <w:bookmarkEnd w:id="309"/>
        <w:bookmarkEnd w:id="310"/>
        <w:r>
          <w:rPr/>
          <w:object w:dxaOrig="9734" w:dyaOrig="1080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34.9pt" filled="f" o:ole="">
              <v:imagedata r:id="rId71" o:title=""/>
            </v:shape>
            <o:OLEObject Type="Embed" ProgID="" ShapeID="ole_rId70" DrawAspect="Content" ObjectID="_468814686" r:id="rId70"/>
          </w:object>
        </w:r>
      </w:ins>
    </w:p>
    <w:p>
      <w:pPr>
        <w:pStyle w:val="TF"/>
        <w:rPr>
          <w:ins w:id="631" w:author="Bernie Mckibben" w:date="2001-03-09T15:58:00Z"/>
        </w:rPr>
      </w:pPr>
      <w:ins w:id="630" w:author="Bernie Mckibben" w:date="2001-03-09T15:58:00Z">
        <w:r>
          <w:rPr/>
          <w:t>Figure A13: Interception of explicit call transfer - stublines per target call</w:t>
        </w:r>
      </w:ins>
    </w:p>
    <w:p>
      <w:pPr>
        <w:pStyle w:val="Normal"/>
        <w:rPr>
          <w:ins w:id="633" w:author="Bernie Mckibben" w:date="2001-03-09T15:58:00Z"/>
        </w:rPr>
      </w:pPr>
      <w:ins w:id="632" w:author="Bernie Mckibben" w:date="2001-03-09T15:58:00Z">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ins>
    </w:p>
    <w:p>
      <w:pPr>
        <w:pStyle w:val="Normal"/>
        <w:rPr>
          <w:ins w:id="635" w:author="Bernie Mckibben" w:date="2001-01-24T08:35:00Z"/>
        </w:rPr>
      </w:pPr>
      <w:ins w:id="634" w:author="Bernie Mckibben" w:date="2001-01-24T08:35:00Z">
        <w:r>
          <w:rPr/>
        </w:r>
      </w:ins>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63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37" w:author="Bernie Mckibben" w:date="2001-01-24T08:40:00Z">
        <w:r>
          <w:rPr/>
          <w:delText>P</w:delText>
        </w:r>
      </w:del>
      <w:r>
        <w:rPr/>
        <w:t xml:space="preserve"> and X3</w:t>
      </w:r>
      <w:del w:id="63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3">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39" w:author="Bernie Mckibben" w:date="2001-01-24T09:29:00Z">
        <w:r>
          <w:rPr>
            <w:color w:val="000000"/>
          </w:rPr>
          <w:delText xml:space="preserve">P </w:delText>
        </w:r>
      </w:del>
      <w:r>
        <w:rPr>
          <w:color w:val="000000"/>
        </w:rPr>
        <w:t xml:space="preserve">                  </w:t>
        <w:tab/>
        <w:tab/>
        <w:tab/>
        <w:t>DF3</w:t>
      </w:r>
      <w:del w:id="64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7">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9">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8">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1" w:author="Bernie Mckibben" w:date="2001-01-24T09:29:00Z">
        <w:r>
          <w:rPr>
            <w:color w:val="000000"/>
          </w:rPr>
          <w:delText>P</w:delText>
        </w:r>
      </w:del>
      <w:r>
        <w:rPr>
          <w:color w:val="000000"/>
        </w:rPr>
        <w:t xml:space="preserve">                   </w:t>
        <w:tab/>
        <w:tab/>
        <w:tab/>
        <w:t>DF3</w:t>
      </w:r>
      <w:del w:id="64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37">
                <wp:simplePos x="0" y="0"/>
                <wp:positionH relativeFrom="column">
                  <wp:posOffset>1099185</wp:posOffset>
                </wp:positionH>
                <wp:positionV relativeFrom="paragraph">
                  <wp:posOffset>29845</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43" w:author="Bernie Mckibben" w:date="2001-01-24T09:29:00Z">
        <w:r>
          <w:rPr>
            <w:color w:val="000000"/>
          </w:rPr>
          <w:delText>P</w:delText>
        </w:r>
      </w:del>
      <w:r>
        <w:rPr>
          <w:color w:val="000000"/>
        </w:rPr>
        <w:t xml:space="preserve">      </w:t>
        <w:tab/>
        <w:tab/>
        <w:t>DF3</w:t>
      </w:r>
      <w:del w:id="64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2">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38">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5">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4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6">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46" w:author="Bernie Mckibben" w:date="2001-01-24T09:30:00Z">
        <w:r>
          <w:rPr>
            <w:color w:val="000000"/>
          </w:rPr>
          <w:delText>P</w:delText>
        </w:r>
      </w:del>
      <w:r>
        <w:rPr>
          <w:color w:val="000000"/>
        </w:rPr>
        <w:t xml:space="preserve">                   </w:t>
        <w:tab/>
        <w:tab/>
        <w:tab/>
        <w:t>DF3</w:t>
      </w:r>
      <w:del w:id="64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1">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4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30:00Z">
        <w:r>
          <w:rPr>
            <w:color w:val="000000"/>
          </w:rPr>
          <w:delText>P</w:delText>
        </w:r>
      </w:del>
      <w:r>
        <w:rPr>
          <w:color w:val="000000"/>
        </w:rPr>
        <w:t xml:space="preserve">      </w:t>
        <w:tab/>
        <w:tab/>
        <w:t>DF3</w:t>
      </w:r>
      <w:del w:id="65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9">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68">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5">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30:00Z">
        <w:r>
          <w:rPr>
            <w:color w:val="000000"/>
          </w:rPr>
          <w:delText>P</w:delText>
        </w:r>
      </w:del>
      <w:r>
        <w:rPr>
          <w:color w:val="000000"/>
        </w:rPr>
        <w:t xml:space="preserve">           </w:t>
        <w:tab/>
        <w:tab/>
        <w:tab/>
        <w:t>DF3</w:t>
      </w:r>
      <w:del w:id="65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6">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0">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53" w:author="Bernie Mckibben" w:date="2001-01-24T08:43:00Z">
        <w:r>
          <w:rPr/>
          <w:delText>P</w:delText>
        </w:r>
      </w:del>
      <w:r>
        <w:rPr/>
        <w:t xml:space="preserve"> and an event is sent to DF2</w:t>
      </w:r>
      <w:del w:id="65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55" w:author="Bernie Mckibben" w:date="2001-01-24T09:30:00Z">
        <w:r>
          <w:rPr>
            <w:color w:val="000000"/>
          </w:rPr>
          <w:delText>P</w:delText>
        </w:r>
      </w:del>
      <w:r>
        <w:rPr>
          <w:color w:val="000000"/>
        </w:rPr>
        <w:t xml:space="preserve">           </w:t>
        <w:tab/>
        <w:tab/>
        <w:tab/>
        <w:t>DF3</w:t>
      </w:r>
      <w:del w:id="65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1">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0">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57" w:author="Bernie Mckibben" w:date="2001-01-24T09:30:00Z">
        <w:r>
          <w:rPr>
            <w:color w:val="000000"/>
          </w:rPr>
          <w:delText>P</w:delText>
        </w:r>
      </w:del>
      <w:r>
        <w:rPr>
          <w:color w:val="000000"/>
        </w:rPr>
        <w:t xml:space="preserve">           </w:t>
        <w:tab/>
        <w:tab/>
        <w:tab/>
        <w:t>DF3</w:t>
      </w:r>
      <w:del w:id="65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18">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1:00Z">
        <w:r>
          <w:rPr>
            <w:color w:val="000000"/>
          </w:rPr>
          <w:delText>P</w:delText>
        </w:r>
      </w:del>
      <w:r>
        <w:rPr>
          <w:color w:val="000000"/>
        </w:rPr>
        <w:t xml:space="preserve">           </w:t>
        <w:tab/>
        <w:tab/>
        <w:tab/>
        <w:t>DF3</w:t>
      </w:r>
      <w:del w:id="660"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1:00Z">
        <w:r>
          <w:rPr>
            <w:color w:val="000000"/>
          </w:rPr>
          <w:delText>P</w:delText>
        </w:r>
      </w:del>
      <w:r>
        <w:rPr>
          <w:color w:val="000000"/>
        </w:rPr>
        <w:t xml:space="preserve">           </w:t>
        <w:tab/>
        <w:tab/>
        <w:tab/>
        <w:t>DF3</w:t>
      </w:r>
      <w:del w:id="66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4">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663"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72"/>
      <w:footerReference w:type="default" r:id="rId7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5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header" Target="header1.xml"/><Relationship Id="rId73" Type="http://schemas.openxmlformats.org/officeDocument/2006/relationships/footer" Target="footer2.xml"/><Relationship Id="rId74" Type="http://schemas.openxmlformats.org/officeDocument/2006/relationships/comments" Target="comment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2:20:00Z</dcterms:created>
  <dc:creator>Michael Sanders</dc:creator>
  <dc:description/>
  <dc:language>en-US</dc:language>
  <cp:lastModifiedBy>Bernie Mckibben</cp:lastModifiedBy>
  <dcterms:modified xsi:type="dcterms:W3CDTF">2001-03-09T23:00:00Z</dcterms:modified>
  <cp:revision>4</cp:revision>
  <dc:subject/>
  <dc:title>3GPP Change Request</dc:title>
</cp:coreProperties>
</file>