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0506164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088860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955801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