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614747546"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63257375"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002919050"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