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952642187"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555951424"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802851100"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1921605352"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