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0414823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47941357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92013222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