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44879470"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7419179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797995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7697041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88167871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6671964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1230577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8111119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2374763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2342423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2150407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15367460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516065711"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77507084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75277655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37650586"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12061321"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98067682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63760005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488683389"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38475193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89943734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38823351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76231279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61287813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00747069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663928190"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056446500"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87510846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42662439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51448186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351736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819162733"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1270695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489882596"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85268291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