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6328350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79308377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