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62727893"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746553764"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252689208"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592881955"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354010028"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00561825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685423250"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0598380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3736522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