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1821586603"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547734134"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