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72899631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6708571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7995376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