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560655455"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99822702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01701675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55113219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86494024"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34238563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8716988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347371565"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0336880"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93017602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18312587"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16175914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76087152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336427220"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26784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57784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