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4623990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0999373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