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9852254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3780223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