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90073272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63514943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06905794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29996680"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95462871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93583984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41832927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40980137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632668772"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16542448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