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7527540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64016393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807671775"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95058831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89376039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86863153"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64441403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84672000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40551481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50352578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46312844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94659009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47104578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05953249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0353898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