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859214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1855804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