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80028308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18175057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