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927220999"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4406450"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0739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