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858922559"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426318982"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07421040"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91969021"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64288579"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20597284"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2005530627"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240763962"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2144555028"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363526297"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02345319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8787141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7443656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