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371639761"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657846891"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521944605"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529556999"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260114128"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630023912"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