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852454838"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438118114"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92488350"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750623628"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3463189"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688872690"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324800205"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980649392"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2132007572"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102558201"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