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261587392"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723477324"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655891955"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753627434"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349780738"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7057137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88554217"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910831458"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