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42633908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648481401"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