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3278457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93425649"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