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449500623"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623750299"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2027968534"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791939988"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85339416"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034102585"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524523747"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006541791"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342485132"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995299745"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1131747401"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855744541"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615203197"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951282955"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569107276"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868121900"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503872295"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026340139"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501891997"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973427784"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2043120124"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182190176"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825120420"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4141412"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418681775"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696885122"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221307656"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1143524754"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684640776"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360964660"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2100629902"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1615205272"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004440191"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15162890"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