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708111060"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47089155"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349746358"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152590083"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855143005"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868836448"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