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5752953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3595020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