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218563755"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6336820"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73317883"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37348860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519520562"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314368972"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382667642"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716850928"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947613901"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2078941650"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2137679473"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807103574"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335674855"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250907579"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137729320"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358343368"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804989227"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205183989"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973832398"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