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3249477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6601183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