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501225135"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711657194"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59871024"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048817338"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746952183"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774913824"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549035306"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722270044"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2010338217"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089856728"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555456179"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2076047753"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772083364"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59755779"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362619190"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872996640"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30955137"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268903996"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34249120"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303280808"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36207510"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46784794"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021400374"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633855279"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328079306"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2091629103"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669883200"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40322223"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067535595"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35592387"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986553725"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325148630"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85231119"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008711891"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