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5610677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1356561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39299045"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8036078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7940795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65509869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5491546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4555474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4074938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63594672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51826648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51001228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68665675"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744592112"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79037354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98509790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0037463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899674622"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749943783"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565548789"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852351574"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36069303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09783573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16567317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097094649"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84522768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06998461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41907618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53091166"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203407460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799214315"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84590119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774240947"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70575941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9743346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98976561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