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05095086"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947085426"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9074898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54097734"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088532091"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4436354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7021042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744493659"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5512346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94923963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73950990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28318896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8034168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34444431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7132802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7950047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