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730040022"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4870768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79590653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