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10235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163501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