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999899411"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4405145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8937532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