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098988373"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559255145"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332848028"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