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oup :  Grip /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Kry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:  Makin' i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: 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Used :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P) BPM : 6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Correctly In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