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][.T.R.Y..T.H.I.S..O.N.E..F.R.E.A.K.S.][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/           __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|/            )__   __\)  \  \)  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+----------------\  \  \      \  \__/_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|\                \ _\  \  _\__\  ___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|=\================\(====\(=====\(========eFFECT eQUAL hQ======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______ ______ ______ ______   mO[l]EN, wORLD h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|             )  _  \)   _ \) ___/_)  _  \    sTOER &amp; nUTTELOO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\   \  \   \  \____  \  \__/_     eUROPEAN hQ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|              \  ___/\  _\_/\  ___/\  ___/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\========\(=====\(=====\(=====\(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tHURSTY fOR wAREZ???? wELL lET uS aT tHE oASE hELP y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ONS oF cEWL uPLOADS eVERY dAY. eUROPE'S bIGGEST sTRIPP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/X aND aSCII cONFERENCE. aMIGA sTUFF ^ pC sCENE ^ NO cONZO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lOOKING fOR A cEWL pC-sCENE cREW tO jOIN aS hQ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^^^^^^^^^^^^^^^^^^^^^^^^^^^^^^^^^^^^^^^^^^^^^^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IAL nOW!! +31-[0]30-6067278 /X 030 rINGDOWN pOW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-------------------------------------------------------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][.T.R.Y..T.H.I.S..O.N.E..F.R.E.A.K.S.][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