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 to M.D. Mackey's Flame.Pas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M of Energy 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and downloaded that FLAMES.ZIP and thought it was really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And, well, this popped out about 3 day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nking a drinking a lot of coke, and overdosing on Metal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ning to Creeping Death right now), I have created a way to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his, but without the 2x2 pixels at a relatively okay spe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feature &lt;oooooooo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you the truth, this wasn't much fun programming. I ha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ue to that fact I haven't programmed in assembler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und that OOP and ASM don't get along when it comes to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in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downto the nitty gritty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en M.D. Mackey's FLAMES.PAS and have no clue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at that first, otherwise, you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provide full source like our friend M.D., but i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4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P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image loaded into the pointer. Simple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 and 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s X and Y size. Simp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g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 X times the Y-2. Reasoning? I'll get to that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pointer must not be word aligned. You can grab any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ixel by pixel into the pointer. You then need to set how m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your image is, and how many Y pixels it is too. Th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gSize by multiplying X*Y. Oooh. Bet thats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you will need to write a procedure that will add a lin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the bottom two lines of your image (2 lines looks best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hat i call the "SEED"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write a procedure that displays that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ts off the bottom two lines. This will keep the "SEED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. It looks REALLY nast if it is displayed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pass your IMAGE to the procedure HandleEffect,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big the image i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Size is nothing more than a precalculated value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UL inside of my inline assembly. Everyone knows that a suic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rocedure that does it all....yip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Effect(I : IMAGE; Del : BYTE; I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cx,[ISize]           {Move into CX the size of the image -2 Y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x,[I.X]             {Move into Bx the image X size cause fa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 di,[I.ImageP]        {Load the image pointer into Extra Se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si,di                {Nullifi Si. Could use xor, but may have trub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i,bx                {Give ourselves a little room to play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h,[Del]             {Setup our counter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Temp]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l,[es:di-1]         {Get pixel to the left of 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[es:di]           {Get pixel at 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[es:di+1]         {Get pixel to right of 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[es:di+bx]        {Get pixel RIGHT BELOW origi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  dx,2                 {As in FLAMES, average them all out by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@@3                  {If the color after the shift is 0, JUMP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[Temp]               {Otherwise, lets dec our counter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   @@2                  {If it's 0, then lets fade some colo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  @@3                  {Otherwise, screw it and jump to @@3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al,[Del]             {Reset our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Temp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dl                   {Subract one from the color to fade nice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[byte ptr es:si],dl  {Plot pixel at the point RIGHT ABOVE 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di                   {Lets move to the next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  si                   {          ditto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cx                   {Hm? We done yet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  @@1                  {If not zero, gotta do the deed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it can use some optimizing, but it is 5:00am and I am optimiz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 the source and if you do anything really rad with i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nywhere to reach me to tell you the truth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nto Internet here soon since I hear i'm missing out on all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about the MYSTIC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as going be nothing but a full screen flame, has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ledged Loader/Intro or whatever you may call it. I star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ie green flames and thought they looked kinda sinister. So I decid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ouple of cauldrons would look like. Tossed em in and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. What about a couple of little balls..." and threw em in too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nking "Mabey if I added a couple of spheres, they might 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neato effect with the background"........after that was d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d a neat image Warp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All the routines are 100% assembler, and are just throw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ol' Pascal 7.0 and I didn't steal ANY of em. &lt;Been accuse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for some reason&gt;. The only thing that could be considered stol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idea, and that was not really stolen, just modified like I wa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s Socha A.K.A -STOR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ts and Giggles go ou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nassa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Florentin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D. Mackey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