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ho Everybody who is partying at the NEW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thing by Shock / Catch 22 to celebrate the New Y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s not much as I only wrote it, thought of it, did the graphic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cked the code for it in 'bout 1/2 hour before the New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, even though I doubt many of you will be se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beginning of the New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the following people /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tics - I'd love to see what your doing for Oz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 - Thanks for the RAD tracker and you tu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on    - What are you guys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other Australian groups that I haven't heard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ed   - Have fun for New Y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   - Send me som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   - Thanks for greeting our group on your X-ma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    - Long time, haven't talk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ge    - Haven't seen you since Prote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       - How's your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Fiber - Don't criticize me on this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Roo    - So what did you do for the Pa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coders in this WORL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atch ya all later..as time is running out and the NEW YEAR is here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 / Catch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to me, just send mail to Shock on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BBS (Catch 22 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) 9439-4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) 9585-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) 9882-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-Shock- on Breakd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) 9532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