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ASMC: New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9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Ma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my be in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beta release, please use cautio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Please let me know if you find any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atest version of thi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fysnet.net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library for 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outines 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library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is intended for the use with NBAS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 model.  When you used .external in your code,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nd searchs for the specified symbol (proced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NBASM.DOC for more on how to use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a list and description of the rout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cluded in the NBASMC.LIB libr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does not contain some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hink a library would need. 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create these functions would be quit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simply including them in your code as "striagh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.  However, after time, I might includ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make your programming a little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 where complete, so please be patient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CV  --   command line interf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set delimiter char (default is '/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delimiter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   ; functio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get parameter count (should be called before func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x =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   ;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x =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get a parameter (function 1 above should be called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umber of parameter 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if no carry:  es:di -&gt; parameter (ascii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rry:  error (count to high, or no 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function 1 not call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3   ; get 3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2   ; fun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   shor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s:di -&gt; parameter (asci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--  Prints the BELL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-- Enables/Disables the blinking attribut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(true|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true               ; true &gt; 0, fals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FF -- Turns the caps lock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N -- Turns the caps lock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FF -- Turns the blinking cursor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N -- Turns the blinking cursor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-- Delay for xx millisecond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00h          ; delay for 100h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FREE -- Get disk free sp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x             ; dx = drive (0=current, 1=a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ADATA -- Get DTA data of a filename given (CPU needed:  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asciiz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ta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our_file  ; ( ds = segment of our_fil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WIND -- move file pointer to first of fil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re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x             ; bx = opene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-- Get a char from stdin without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E -- Get a char from stdin with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 -- get environment value for variable pa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PSP segment, segment of variable, offset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es:di -&gt; string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env                ;  search string is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env_var   ;  env_var  db  'DIRCMD'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; segment of above 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s               ;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nv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s:di -&gt; string (if null, no match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NTE -- Gets Signed integer from stdi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SEG -- returns the text video segmen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- includes the following sub function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g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s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attrib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cls (clears entire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3 = char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char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4 = string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offse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6] = segmen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-- returns true|false if AL is alpha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T -- returns true|false if Alt key is depre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 -- returns true|false if AL is &lt; 32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n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 -- returns true|false if color or mono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GA -- returns true|false if ega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 -- returns true|false if AL is low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 -- returns true|false if AL is upp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-- lef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l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-- righ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-- turns off the speake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o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FF -- turns off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N -- turns on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BIN -- Prints a binary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RLF -- Prints a CR LF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cr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H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h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h   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int      ;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CT -- Prints an octal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TRING -- Prints an asciiz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must point to string als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 -- Send a char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u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; al =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-- Returns a random numb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x              ;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nd            ; randomiz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-- Copyies a string to to a buff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ource string, offset of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f target buffer, offset of targe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c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buffer       ; destination buffer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destinatio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       ; source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source string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-- Returns the length of a string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length of string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length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WR -- Converts a string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w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R -- Converts a string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u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-- Turns on Speaker with specified freq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freq.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word f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 -- Converts char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low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 -- Converts char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upp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LibMan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bMan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with this package as long as this fi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.  If you use this package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fix/ad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: Numbers are not allowed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rror occured, file nam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File must contain two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ubvers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fysnet.net/newbas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