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 den Merkur-Verl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funktioniert Direkt-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,  liebe Leser,  Einbeck?  Nein? Schade,  da gibt 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 Bier, glaubt mir. Ja? Na  dann wi�t Ihr ja Bescheid. W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h vielleicht sogar in Einbeck  wohnt, hat wohl schonmal w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ur-Direkt-Werbung geh�rt.  Das ist  eine Art  Verlag, 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s  gr��te  Adressenkartei  verf�gt  (wenn  man  ma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si,  Verfassungsschutz,   Finanzamt  und   Tanja  Nolte-Ber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ie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er bekommen die ihre Adressen? Nun, vielleicht habt Ihr Euch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bei Quelle  (TM) oder Neckermann  (nochmal TM) etwas b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h  bei  irgendeinem  St�ck  Software  registrieren  lass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o Gratis-Demo-Disks (die billigsten Leerdiskett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a  eine  0130-Nummer  hat!)   angefordert.  Dann  bekomm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�tzlich einen Brief  von irgendeiner Computerfirma,  d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r  Zeitschrift  traut,   zu  inserieren,  in   dem  E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IGES SONDERANGEBOT unterbreitet  wird. Woher  zum Teuf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mal jeder Eure  Adresse, werdet Ihr  Euch fragen. Vom M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Mars? Nein, vom Merkur! Und  der Merkur ist der Planet, 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bei Einbeck liegt, n�mlich  direkt an der Ortsausfah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ung Autobahn Northeim Nord. Genug der Geograph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r ist die ganze Sache  absolut legal. Wer n�mlich irgend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t,  erkl�rt  sich  damit  einverstanden,  von  all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ote zu bekommen. Ich als registrierter Software-User und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nnent bekomme st�ndig Post  von allen m�glichen und un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H�usern sowie  von  verschiedenen  wissenschaftl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wissenschaftlichen Zeitschriften, weil ich - laut Merk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GRUPPE f�r  solche Schriftst�cke  sowie jede  Art von H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tware geh�re.  Der  ganzen  Sache kann  man  aber  einen 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chieben: Wer  zum ersten  Mal was  bestellt oder  auch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reisausschreiben mitmacht,  schreibt einfach  klei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, da�  seine  Adresse  nicht weitergegeben  werden  soll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bei Merkur gespeichert  ist, mu� sich  an die Leu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n. Die genaue Adresse  wei� ich zwar nicht,  wenn man ab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ur Direktwerbung in 3352  Einbeck schreibt, kommt das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. Um herauszufinden, wer Adressen weitergibt, schreibt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ickten Bestellung Euren Namen  etwas anders, schre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ennamen dazu oder was auch immer.  Dann legt Ihr Euch zu 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Liste an und vergleicht,  an welche Adressen die nu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beflut gerich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pers�nlich unternehme nichts dagegen. Schlie�lich habe 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Weise schon eine Reihe Leerdisks, zwei vollwertig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schriften und diverse 0130-Nummer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ringen Dir bitte die 0130-Numm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stenlos Leute verars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