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86er, Pentium, P5..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kann Intels neustes Machwe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s �ber Intels neusten Prozessor  habt Ihr ja schon im Ce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ckblick vom  Avatar  lesen  k�nnen.  Naja,  ich  will 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 noch  mal  etwas  mehr  auf  die  technischen  Detai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ium oder wie man in nun nennen wird ei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en wir uns das Teil mal etwas genauer an. Besonders stolz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bei Intel auf  die Superskalar-Architektur. Sch�nes Wor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hei�t das? In der Pressemappe hei�t es dazu, da�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zwei Pipelines von einander unabh�ngigen arbeitet.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en:  Endlich  mal  ein   Prozessor,  der  ECHTES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errscht, er  kann n�mlich  mehrere Befehle  in einem Takt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rbeiten. Einfache  Befehle  sind,  wie das  in  kleinem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beim  486er der  Fall war  direkt in  der Hardwar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rt, was logischerweise die Leistung real steigert. F�r k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e wurde  laut  Intel  der  Mikrocode  gegen�ber  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ssoren verbessert, was immer das konkret hei�en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rund  der  zwei   Pipelines  arbeitet  der   P5  (stimm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ung gibt es ja  auch noch...) zwar intern  mit 32 Bi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einen 64  Bit-Datenbus. W�re  auch schlimm,  wenn nicht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�tzen uns  zwei Pipelines, wenn  die Kommunikation nach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en Engpa� erfolg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 zwei  Pipelines sind,  m�ssen  logischerweise auch  zwei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, oder? Jedenfalls hat man sich das bei Intel gedach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so gemacht. W�hrend  also der 486er  ein einziges 8K-Cac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hat, verf�gt sein Nachfolger nun �ber zwei von der S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 ist  ein  verbesserter  Flie�komma-Prozessor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ert, mit dem  der Pentium  angeblich etwa 7  mal so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e�komma-Berechnungen ausf�hren kann, wie ein 486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was bringt  das aber nun  UNS? Einen 386er  oder 486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 von  Euch  wohl  haben,   wenn  nicht  die  meisten.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teigen?  Bestimmt  nicht.  Denn  Intel  steckt  jetzt  sch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schwierigkeiten.   Bis   die   Produktion   erstmal 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aufen ist, wird es  noch eine Weile  dauern. Solange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6er wohl  Gro�unternehmen, Banken  und Universit�ten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en. Was  aber  n�tzt  denen  der  neue  Chip,  wenn 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nde Software gibt?  Wichtig ist  n�mlich -  zuminde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Industrie -  die  vollst�ndige  Abw�rtskompatibilit�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 zum ersten Ur-XT mit DOS 1.0. Also, irgendwie klingt da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cht verr�ckt (aber nur leicht!), da� da ein 66MH-Super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rechnet das auf 640 KB beschr�nkte DOS verarbeite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