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.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_______          |      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     /_     ______       t!     .   \__________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/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slapshot/slt shallow/x!  scandic/dcn  zoltrix/hf  moondog/tn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helter &amp; x-trek! whq (amiga) saints &amp; quasar ghq (amig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pioneer design ghq (ascii)  panzerknacker ghq (graffit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juicy dildos ehq (bitches)  underground anarchy front ghq (hpavc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nb &amp; tscc whq (atari)  vectronix &amp; elite ghq (atar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miga  mac atari psx^n64 graffiti bitches hpa ascii f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2 nodes modem  2 nodes isdn  2 nodes telnet sta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____        ______  _\__   \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/   /___    _\__   \/   /___/  /_   ___ _       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----/   /   /---/   /   /   /   /  __/__(__ ______  _\__ 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/   /   /   /   /   /   /\______/   /   /   /  _   \/   / 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/_______/   /   /___/____\       \______/   /   /   /   / 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______/          o            \___/   /   /___/____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               \______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