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  ���������  ��     � �������� ��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   ��������    ��    ��       �� 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���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      �  ��     �    ��    ��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�  ��  ���������  ��     �    ��    �������� �� 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reat World Of DEMO WARZ AND DFUE S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Ragman (TST)                           CoSySop Medicus (K.L.F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Now DUDEZ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or Line 1: 49+6134+56256 and for Line 2: 49+6134+52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Gigs Disk Space . 2 CD-ROMS . 2 Nice SysOp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 PCB PPLC SUPPORT IN GERMAY More Than 2000 PPES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^^^ NOT DO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ther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Offiziel German Support Site of - BOOMER (PFED) -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WHQ OF NEON LIGHT . BOLLEKE MUSIC COMPOSER EHQ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GHQ OF THE FLAMOOST - THE DARK VISION  (TFL-TDV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 BLACKCAT PPE DEVISION GHQ . GHQ OF DEFIANCE . GHQ OF LEG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ANTARES GHQ . GHQ OF CHRONOS PPE DI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AEGIS GHQ PPE DEVISION . PHUN GHQ PPE DEVI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POB (GERMAN REG. SITE OF PCB)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HBE MUSIC COMPOSERS GHQ . HUMANOID MUSIC COMPOSER SITE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PAIN DEMO GROUP . EXTRAVAGANZA SITE . TST MEMBER BOARD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 And Many Mor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to:. tBB ( KEEN LIKE FROGS ) . r0k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rian ( LD ) . Mel o D ( HBE/NATIV FORCE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CHRONOS ( ALL MEMBERS ) . BEATMASTER V ( TST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My C00l CoSysOp MEDICUS ( KEEN LIKE FROGS )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o NEMESIS of XTF Make More C00l PPES DUDEZ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BOLLEKE . AEGIS MEMBERS . PHUN and Traxx MEMBER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and all my friend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Greetings : . PHUN Nice PPEs . PWA I waiting for New PPE's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 REBELS YOUR ONLINER 1.06 is a Great PPE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