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2�5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MER � RAY^[RADICAL RHYTHMS]^[BLANK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BLANK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4,95 � RAY &amp; COSMI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  � VeRZiON V2.51 -/- 12/17/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ReQUiRES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FREE MEMORY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)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COOL USER (WELL, MAYBE YOU... ;) )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your  command line type - X-PLAY FILENAME.DMF to  play  your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file (or without parameters to view the list of optio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  selecting  a valid  sound file, the program prompts you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information. Select  your  sound  card  and  the  correspo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xer information. This of course only affects  SoundBlaster(tm)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s therefore not required if  running in GUS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 player  main  screen  shows some information while playing and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se, a  fine, 32 channel wide  equalizer! Please  note  that the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on SB  and  compatible cards  slows  down the systemspe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s the frame update of the equalizer. Let there be GU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te from RAY: I could have made the equalizer a LOT faster  in SB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his would  decrease the sound qualitiy, so I decided to give max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m performance to qualit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why I implemented the "/B:xx" option which  sets the DMA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gth. The smaller  the value, the faster  the equalizer  on SB card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st use the value you want to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You  use  this  software  at  your  own  risk! We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le for you putting the cat into the fridge while play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 you  do  copy this program, then  copy it for FRE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therwise we'll get ya!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D-LUSION, RAY &amp; COSM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(c) 1993, 1994 by TBG/A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uz 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cover Support BBS +49 23 23 450 85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y's kewl voice line  +49 23 23 460 5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is SHORT docu, but no time to write a bigger one! ;)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ings from RAY go to: everybody at RADiCAl RhYthMS, BlANk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-lUSiON, lEGENd dESiGN, k.l.f. (Germany), klf (USA), CREW 242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 grata: MANhUNtER.CYbERdECk, RAP.CYbERdECk, ChiCkEN.ECR.S!P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, if I forgot your name in this list. Just let me know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zion hiztor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o1 to 1.2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named to X-PLAY because of some problems with the small D-LU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nfig file implemented. the first time you run the program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ter the parameters, X-PLAY will store your configuration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.INI file (hi BOP, CODE-X!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 graphical changes (yo COS) - think you feel better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heck out the new functions! (watch the player screen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o to 1.26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upport for DMA's 2,4,5,6,7,8,9 and IRQ's 2 and 12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ccess on SB 16 and GU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a secret message scroller ;) maybe you find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6 to 1.2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exit codes, now X-PLAY sets the errorcode &lt;&gt; 0 if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rror occur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7 to 1.2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rry dudez and dutettez! X-PLAY crashed with a player erro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 systems and/or machines. This has been fixed! Sorry again! 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peeded up equalizer decrement on request by [ANNibAl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8 to 1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ew memory manager features. Now X-PLAY will run w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EMM (tm) or EMM installed (but you must have at least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g of XMS tough...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NOTE: this feature is very new, so if it does not work -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do not blame us for that. Please leave us a message, and we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try to fix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he GUS window now shows the memory free _after_ loading a modu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SM support (_D_ouble _S_ound _M_em). Now X-PLAY wi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uble the memory on your sound card (so you can play 1 me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1/2 meg cards). This will result (how could it be) in a lo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f quality. If you have less than one meg on your Ultra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rd, this feature will be activated automatically. As so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SM is active, the free memory in the GUS window will be writ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 red char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3o to 2.o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last final release, added support for DMF versions created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TRACKER V1.0 fina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or more information: read the (now noe more) secret scroller,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line add-on for this is /SHOWMEASECRET (easy, huh?!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o to 2.o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errm, this is a new version with some changes and bugfixes.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thing to use instead of the older one. Have phun ;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ixed DOUBLE SOUND MEM featur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1 to 2.o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hem. Sorry! Ray did it again ;) Killed a few bugs and implemen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 new one. On some systems, X-PLAY crashed. It should work now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 hope so ;) If not, just call me and tell me the error numb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anks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2 to 2.o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mall bug fixed for CD rom usage. Now X-PLAY will also lo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read-only" files. Wow, that was a cute one.... ;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n public version. Only available together with the commer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ersion of X-TRACKER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3 to 2.1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atched another bug (setting the master volume from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ine did not work) and implemented the setting for the DMA buff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eside finding some really minor bugs I also revised the err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andling. X-PLAY should now no more reset in error cases. As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aid: it SHOULD not... ;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1o to 2.2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ice color settings. Some bugs fixed, too. Added enhanc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 support of SB AWE32 as soon as the new drivers are read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2o to 2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GUS output should work with every GUS now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Shell (Hi to Simon and all the other dudez!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DOS shell may still crash, use on your own risk. Please note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PLAY allocates nearly all high memory, only ca. 400KB low m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s left free. This should, however, be enough for formatting dis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tc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3o to 2.4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how Beat (tm) (huh, just joking) technology. Songs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ntain the string "#SB=xx" in the first line of th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lock will cause the screen to flash as soon as there is a sa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tive on the corresponding channel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also works by setting a MusicFlag of 255 in the global tr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. Remember to reset it to 0 after the beat has occur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Note: If you experience any problems with ShowBeat you can tu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t of by using the "/NF" switch which also turns of fad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howBeat only works with the GUS until now and will later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so be available when in AWE 32 mode. No other SB sup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anned. Sorry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you can now press SPACE while playing to change between the so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fo and the dmf header information. Just to keep you up to dat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can also see which version of X-Tracker the author has b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ing (for example, if this has been an illegal copy! ;) 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 hint to all shell programmers! There's a (now no more) hid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line switch in X-PLAY which deactivates the inter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shell to DOS" function. Simply use "/NS" an there you ar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eople who disregard the fading when finishing X-PLAY can now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 twice or use the "/NF" switch to turn of fading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you can now scroll the song message by using PgUP and PgDOWN. Re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have phun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check for output devices. You can't select a device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ptions screen, if it is not there (well, you can, but X-PLAY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t continue... ;) ). This only works for base address and car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PLAY can not detect if IRQ and DMA are ok, so be carefull. A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 SB owners: X-PLAY will treat all SB cards the same so be sur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ick the correct card from the menu. X-PLAY can't see, if you'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ot an SB 16 or a normal SB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new, revised "hidden" scroller. Read if you dar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double sound mem should now work with every GUS! Yeah, I know...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ready said this some versions ago but this time, it should work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 hope so! ;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* A note to some "clever" FIDO users: From version 2.3o on X-P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oes no more accept DMAs lower than 5 for SB16 cards. As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*must* use a high DMA (to let you dudes know: every SB16 has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high DMA!) to get 16bit quality, X-PLAY supports only DMAs &gt; 5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*no* bug! If your SB16 can't handle high DMAs - buy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riginal! ;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4o to 2.5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X-PLAY no longer quits if the config file is corrupted. You are 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mpted to reenter setting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X-PLAY now supports error level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codes are different from the ones implemented in X-PLAY V1.27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X-PLAY now comes along with X-SHELL2 by NiKOLAUS^255, the offic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hell for X-PLAY. Please do not mix this one up with the she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d with RADiCAL RhYthMS releases which is programmed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LE^Q-TiP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ixed a really cute bug - I bet, nobody has seen it. If you di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ut your hands up in the air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* Another note: Due to a SB16 FIDO stranger calling this evening,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enabled the low DMA feature. Please note that you will *ruin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output quality by selecting a lower DMA for your SB16. Mor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ver I can't guarantee for anything because the replay rout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e not made for an 8-bit transfer on a SB16. Use at your 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isk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5o to 2.5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a few more lines of support for X-SHELL to X-PLAY. You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w get no more unneccessary information dumped on scre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Goodbye and keep on raving - yours 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 remember: "Winners don't use drugs!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