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233499681"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591209513"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