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contact us at DEROS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internet. Our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MITS@HSBO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.VANDIJK@HSBO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