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     �������� �������� ���� ���� ���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    ���  ��� ���      ��������� ���  ���   ���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     �������� �������� ���   ��� ��������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     ���  ���      ��� ���   ��� ���  ���   ���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��� ���  ��� �������� ���   ��� ���  ���   ���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K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DEN / 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guys, but this intro was designed for my computer, so it run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33. I know it's a new kind of disease - but i think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sed a lot and all kinds of interference stuff are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bout 3 months ago i decided to make some cute demo and sta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nice effects. I wanted to modify existing plasma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eveloped a double plasma (that in small window) and a fade plasma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hellfire :)). I find these effects original and very nic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them into my 4Kintro. So now you know for sure wh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tic. I wanted also add RGB plasma in fake mode - but mayb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o was not amazed by bootmagic and great satori proggies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o and i was wondering about animating this great thing.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Not in some great scale, but i think it doesn't mind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effect are not so great, but they were created m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satori routine, so i whould be fool not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hink that's the only way how to creat a decet 4Kintro.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tic as a decet one..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phabetic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o      (two beers or not two beers (shakesbeer)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bo      (let's go ou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 (do demos on P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    (join demos.42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zet     (forget MUDs for a while - please, my best b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st     (thanks for great C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zzly   (gfx is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  (drink my blood :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is     (hello rafest ra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      (hope that all sun-things will be fine some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      (ty sunka!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fo      (push on with muzax! looking foward to your tekkkno clu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ko    (i'm looking for another psychodelic hard-code from 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ho      (great you are on the same univ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     (see ya on DemoBit '95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o      (big thanks for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les    (home cracking games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i      (push on with your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W      (the same as In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y     (how is going your beet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itors of Assembly'94 and IRC channel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tro, xToto, _Tman, Edge, Tran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#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taro, Jofo, Mino, Ped, Tomy, Noro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of course all other cool guys i forgot and i know th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  : Zdeno Hl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geh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1 08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: 42(7)-218-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hlinkaz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net: 2:422/5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    : Z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