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.12.1994 -*- Force II WHQ: Fox's den -*- Edited by 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or copying the newest Force II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should accompany the demo "LIBERATION"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PARTY IV demo competition in Denmark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get further information about FORCE II, our members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, or our releases, pleas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(FORCE II) are not responsible for any damage to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ftware that may occur after running "LIBERATION" (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nlikely). This demonstration may be copied and sp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you like, but it has to remain unchanged. The arch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hould be "F2_LIB.ZIP", and it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.EXE    [The program you have to r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*.4C2          [Data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.DOC    [This tex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2.EXE    [BBS addy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[The file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URRENT MEMBERLIST [alphabetical 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t           (*1974) (Coding, PR &amp; Organ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ndy         (*1976) (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igner      (*1971) (Trading, PR &amp; Organization, Utility 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.E.L.        (*1977) (Moral support =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lcon        (*1975) (GF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x           (*1975) (Coding, GFX, Add. Music, Sysop, PR &amp; Org., Tex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ansi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ed (*1972) (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r          (*1974) (Coding, G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searching for a competent bitmap artist to join u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intend to program a professional game (probably an a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with a Doom-like GFX engine; the plot will be something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Animal Rights. HEY - ANY SOFTWARE COMPANIES LISTENING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graphician and feel good enough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d enclose some of your work, for we would like to consi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ies !  The nearer you live to our home cities,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hance to b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OUR BBS 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Forces BBS  (WHQ)  -*- Sysop: Fox           / +49-(0)7025-7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Illusion       (EHQ)  -*- Sysop: Kaos          / +49-(0)89-361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eniX Rising  (USHQ) -*- Sysop: PhoeniX       / +1-NEW-NUMBER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reak         (BHQ)  -*- Sysop: Lord Cyrix    / +32-(0)11-43-69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Mind BBS  (IHQ)  -*- Sysop: Jim Morrison  / +39-434-33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(M)BBS           (NHQ)  -*- Sysop: R0M           / +47-52729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      (DHQ)  -*- Sysop: Steel         / +31-1650-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Brains BBS (DIST) -*- Sysop: Nitus         / +49-(0)2352-2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point Station    (DIST) -*- Sysop: Stingray      / +49-(0)4202-7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Caf�     (DIST) -*- Sysop: Hard Drive    / +904-721-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Net C.i.C.      (DIST) -*- Sysop: Teki Ninjo    / +49-FIND-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Please call our HQ if you want to become a Force II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note that no more Distros will be accepted in Germany!).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orm enclosed with this demo, and upload it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written in capital letters because some people don't seem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M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FORCE II/RATSOF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oft was formed in summer 1992 by Fox and Ant, originally just 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really with the aim of being a true demo-releasing group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ear, as we saw great demos like Unreal or Cronologia, we g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ed by those productions, and we decided to release a demo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selves - yet we did not know what it would be like, but the few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got at that time did not let us do very spectacular thing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results of these very first attempts to do something with the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apabilities in The Sinus Demo and in Fox's Demo,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only one month later (anyway, it was based on near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s The Sinus Dem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our routines developed, and in the meantime we had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roup's name "Ratsoft" did definitely not sound very promising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t frustrated when we saw in different BBS's around that 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e file with the nice description "The RatSoft Sinus Demo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finally decided to leave the rats in peace and to call o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ce II". I guess you will ask why we chose "Force II" !?  We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. For most of my suggestions concerning a new nam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ere labelled as "too dark" or "too mystic" by Ant, and for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his suggestions either, we sought (and found) a si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 name. That's FORCE II - two because of two ( ;) )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were TWO people at that time - and second, because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econd beginning after the chapter 'Ratsoft' had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release under this new name was the Intro for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BBS. It was our first step into the direction of coding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really acceptable standards, though it can't b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see in demos that are released nowadays. Anyway, this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readed much more intensively than our earlier productions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group's new name !??!?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Forces BBS as our WHQ enabled us to expand massivel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et most of our current members by modem, visited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ay, things kept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MPORTANT INFORMATION ON THIS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ATiON requires a 386 (or faster) system with GUS, and it won'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good on anything much slower than a 486SX/25 with VLB, becaus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ffects are really FULLSCREEN and therefore require a fast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n't meet these requirements, we suggest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LIBERATION". It will probably not be worth being watched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, you need about 650'000 Bytes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ntional+UMB). This should be easy to get if you are using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like EMM386 or QEMM. And don't forget to run ULTRIN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oo many bugs left in this version (which is due to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very likely), we may release a bugfixed version in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duction, it would be great if you could send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card or something like that...just to let us know where this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rrived. Of course you can also contact us if you want to swap de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riends, support Ant and me with Hardware, Software or money (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oor students ;) ), tell us how cool we are (hehe...), give us m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(we always need that...all those fuckin' things that man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s on earth and its creatures sometimes really put us 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other sensible reason. Our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Fromm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hbergstra�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39 Neu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- 07025-4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- 07025-7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- 07025-7067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Hunsz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nbergstra�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36 Frickenhausen-Linsenho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- 07025-36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LiBERATiON was beta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lcon's 486DX2-66 VLB, 256k L2 Cache, ET-4000W32p 32Bit/1MB, 8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x's 486SLC2-66 VLB, 128k L2 Cache, CL5426 32Bit/1MB, 4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t's 486DX-33 VLB, 256k L2 Cache, ET4000W32i 32Bit/1MB, 4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's 486DX-50 ISA, 256k Cache, ET-4000 16Bit/1MB, 8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igner's 486DX2-50 VLB 128k L2 Cache, CL5428 32Bit/1MB, 8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these people for the time you spent on watching and ju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Qualified and unqualified remarks during the 'process of creatio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Where is that damn Cr�pes-shop that was here one hour ag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r after waiting for the other members at the wrong s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.5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I've got an ASM-Source... but compiled, it is a MOD-FILE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t talking about his playing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Meine Labels sind AUSger�ck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r discussing programming styles with Fox and 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Hmm...guess he can only upload after he has uploaded someth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x taking a glance at hi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O UNTIL 1=2: PRINT "HALLO ! ";: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demo part by Ant we DIDN'T like to 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Jeder vern�nftige Mensch hat ein Telefon gefress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r, originally intending to say "die TELEKOM"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PUSH AX...SHR EAX,16...PUSH AX...PUSH EAX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x's S-A-F-E way to store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 it right that Ant never forgets to park his IDE Harddisk 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RATSOFT/FORCE II 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have released the following 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   Date   Filename      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us Demo          11/92  SINDEMO.ZIP   Int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's Demo              12/92  FOXDEMO.ZIP  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Mini Intro v1.0      04/93  FORCES.EXE    BBS 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Forces Intro    05/93  FORCES.ZIP  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ttack            01/94  ATTACK.ZIP    Mus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ky                  01/94  AIRSKY.ZIP    .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tion                 01/94  FICTION.ZIP   Dem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Banger            01/94  MET-BANG.ZIP  .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jagd               01/94  JAGD.ZIP      German short story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-Menu                02/94  ASM-MENU.LHA  Assembler Menu fo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 4 ME                02/94  UC4ME.ZIP     .MT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ero                 02/94  RANXERO.ZIP   .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- PC - TextCon    02/94  APTCON22.ZIP  Amiga&lt;&gt;PC Tex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Fox               04/94  IFOX100.ZIP   Intro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Hunting           05/94  FH.ZIP        .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 Text Converter   05/94  ET-CON13.ZIP  Text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013          06/94  RES013.ZIP    .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0.2beta         06/94  ATOOL02B.ZIP  Simple Archiv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                 08/94  SPACED.ZIP    4K-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Rising Addy     09/94  PHOENIX.ZIP   BBS-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Forces Addy II  12/94  FORCES2.ZIP   BBS-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ion              12/94  F2_LIB.ZIP   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some minor releases, e.g. a Benchmark, a little Stars-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Some remarks on the F0RCE ][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already have recognized that, unlike most other dem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, we in Force II try to give our demo something that can b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eper sense". As most Force II members are interested in polit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beyond the demo and computer scene, this is only natur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we think, speaking out against any form of injustice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sic and also to the most important things a human being can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improve the situation so many oppressed beings are 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point out our opinions on various forms of exploitation of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in our demos, and we can only say that we are puzzled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eem to be the only demo group tha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e do not only speak out against exploitation and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os. Fox is also an author who is just about to get his secon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. His first book, a hard-covered non-fiction title against h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ublished in April 1994, and has so far received very good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magazines. For German-speaking readers who may wan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: It is called "Das Anti-Jagdbuch - von der ethischen und �ko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Realit�t des edlen Waidwerks", it contains about 360 pages with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s of text :) and it is available for 32 DM at your local bookshop (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order it). In addition to this, Fox has written different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animal rights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us in order to discuss about anything we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just call or BBS or write to the snail mail address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this text file. Because we are all very busy, letters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ess important may get answered later than letters which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OUR WHQ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s the Digital Forces BBS, with Fox as its Sysop.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 1.0 GB of HD space directly accessible. Via Networ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rther 500 MB on a different Harddisk ready for usag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, there is a CD-ROM drive connected to the BBS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give you a total amount of theoretically accessible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.0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Forces BBS has got one of the greatest Demo 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Germany. Currently, there are more than 250 Megabytes of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 and Music Disks ready for download, as well as many othe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surely realize that yourself if you'll dare a log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FOX'S 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pecs: 2400-28.800 V.34, 8N1, 24h online, 386-40MHz/486-6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-# +49-(0)7025-7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lines will be added as soon as there is money for them :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of Forc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th December 1994, 18.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