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e Bizarre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d from 9 until 1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Arabicu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he bug fixed (?) 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... Party version was full of bugs, and I tried to remov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na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terrible noise in the beginning on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caused the crash on the party comput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that wrong line at the top of the movie scroll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on certai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linked everything together in on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always works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last but not least! The bird doesn't fly backward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86 processor, 4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instructions are not supported, these would on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ss of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ompatible card, local bus (VESA/PCI) is highly recommended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ill slow everything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hear the music a Gravis Ultrasound or Soundblaster, 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is recommended for a smoother demo and much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have any programs like EMM386/QEM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MEM.SYS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1024Kb (1Mb) of XMS memory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92Kb (606208 bytes) of conventional memor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8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ney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inel              Objects / Coding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heck out our WWW Site: http://huizen.dds.nl/~www_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icial Bizarre'95 and Wired'95 Infosi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questions about MASSiVE and distsites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mail to any of 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:            nix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:      msv_us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es:        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:         dee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:      carl@sd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rain:     jroques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        1000666@hsul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:      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contacted at IRC, if anyone of us is present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most always be present in the #MASS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Distribution Channel: ftp.uniserve.com (/pub/gamesnet/M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Fun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-23-5849975  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-30-2612398 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-252-525390           Consieler     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-21-571470  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ers in BBS    +49-4168-512             Hardball        German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in P.   +34-3-4902471            Kiwi            Spain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nics BBS      +46-36-165110            Niro            Swede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rome         +46-8-59071557           I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warp BBS      +358-21-2437818          Wayfarer        Finl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58-21-2437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Origins    +1-334-344-9078          Hollow          U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a         +27-11-955-3597          Cobus Pretorius South Africa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Point     +41-31-952-7817          Cyberpunk       Switzerlan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ware BBS     +39-6-52355532           Kato            Italy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n Ball BBS   +972-2-436357            Faramir&amp;Gandalf Israel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ny sites yet, if you are interested in becoming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������������������������������������������������������������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