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SATURDAY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's my favourit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[ A SPIRIT NEW STYLE PRODUCTIO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Important ]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SATURDAY documentation file. In this text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lmost everything that can be important before running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Legal Notes 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Before copying/using this demo, please note the following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1] We are not responsible for any damage. Running this demo 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t your own risk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2] You are free to spread this demo on CD's etc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We would like a small notice if you commercially spread this demo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3] Nothing about this demo may be altered or used in part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System Requirements ]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 requires at least a 486. It will run on slower machin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very slow. A Gravis Ultrasound Card is recommended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on other soundcards like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vis Ultrasound needs to be equiped with at least 512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nstration needs about 7000Kb of Fre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turday demo is Pentium optimised, running without a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low down the demo so much, we think it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demo from a slow loading device like double spee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recommended because the demo has to load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System to run this Demo on is this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PU 4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VGA Card (with at least 320x200 and 640x480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SA 1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8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System to run this Demo on is this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PU Pentium (100Mhz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CI SVGA Card 2Mb (for high resolutions)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SA 1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avis Ultrasound (Mem. 512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8Mb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problems with the sounddevice, start the dem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option: SATURDAY /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all manual configuration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he /write4KB option for more p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Greetings ]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RiT New Style 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ON, COMPLEX, PLANT, IMPACT STUDIOS, LEGEND DESIGN, SUCCESS, V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E, ACME, WILD LIGHT, S!P, IGUANA, GRIFF, IMAGE, MAROON, DUB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CK LOTUS, REAL TECH, NOSTALGIA, SURELLIX, VISTA, 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LCODERS, all e-mail frien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E-Mail 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RiT New Style : SpiritNS@TheOffic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Boy        : MagicBoy@Cyberjunki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Koninkx@Tip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o             : Hugo.Habets@Tip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ic        : E.Kerkdijk@WAG.HR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SPiRiT Members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        Real Name  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ô                      ô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gic Boy      �� Xander Koninkx       �� Coder, Graphician, 3D art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ugo           �� Hugo Habets          �� Coder, Graphician, Organiz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Peric      �� Eric Kerkdijk        �� Musician, Graphicia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oody         �� Tuukka Paavola       �� Musicia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nar          �� Mathijs de Jonge     �� Graphician, 3D arti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ô                      ô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End of File 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We are still looking for Graphicians to join our gro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interested then send us an E-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