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py van LEESMIJ.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achte heren+dames van de organisatie, zoals ook in de .NFO file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zen valt bevat deze intro ADLIB muziek. Weinig mensen weten ec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om met de SOUNDBLASTER AWE 64 (waarvan ik heb begrepen dat die z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 compo-machine bevindt) adlib te kunnen spelen, van tevor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EUTIL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t worden aangeroepen, omdat je anders NIETS hoort (in een stand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configuratie hoort deze utility gewoon in de autoexec te sta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ieve dit programma wel aan te roepen, want het handcoden van de 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t iets te veel werk om nou naar een geluid met volume 0 te g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ten luister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j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tch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