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rPr>
      </w:pPr>
      <w:r>
        <w:rPr>
          <w:rFonts w:cs="Courier New" w:ascii="Courier New" w:hAnsi="Courier New"/>
          <w:b/>
          <w:sz w:val="32"/>
          <w:szCs w:val="32"/>
          <w:lang w:val="en-US"/>
        </w:rPr>
        <w:t>Tape</w:t>
      </w:r>
      <w:r>
        <w:rPr>
          <w:rFonts w:cs="Courier New" w:ascii="Courier New" w:hAnsi="Courier New"/>
          <w:b/>
          <w:sz w:val="32"/>
          <w:szCs w:val="32"/>
        </w:rPr>
        <w:t xml:space="preserve"> </w:t>
      </w:r>
      <w:r>
        <w:rPr>
          <w:rFonts w:cs="Courier New" w:ascii="Courier New" w:hAnsi="Courier New"/>
          <w:b/>
          <w:sz w:val="32"/>
          <w:szCs w:val="32"/>
          <w:lang w:val="en-US"/>
        </w:rPr>
        <w:t>boys</w:t>
      </w:r>
      <w:r>
        <w:rPr>
          <w:rFonts w:cs="Courier New" w:ascii="Courier New" w:hAnsi="Courier New"/>
          <w:b/>
          <w:sz w:val="32"/>
          <w:szCs w:val="32"/>
        </w:rPr>
        <w:t xml:space="preserve"> </w:t>
      </w:r>
      <w:r>
        <w:rPr>
          <w:rFonts w:cs="Courier New" w:ascii="Courier New" w:hAnsi="Courier New"/>
          <w:b/>
          <w:sz w:val="32"/>
          <w:szCs w:val="32"/>
          <w:lang w:val="en-US"/>
        </w:rPr>
        <w:t>don</w:t>
      </w:r>
      <w:r>
        <w:rPr>
          <w:rFonts w:cs="Courier New" w:ascii="Courier New" w:hAnsi="Courier New"/>
          <w:b/>
          <w:sz w:val="32"/>
          <w:szCs w:val="32"/>
        </w:rPr>
        <w:t>’</w:t>
      </w:r>
      <w:r>
        <w:rPr>
          <w:rFonts w:cs="Courier New" w:ascii="Courier New" w:hAnsi="Courier New"/>
          <w:b/>
          <w:sz w:val="32"/>
          <w:szCs w:val="32"/>
          <w:lang w:val="en-US"/>
        </w:rPr>
        <w:t>t</w:t>
      </w:r>
      <w:r>
        <w:rPr>
          <w:rFonts w:cs="Courier New" w:ascii="Courier New" w:hAnsi="Courier New"/>
          <w:b/>
          <w:sz w:val="32"/>
          <w:szCs w:val="32"/>
        </w:rPr>
        <w:t xml:space="preserve"> </w:t>
      </w:r>
      <w:r>
        <w:rPr>
          <w:rFonts w:cs="Courier New" w:ascii="Courier New" w:hAnsi="Courier New"/>
          <w:b/>
          <w:sz w:val="32"/>
          <w:szCs w:val="32"/>
          <w:lang w:val="en-US"/>
        </w:rPr>
        <w:t>cry</w:t>
      </w:r>
    </w:p>
    <w:p>
      <w:pPr>
        <w:pStyle w:val="Normal"/>
        <w:spacing w:before="0" w:after="0"/>
        <w:ind w:left="4253" w:hanging="0"/>
        <w:jc w:val="right"/>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 xml:space="preserve">Привет нестареющему читателю! Если ты видишь эти строки, значит, нашёл время то, чтобы вспомнить то, чем мы были увлечены лет так 10-15 назад. Рад бы тебе сказать, что эта статья в полностью законченном виде попала в свежий </w:t>
      </w:r>
      <w:r>
        <w:rPr>
          <w:rFonts w:cs="Courier New" w:ascii="Courier New" w:hAnsi="Courier New"/>
          <w:sz w:val="20"/>
          <w:szCs w:val="20"/>
          <w:lang w:val="en-US"/>
        </w:rPr>
        <w:t>Adventurer</w:t>
      </w:r>
      <w:r>
        <w:rPr>
          <w:rFonts w:cs="Courier New" w:ascii="Courier New" w:hAnsi="Courier New"/>
          <w:sz w:val="20"/>
          <w:szCs w:val="20"/>
        </w:rPr>
        <w:t xml:space="preserve">, или то, что </w:t>
      </w:r>
      <w:r>
        <w:rPr>
          <w:rFonts w:cs="Courier New" w:ascii="Courier New" w:hAnsi="Courier New"/>
          <w:sz w:val="20"/>
          <w:szCs w:val="20"/>
          <w:lang w:val="en-US"/>
        </w:rPr>
        <w:t>Livingstone</w:t>
      </w:r>
      <w:r>
        <w:rPr>
          <w:rFonts w:cs="Courier New" w:ascii="Courier New" w:hAnsi="Courier New"/>
          <w:sz w:val="20"/>
          <w:szCs w:val="20"/>
        </w:rPr>
        <w:t xml:space="preserve"> для </w:t>
      </w:r>
      <w:r>
        <w:rPr>
          <w:rFonts w:cs="Courier New" w:ascii="Courier New" w:hAnsi="Courier New"/>
          <w:sz w:val="20"/>
          <w:szCs w:val="20"/>
          <w:lang w:val="en-US"/>
        </w:rPr>
        <w:t>ZX</w:t>
      </w:r>
      <w:r>
        <w:rPr>
          <w:rFonts w:cs="Courier New" w:ascii="Courier New" w:hAnsi="Courier New"/>
          <w:sz w:val="20"/>
          <w:szCs w:val="20"/>
        </w:rPr>
        <w:t>-</w:t>
      </w:r>
      <w:r>
        <w:rPr>
          <w:rFonts w:cs="Courier New" w:ascii="Courier New" w:hAnsi="Courier New"/>
          <w:sz w:val="20"/>
          <w:szCs w:val="20"/>
          <w:lang w:val="en-US"/>
        </w:rPr>
        <w:t>Spectrum</w:t>
      </w:r>
      <w:r>
        <w:rPr>
          <w:rFonts w:cs="Courier New" w:ascii="Courier New" w:hAnsi="Courier New"/>
          <w:sz w:val="20"/>
          <w:szCs w:val="20"/>
        </w:rPr>
        <w:t xml:space="preserve"> +2 </w:t>
      </w:r>
      <w:r>
        <w:rPr>
          <w:rFonts w:cs="Courier New" w:ascii="Courier New" w:hAnsi="Courier New"/>
          <w:sz w:val="20"/>
          <w:szCs w:val="20"/>
          <w:lang w:val="en-US"/>
        </w:rPr>
        <w:t>c</w:t>
      </w:r>
      <w:r>
        <w:rPr>
          <w:rFonts w:cs="Courier New" w:ascii="Courier New" w:hAnsi="Courier New"/>
          <w:sz w:val="20"/>
          <w:szCs w:val="20"/>
        </w:rPr>
        <w:t xml:space="preserve"> дополнительной графикой и музыкой, которого некоторые так ждали, полностью адаптирован в 128</w:t>
      </w:r>
      <w:r>
        <w:rPr>
          <w:rFonts w:cs="Courier New" w:ascii="Courier New" w:hAnsi="Courier New"/>
          <w:sz w:val="20"/>
          <w:szCs w:val="20"/>
          <w:lang w:val="en-US"/>
        </w:rPr>
        <w:t>k</w:t>
      </w:r>
      <w:r>
        <w:rPr>
          <w:rFonts w:cs="Courier New" w:ascii="Courier New" w:hAnsi="Courier New"/>
          <w:sz w:val="20"/>
          <w:szCs w:val="20"/>
        </w:rPr>
        <w:t xml:space="preserve">, но увы – это не так. Сколько бы я ни пытался адаптировать игр, “вычистить” их коды, собрать несчастных </w:t>
      </w:r>
      <w:r>
        <w:rPr>
          <w:rFonts w:cs="Courier New" w:ascii="Courier New" w:hAnsi="Courier New"/>
          <w:sz w:val="20"/>
          <w:szCs w:val="20"/>
          <w:lang w:val="en-US"/>
        </w:rPr>
        <w:t>joint</w:t>
      </w:r>
      <w:r>
        <w:rPr>
          <w:rFonts w:cs="Courier New" w:ascii="Courier New" w:hAnsi="Courier New"/>
          <w:sz w:val="20"/>
          <w:szCs w:val="20"/>
        </w:rPr>
        <w:t>’ов, с мощной оболочкой (отличной от той, в которой он всё-таки вышел), и в конце концов, как бы ни был всем этим увлечен, против всегда играл лишь один фактор – время. Так или иначе, о былых восьмибитных шалостях мы до сих пор вспоминаем с улыбкой, быть может, даже с иронией. Но оно того стоило! :)</w:t>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i/>
          <w:i/>
          <w:sz w:val="20"/>
          <w:szCs w:val="20"/>
        </w:rPr>
      </w:pPr>
      <w:r>
        <w:rPr>
          <w:rFonts w:cs="Courier New" w:ascii="Courier New" w:hAnsi="Courier New"/>
          <w:i/>
          <w:sz w:val="20"/>
          <w:szCs w:val="20"/>
          <w:lang w:val="en-US"/>
        </w:rPr>
        <w:t>alx</w:t>
      </w:r>
      <w:r>
        <w:rPr>
          <w:rFonts w:cs="Courier New" w:ascii="Courier New" w:hAnsi="Courier New"/>
          <w:i/>
          <w:sz w:val="20"/>
          <w:szCs w:val="20"/>
        </w:rPr>
        <w:t>^</w:t>
      </w:r>
      <w:r>
        <w:rPr>
          <w:rFonts w:cs="Courier New" w:ascii="Courier New" w:hAnsi="Courier New"/>
          <w:i/>
          <w:sz w:val="20"/>
          <w:szCs w:val="20"/>
          <w:lang w:val="en-US"/>
        </w:rPr>
        <w:t>brainwave</w:t>
      </w:r>
      <w:r>
        <w:rPr>
          <w:rFonts w:cs="Courier New" w:ascii="Courier New" w:hAnsi="Courier New"/>
          <w:i/>
          <w:sz w:val="20"/>
          <w:szCs w:val="20"/>
        </w:rPr>
        <w:t xml:space="preserve"> (07-11-2011)</w:t>
      </w:r>
    </w:p>
    <w:p>
      <w:pPr>
        <w:pStyle w:val="Normal"/>
        <w:rPr/>
      </w:pPr>
      <w:r>
        <w:rPr>
          <w:rFonts w:cs="Courier New" w:ascii="Courier New" w:hAnsi="Courier New"/>
          <w:sz w:val="20"/>
          <w:szCs w:val="20"/>
        </w:rPr>
        <w:t xml:space="preserve">Прежде всего, я хотел бы поблагодарить Survivor'а  за предоставленную ценную информацию, мистера трИГГЕРа (tigrr^bw :) за </w:t>
      </w:r>
      <w:r>
        <w:rPr>
          <w:rFonts w:cs="Courier New" w:ascii="Courier New" w:hAnsi="Courier New"/>
          <w:sz w:val="20"/>
          <w:szCs w:val="20"/>
          <w:lang w:val="en-US"/>
        </w:rPr>
        <w:t>hardware</w:t>
      </w:r>
      <w:r>
        <w:rPr>
          <w:rFonts w:cs="Courier New" w:ascii="Courier New" w:hAnsi="Courier New"/>
          <w:sz w:val="20"/>
          <w:szCs w:val="20"/>
        </w:rPr>
        <w:t xml:space="preserve"> и </w:t>
      </w:r>
      <w:r>
        <w:rPr>
          <w:rFonts w:cs="Courier New" w:ascii="Courier New" w:hAnsi="Courier New"/>
          <w:sz w:val="20"/>
          <w:szCs w:val="20"/>
          <w:lang w:val="en-US"/>
        </w:rPr>
        <w:t>internet</w:t>
      </w:r>
      <w:r>
        <w:rPr>
          <w:rFonts w:cs="Courier New" w:ascii="Courier New" w:hAnsi="Courier New"/>
          <w:sz w:val="20"/>
          <w:szCs w:val="20"/>
        </w:rPr>
        <w:t xml:space="preserve"> </w:t>
      </w:r>
      <w:r>
        <w:rPr>
          <w:rFonts w:cs="Courier New" w:ascii="Courier New" w:hAnsi="Courier New"/>
          <w:sz w:val="20"/>
          <w:szCs w:val="20"/>
          <w:lang w:val="en-US"/>
        </w:rPr>
        <w:t>support</w:t>
      </w:r>
      <w:r>
        <w:rPr>
          <w:rFonts w:cs="Courier New" w:ascii="Courier New" w:hAnsi="Courier New"/>
          <w:sz w:val="20"/>
          <w:szCs w:val="20"/>
        </w:rPr>
        <w:t>, господина MMA  aka  Unbel!</w:t>
      </w:r>
      <w:r>
        <w:rPr>
          <w:rFonts w:cs="Courier New" w:ascii="Courier New" w:hAnsi="Courier New"/>
          <w:sz w:val="20"/>
          <w:szCs w:val="20"/>
          <w:lang w:val="en-US"/>
        </w:rPr>
        <w:t>v</w:t>
      </w:r>
      <w:r>
        <w:rPr>
          <w:rFonts w:cs="Courier New" w:ascii="Courier New" w:hAnsi="Courier New"/>
          <w:sz w:val="20"/>
          <w:szCs w:val="20"/>
        </w:rPr>
        <w:t>er'а  за его CD-коллекцию soft'а, Danzil'а за его постоянную критику (и моральную поддержку :), ну и, конечно же, всех авторов  различных игровых программ и их защит. Еще хотелось бы пожелать успехов  всем тем,  для кого слово  'cracking'  больше, чем пустой звук,  да и просто  тем,  кто принёс хоть какую-то пользу для платформы Z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С  появлением персональных компьютеров, и, как  следствием, всевозможного программного  обеспечения  перед  образовавшимся "рынком цифровых новшеств"  встала, казалось бы, настолько очевидная по нынешним временам проблема.  Впрочем, вряд ли можно назвать это человеческой  алчностью. Скорее, для этого подошло бы несколько другое определение.  Я бы даже сказал, термин, вокруг которого за несколько десятков лет отшумел не одна сотня скандалов и всевозможных споров. Термин, именуемый в настоящее время не иначе как  "пиратством".</w:t>
      </w:r>
    </w:p>
    <w:p>
      <w:pPr>
        <w:pStyle w:val="Normal"/>
        <w:rPr/>
      </w:pPr>
      <w:r>
        <w:rPr>
          <w:rFonts w:cs="Courier New" w:ascii="Courier New" w:hAnsi="Courier New"/>
          <w:sz w:val="20"/>
          <w:szCs w:val="20"/>
        </w:rPr>
        <w:t xml:space="preserve">Пираты! Вряд ли сейчас найдется такой человек, который мог бы ассоциировать это только лишь с одноглазыми моряками. :) Пиратство коснулось практически всего, что хоть как-то связанно цифровой техникой. Не осталось без внимания и програмное обеспечение. И потому, в надежде хоть как-то отстоять  то, что по праву  принадлежит  авторам (и в порывах безудержного оптимизма,  как я полагаю :)) производители ПО были вынуждены нанимать не один десяток программистов, тратить приличные средства на разработку всевозможных защит. Однако так называемых любителей делать деньги "из ничего" от этого меньше не стало. Таковых и по сей день достаточно, а люди, связанные со снятием защит, ныне именуются cracker'ы.  В совокупности, всех их можно назвать не иначе, как cracking scene. </w:t>
      </w:r>
      <w:r>
        <w:rPr>
          <w:rFonts w:cs="Courier New" w:ascii="Courier New" w:hAnsi="Courier New"/>
          <w:i/>
          <w:sz w:val="20"/>
          <w:szCs w:val="20"/>
        </w:rPr>
        <w:t xml:space="preserve">[Прим.на сегодняшний день: если таковая на </w:t>
      </w:r>
      <w:r>
        <w:rPr>
          <w:rFonts w:cs="Courier New" w:ascii="Courier New" w:hAnsi="Courier New"/>
          <w:i/>
          <w:sz w:val="20"/>
          <w:szCs w:val="20"/>
          <w:lang w:val="en-US"/>
        </w:rPr>
        <w:t>ZX</w:t>
      </w:r>
      <w:r>
        <w:rPr>
          <w:rFonts w:cs="Courier New" w:ascii="Courier New" w:hAnsi="Courier New"/>
          <w:i/>
          <w:sz w:val="20"/>
          <w:szCs w:val="20"/>
        </w:rPr>
        <w:t xml:space="preserve"> вообще была – потому как со времен </w:t>
      </w:r>
      <w:r>
        <w:rPr>
          <w:rFonts w:cs="Courier New" w:ascii="Courier New" w:hAnsi="Courier New"/>
          <w:i/>
          <w:sz w:val="20"/>
          <w:szCs w:val="20"/>
          <w:lang w:val="en-US"/>
        </w:rPr>
        <w:t>Titus</w:t>
      </w:r>
      <w:r>
        <w:rPr>
          <w:rFonts w:cs="Courier New" w:ascii="Courier New" w:hAnsi="Courier New"/>
          <w:i/>
          <w:sz w:val="20"/>
          <w:szCs w:val="20"/>
        </w:rPr>
        <w:t xml:space="preserve">, </w:t>
      </w:r>
      <w:r>
        <w:rPr>
          <w:rFonts w:cs="Courier New" w:ascii="Courier New" w:hAnsi="Courier New"/>
          <w:i/>
          <w:sz w:val="20"/>
          <w:szCs w:val="20"/>
          <w:lang w:val="en-US"/>
        </w:rPr>
        <w:t>Codebusters</w:t>
      </w:r>
      <w:r>
        <w:rPr>
          <w:rFonts w:cs="Courier New" w:ascii="Courier New" w:hAnsi="Courier New"/>
          <w:i/>
          <w:sz w:val="20"/>
          <w:szCs w:val="20"/>
        </w:rPr>
        <w:t xml:space="preserve"> и </w:t>
      </w:r>
      <w:r>
        <w:rPr>
          <w:rFonts w:cs="Courier New" w:ascii="Courier New" w:hAnsi="Courier New"/>
          <w:i/>
          <w:sz w:val="20"/>
          <w:szCs w:val="20"/>
          <w:lang w:val="en-US"/>
        </w:rPr>
        <w:t>MKHG</w:t>
      </w:r>
      <w:r>
        <w:rPr>
          <w:rFonts w:cs="Courier New" w:ascii="Courier New" w:hAnsi="Courier New"/>
          <w:i/>
          <w:sz w:val="20"/>
          <w:szCs w:val="20"/>
        </w:rPr>
        <w:t xml:space="preserve"> я практически ничего стоящего не видел] </w:t>
      </w:r>
      <w:r>
        <w:rPr>
          <w:rFonts w:cs="Courier New" w:ascii="Courier New" w:hAnsi="Courier New"/>
          <w:sz w:val="20"/>
          <w:szCs w:val="20"/>
        </w:rPr>
        <w:t>Но, всё же стоит различать  "пиратов" и  "cracker'ов",  так как вторые мало связаны с какой-либо "финансовой мотивацией</w:t>
      </w:r>
      <w:r>
        <w:rPr>
          <w:rFonts w:cs="Courier New" w:ascii="Courier New" w:hAnsi="Courier New"/>
          <w:i/>
          <w:sz w:val="20"/>
          <w:szCs w:val="20"/>
        </w:rPr>
        <w:t>" [во всяком случае, после сворачивания торговых точек в “Митино”]</w:t>
      </w:r>
      <w:r>
        <w:rPr>
          <w:rFonts w:cs="Courier New" w:ascii="Courier New" w:hAnsi="Courier New"/>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sz w:val="20"/>
          <w:szCs w:val="20"/>
        </w:rPr>
        <w:t>По поводу 'cracking scene' на Speccy хотелось бы сказать пару слов. Дело в том, что в современном понимании и учитывая сегодняшние требования (которые, как вы сами понимаете, возрастают пропорционально развитию другого ПО и находятся в тесной взаимосвязи с развитием техники программирования/кодинга), большую часть подобного wares'a можно смело охарактеризовать как "релизы, выполненные без учета требований 2003-го года”.  _Качественный_ релиз - это  не только обычный взлом и адаптация к дисковой системе (если таковая вообще требуется), но и такие вещи, как:</w:t>
      </w:r>
    </w:p>
    <w:p>
      <w:pPr>
        <w:pStyle w:val="Normal"/>
        <w:rPr>
          <w:rFonts w:ascii="Courier New" w:hAnsi="Courier New" w:cs="Courier New"/>
          <w:sz w:val="20"/>
          <w:szCs w:val="20"/>
        </w:rPr>
      </w:pPr>
      <w:r>
        <w:rPr>
          <w:rFonts w:cs="Courier New" w:ascii="Courier New" w:hAnsi="Courier New"/>
          <w:sz w:val="20"/>
          <w:szCs w:val="20"/>
        </w:rPr>
        <w:t>а) Высокая (по  возможности) степень сжатия, или точнее, packing.</w:t>
      </w:r>
    </w:p>
    <w:p>
      <w:pPr>
        <w:pStyle w:val="Normal"/>
        <w:rPr>
          <w:rFonts w:ascii="Courier New" w:hAnsi="Courier New" w:cs="Courier New"/>
          <w:i/>
          <w:i/>
          <w:sz w:val="20"/>
          <w:szCs w:val="20"/>
        </w:rPr>
      </w:pPr>
      <w:r>
        <w:rPr>
          <w:rFonts w:cs="Courier New" w:ascii="Courier New" w:hAnsi="Courier New"/>
          <w:i/>
          <w:sz w:val="20"/>
          <w:szCs w:val="20"/>
        </w:rPr>
        <w:t xml:space="preserve">[Помнится, в последних своих </w:t>
      </w:r>
      <w:r>
        <w:rPr>
          <w:rFonts w:cs="Courier New" w:ascii="Courier New" w:hAnsi="Courier New"/>
          <w:i/>
          <w:sz w:val="20"/>
          <w:szCs w:val="20"/>
          <w:lang w:val="en-US"/>
        </w:rPr>
        <w:t>cracks</w:t>
      </w:r>
      <w:r>
        <w:rPr>
          <w:rFonts w:cs="Courier New" w:ascii="Courier New" w:hAnsi="Courier New"/>
          <w:i/>
          <w:sz w:val="20"/>
          <w:szCs w:val="20"/>
        </w:rPr>
        <w:t xml:space="preserve"> для подзагрузок и блоков я использовал автоматический “склейщик” </w:t>
      </w:r>
      <w:r>
        <w:rPr>
          <w:rFonts w:cs="Courier New" w:ascii="Courier New" w:hAnsi="Courier New"/>
          <w:i/>
          <w:sz w:val="20"/>
          <w:szCs w:val="20"/>
          <w:lang w:val="en-US"/>
        </w:rPr>
        <w:t>DataGlue</w:t>
      </w:r>
      <w:r>
        <w:rPr>
          <w:rFonts w:cs="Courier New" w:ascii="Courier New" w:hAnsi="Courier New"/>
          <w:i/>
          <w:sz w:val="20"/>
          <w:szCs w:val="20"/>
        </w:rPr>
        <w:t xml:space="preserve"> 1.0. Но без реального спектрума и дискет это уже не важно – экономить межсекторное пространство уже никто не будет]</w:t>
      </w:r>
    </w:p>
    <w:p>
      <w:pPr>
        <w:pStyle w:val="Normal"/>
        <w:rPr>
          <w:rFonts w:ascii="Courier New" w:hAnsi="Courier New" w:cs="Courier New"/>
          <w:sz w:val="20"/>
          <w:szCs w:val="20"/>
        </w:rPr>
      </w:pPr>
      <w:r>
        <w:rPr>
          <w:rFonts w:cs="Courier New" w:ascii="Courier New" w:hAnsi="Courier New"/>
          <w:sz w:val="20"/>
          <w:szCs w:val="20"/>
        </w:rPr>
        <w:t>б) Полноценный trainer mode,  с которым можно было бы пройти игру. Если в игре есть  фирменный cheat mode, то почему бы не написать в info файле, или в крэктре о том, как его активизировать.</w:t>
      </w:r>
    </w:p>
    <w:p>
      <w:pPr>
        <w:pStyle w:val="Normal"/>
        <w:rPr/>
      </w:pPr>
      <w:r>
        <w:rPr>
          <w:rFonts w:cs="Courier New" w:ascii="Courier New" w:hAnsi="Courier New"/>
          <w:sz w:val="20"/>
          <w:szCs w:val="20"/>
        </w:rPr>
        <w:t>в) Оптимизация (там, где она не помешала бы,  естественно):  либо по скорости (вывод графики  в старых 3d играх),  либо по объёму занимаемой памяти.</w:t>
      </w:r>
    </w:p>
    <w:p>
      <w:pPr>
        <w:pStyle w:val="Normal"/>
        <w:rPr>
          <w:rFonts w:ascii="Courier New" w:hAnsi="Courier New" w:cs="Courier New"/>
          <w:sz w:val="20"/>
          <w:szCs w:val="20"/>
        </w:rPr>
      </w:pPr>
      <w:r>
        <w:rPr>
          <w:rFonts w:cs="Courier New" w:ascii="Courier New" w:hAnsi="Courier New"/>
          <w:sz w:val="20"/>
          <w:szCs w:val="20"/>
        </w:rPr>
        <w:t>г) Неплохое  cracktro  (intro сделанное  специально  для crack releas'а, если кто не знал :), которое пусть и не блещет хорошим кодом, но хотя бы то, что называется  дизайном, будте добры, выполните на приличном уровне. Не стоит уродовать  хорошо оформленную игру,  над которой в свое время в поте лица трудился художник каким-то "крэктрообразным убожеством". Допустимы  и minicracktr'ы. А если mini, то и занимать они должны соответствующее  количество  памяти, но выглядеть, опять же, - как можно эффектнее.</w:t>
      </w:r>
    </w:p>
    <w:p>
      <w:pPr>
        <w:pStyle w:val="Normal"/>
        <w:rPr/>
      </w:pPr>
      <w:r>
        <w:rPr>
          <w:rFonts w:cs="Courier New" w:ascii="Courier New" w:hAnsi="Courier New"/>
          <w:sz w:val="20"/>
          <w:szCs w:val="20"/>
        </w:rPr>
        <w:t>д) И для большей компактности, старайтесь  "выкраивать"  межсекторное пространство  (если речь идет о дисковой версии).  К примеру, если блок занимал #5f23 байт,  то почему бы не  сделать,  чтоб он занял #5f00  (например, перепаковать другим  packer'ом, оптимизировать код, или ещё там что-нибудь).</w:t>
      </w:r>
    </w:p>
    <w:p>
      <w:pPr>
        <w:pStyle w:val="Normal"/>
        <w:rPr/>
      </w:pPr>
      <w:r>
        <w:rPr>
          <w:rFonts w:cs="Courier New" w:ascii="Courier New" w:hAnsi="Courier New"/>
          <w:sz w:val="20"/>
          <w:szCs w:val="20"/>
        </w:rPr>
        <w:t>е) Fix под отечественные варианты Speccy.  Ну, например, хотя бы под тот же Пентагон. Вот так и начинаются обгоны луча,  исчезающие  спрайты и тому подобное, вместо одного пункта в trainer menu: "fix game for Pentagon"! Добавлю, что некоторые и, к счастью, немногочисленные игры синхронизируются по так называемому порту данных, или порту атрибутов #FF,  как его ещё называют. На некоторых машинах (в том числе  и на Пентагоне) такой порт отсутствует,  что может привести к рассинхронизации.</w:t>
      </w:r>
    </w:p>
    <w:p>
      <w:pPr>
        <w:pStyle w:val="Normal"/>
        <w:rPr/>
      </w:pPr>
      <w:r>
        <w:rPr>
          <w:rFonts w:cs="Courier New" w:ascii="Courier New" w:hAnsi="Courier New"/>
          <w:sz w:val="20"/>
          <w:szCs w:val="20"/>
        </w:rPr>
        <w:t>ж) На заметку можно взять и тот факт, что  в большинстве случаев графика, хранящаяся  столбиками, пакуется лучше, чем та же графика, хранящаяся построчно.</w:t>
      </w:r>
    </w:p>
    <w:p>
      <w:pPr>
        <w:pStyle w:val="Normal"/>
        <w:rPr/>
      </w:pPr>
      <w:r>
        <w:rPr>
          <w:rFonts w:cs="Courier New" w:ascii="Courier New" w:hAnsi="Courier New"/>
          <w:sz w:val="20"/>
          <w:szCs w:val="20"/>
        </w:rPr>
        <w:t>Всё вышесказанное вовсе не говорит об обязательном  учёте  всех  пунктов. Да, я согласен, что  иногда  бывает  сложно  не только вникнуть в структуру кода (у испанцев,  к примеру),  а хотя бы найти 'cheat'! Согласен и с тем,  что оптимизировать по скорости синхронизированную HALT'ами аркаду под  25fps было бы не только  бессмысленно,  но и малоэффективно. Не отрицаю и того, что иногда гд</w:t>
      </w:r>
      <w:r>
        <w:rPr>
          <w:rFonts w:cs="Courier New" w:ascii="Courier New" w:hAnsi="Courier New"/>
          <w:sz w:val="20"/>
          <w:szCs w:val="20"/>
          <w:lang w:val="en-US"/>
        </w:rPr>
        <w:t>e</w:t>
      </w:r>
      <w:r>
        <w:rPr>
          <w:rFonts w:cs="Courier New" w:ascii="Courier New" w:hAnsi="Courier New"/>
          <w:sz w:val="20"/>
          <w:szCs w:val="20"/>
        </w:rPr>
        <w:t>-то что-то можно не принять  во внимание (у самого бывает, честное слово! :) Но в любом случае:  постарайтесь учесть максимальное количество перечисленных выше пунктов! Ведь приятно посмотреть на "качественный  продукт", как,  например:  релиз 'Pussy' от PHF или 'Super Bomberman 2' от TBK, согласитесь. Поймите же, что сломать фирменную программу - это ещё только четверть (?) того, что должен включать в себя  СОВРЕМЕННЫЙ полноценный крэк-ре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Говоря о современности, следует  упомянуть,  что технический прогресс не только  вытеснил  Спектрум  на "задний план", но и с течением  времени похоронил большинство  немаловажной информации. Большая  часть  документаций,  исторических справок,  и прочих "подтверждений",  связанных  с вопросами  защит, оказались  для меня, к великому сожалению, недоступными. Например, было бы неплохо почерпнуть некоторую информацию  из статьи в  Sinclair User, связанную с проблемами существовавшей  ранее  защиты под названием  Lensl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сколько мне известно, статья называлась 'Prisoners of lens'). Подобные вещи вообще мало где освещались. Как правило, о коммерческих защитах принято упоминать лишь только то,  что таковые вообще существуют, но ни слова более.  Из нашей же литературы единственное, что я видел - это книжка Николая Родионова "Адаптация программ к системе TR-DOS". Но большинство вопросов, связанных с детищами защитостроения, там так и не раскрыто, поскольку эта книжка писалась совершенно с другой целью и, как я полагаю, для другого читателя. Так или иначе, постараемся  объединить  все известные факты воед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так, как вы уже, возможно, догадались, речь пойдет о распространенных ранее  программных и аппаратных средствах защиты от копирования на кассетных носителях. Рассмотрим всевозможные ухищрения, использованные не только в известных "монстрах" (типа Speedlock protection), но и другие небезынтересные "фокусы", найденные в тех программах, что удалось мне когда-то изучать :) Но обо всем по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первую очередь хотелось бы упомянуть о таком формате,  как .tzx, благодаря которому стало возможным хранить  фирменные версии  программ  не только на ленте, но  и  (с появлением эмуляторов)  в  виде специального "образа 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настоящий момент их можно найти столько, сколько ранее нам и не снилось,  особенно если есть под рукой Инт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Формат .tzx предназначен для хранения специального "кассетного образа" преимущественно с нестандартным tape-сигналом. Это могут быть всевозможные    turboloader'ы, так называемые, pure tones, или sequence of pulses и т. п.  Формат был придуман и разработан Tomaz'ом Kac (позже за него взялся Martijn V. D.). Предназначен для хранения данных на таких платформах как: ZX-Spectrum, SAM Coupe, Amstrad CPC, Jupiter ACE, Com</w:t>
      </w:r>
      <w:r>
        <w:rPr>
          <w:rFonts w:eastAsia="Times New Roman" w:cs="Courier New" w:ascii="Courier New" w:hAnsi="Courier New"/>
          <w:color w:val="000000"/>
          <w:sz w:val="20"/>
          <w:szCs w:val="20"/>
          <w:lang w:val="en-US" w:eastAsia="ru-RU"/>
        </w:rPr>
        <w:t>m</w:t>
      </w:r>
      <w:r>
        <w:rPr>
          <w:rFonts w:eastAsia="Times New Roman" w:cs="Courier New" w:ascii="Courier New" w:hAnsi="Courier New"/>
          <w:color w:val="000000"/>
          <w:sz w:val="20"/>
          <w:szCs w:val="20"/>
          <w:lang w:eastAsia="ru-RU"/>
        </w:rPr>
        <w:t>odore-64 (начиная с версии 1.13) и, как сказано в документации, на компьютерах типа ZX-81. Подробности ищите на www.worldofspectrum.o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уществуют и другие форматы, такие как: .tap (для стандартных tape-данных), .slt, .sna, .z80 и прочие. Последние 2 типа относятся к так называемым снапшотам и нас сейчас не интерес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ак я уже упоминал, появление различного программного обеспечения и, как следствие, волна  пиратства  привело  к началу развития  защитостроения.  Итак, что же включали в себя первые защиты на Спек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ак говорилось в Insanity0, первой защищенной программой на Спектруме была игра 'Night Gunner' (Digital Integration), для старта которой было необходимо ввести цифровой код. По всей видимости, позже такие приемы мутировали в Lenslok protection. Основная часть других ранних игр была защищена только на уровне бейсика (управляющие коды, нулевые строки и т. п.), реже – файлы без заголовков (без  header'ов, как еще называют). Техника взлома, техника защиты и техника программирования  совершенствовались одновременно, и 1984 год стал знаменателен не только появлением более  качественных программных продуктов, но и более серьезных защит. K этой дате приписывают появление таких коварных вещей, как Speedlock, Softlock, Lenslok  и ряд некоторых других аналогичных им. Вся их подлянка состояла в том, что программу было не только невозможно скопировать, но и зачастую загрузить  (в случаях с Lenslok'ом проблем с загрузкой не возникало, но запустить было проблематично). Массовые жалобы покупателей и отказ от приобретения продукции стали коммерческой проблемой уже в 1985 году, когда убытки из-за проблем с защитой могли, а то и превышали возможные убытки от пира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Что  же  включали в себя защиты того и несколько более позднего времени?  Какие "хитрости" были применены для того, чтобы программы не копировались стандартными копировщиками? В 90% фирменных версий игровых программ это был  ускоренный формат записи на ленту. Такие программы были записаны специальным копировщиком со скоростью на 10-20% (а то и более) превышающей стандартную (причем каждый блок мог быть записан с немного разной скоростью). Считывались такие блоки  тоже специально написанными подпрограммами загрузки, зачастую украшенные необычными эффектами во время загрузки. Иногда такие подпрограммы использовали фрагменты стандартной подпрограммы считывания, расположенной непосредственно в ПЗУ (по большому счету, использование хитростей ПЗУ было излюбленным приемом большинства программистов, желающих  как можно сильней "заморочить" головы взлом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роме turboloader'ов применялись еще и другие  фокусы. Больш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рограмм загружалась одним блоком (не считая basic-загрузчик, разумеется), начиная с экранной области и заканчивая адресом размещения самого кодового загрузчика (а он,  как правило,  висел  где-нибудь с адреса #fe00). Абсолютно все стандартные программы-копировщики (CopyCopy, ZX Copy 87 и TF-Copy) скопировать подобные хитрости не могли. Позже, правда, появился Turbocomp, поддерживающий три скорости передачи данных, а затем и 128-я версия этого копировщика, которая превосходно копировала и длинные блоки. Но и это не облегчило  задачу: во-первых, соотношение частоты  пилот-тона и скорости передачи данных  было почти  для каждого загрузчика  различным; во-вторых, подобрать нужную скорость считывания  или  записи  было  проблемат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к  примеру, регулировать скорость перемещения ленты на самом носителе). Очень часто кроме стандартного в те времена  turboloading'а  и  длинных  блоков применялись и другие “ухищ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дними из таких "ухищрениев" были, так называемые, pure tones, без которых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бходилась не одна версия такой мощной системы, как Speedlock protection. Pure tones (или sequence  of pulses) - это сигналы различной  частоты,  записанные между блоками,  анализируемые при последующей загрузке. И в случае отсутствия таковых (или же при их неправильном воспроизведении) выводилось сообщение об ошибке, или (чаще всего) программа просто сбрасывалась. Другим менее страшным, но не менее важным  фактом, на мой взгляд, является еще и то, что очень часто все эти pure tones и другие различные блоки записывались между собой почти что без пау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Фактически на момент 2011-го года могу с уверенностью сказать, что </w:t>
      </w:r>
      <w:r>
        <w:rPr>
          <w:rFonts w:eastAsia="Times New Roman" w:cs="Courier New" w:ascii="Courier New" w:hAnsi="Courier New"/>
          <w:i/>
          <w:color w:val="000000"/>
          <w:sz w:val="20"/>
          <w:szCs w:val="20"/>
          <w:lang w:val="en-US" w:eastAsia="ru-RU"/>
        </w:rPr>
        <w:t>pure</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tones</w:t>
      </w:r>
      <w:r>
        <w:rPr>
          <w:rFonts w:eastAsia="Times New Roman" w:cs="Courier New" w:ascii="Courier New" w:hAnsi="Courier New"/>
          <w:i/>
          <w:color w:val="000000"/>
          <w:sz w:val="20"/>
          <w:szCs w:val="20"/>
          <w:lang w:eastAsia="ru-RU"/>
        </w:rPr>
        <w:t xml:space="preserve"> – это особенность формата .</w:t>
      </w:r>
      <w:r>
        <w:rPr>
          <w:rFonts w:eastAsia="Times New Roman" w:cs="Courier New" w:ascii="Courier New" w:hAnsi="Courier New"/>
          <w:i/>
          <w:color w:val="000000"/>
          <w:sz w:val="20"/>
          <w:szCs w:val="20"/>
          <w:lang w:val="en-US" w:eastAsia="ru-RU"/>
        </w:rPr>
        <w:t>tzx</w:t>
      </w:r>
      <w:r>
        <w:rPr>
          <w:rFonts w:eastAsia="Times New Roman" w:cs="Courier New" w:ascii="Courier New" w:hAnsi="Courier New"/>
          <w:i/>
          <w:color w:val="000000"/>
          <w:sz w:val="20"/>
          <w:szCs w:val="20"/>
          <w:lang w:eastAsia="ru-RU"/>
        </w:rPr>
        <w:t xml:space="preserve"> и есть не что иное, как разбиение специфичных “пилот-тонов” (писк различной частоты в начале блока) на последовательность импульсов (</w:t>
      </w:r>
      <w:r>
        <w:rPr>
          <w:rFonts w:eastAsia="Times New Roman" w:cs="Courier New" w:ascii="Courier New" w:hAnsi="Courier New"/>
          <w:i/>
          <w:color w:val="000000"/>
          <w:sz w:val="20"/>
          <w:szCs w:val="20"/>
          <w:lang w:val="en-US" w:eastAsia="ru-RU"/>
        </w:rPr>
        <w:t>sequences</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of</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pulses</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Значительно  реже  встречаются два (!) пилот-тона.  Первый - это  довольно-таки стандартный  звуковой сигнал определенной частоты (как правило, в каждой версии защиты они разные). Чем-то даже похож на стандартный – тот, что при сохранении блока стандартными средствами из бейсика (save "name”). Второй пилот-тон - последовательность  нескольких повторяющихся битов в начале  блока данных. В основном это "1", реже - "0". </w:t>
      </w:r>
      <w:r>
        <w:rPr>
          <w:rFonts w:eastAsia="Times New Roman" w:cs="Courier New" w:ascii="Courier New" w:hAnsi="Courier New"/>
          <w:i/>
          <w:color w:val="000000"/>
          <w:sz w:val="20"/>
          <w:szCs w:val="20"/>
          <w:lang w:eastAsia="ru-RU"/>
        </w:rPr>
        <w:t xml:space="preserve">[Кажется, об особенностях передачи через кассету логических “0” и “1” писали где-то в </w:t>
      </w:r>
      <w:r>
        <w:rPr>
          <w:rFonts w:eastAsia="Times New Roman" w:cs="Courier New" w:ascii="Courier New" w:hAnsi="Courier New"/>
          <w:i/>
          <w:color w:val="000000"/>
          <w:sz w:val="20"/>
          <w:szCs w:val="20"/>
          <w:lang w:val="en-US" w:eastAsia="ru-RU"/>
        </w:rPr>
        <w:t>ZX</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Review</w:t>
      </w:r>
      <w:r>
        <w:rPr>
          <w:rFonts w:eastAsia="Times New Roman" w:cs="Courier New" w:ascii="Courier New" w:hAnsi="Courier New"/>
          <w:i/>
          <w:color w:val="000000"/>
          <w:sz w:val="20"/>
          <w:szCs w:val="20"/>
          <w:lang w:eastAsia="ru-RU"/>
        </w:rPr>
        <w:t>… но сейчас уже трудно вспомнить]</w:t>
      </w:r>
      <w:r>
        <w:rPr>
          <w:rFonts w:eastAsia="Times New Roman" w:cs="Courier New" w:ascii="Courier New" w:hAnsi="Courier New"/>
          <w:color w:val="000000"/>
          <w:sz w:val="20"/>
          <w:szCs w:val="20"/>
          <w:lang w:eastAsia="ru-RU"/>
        </w:rPr>
        <w:t xml:space="preserve"> Также встречалась последовательность из двух бит - "10" или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аким образом, если бы мы могли такие данные считать стандартными средствами, то в начале каждого такого блока были бы последовательности вида "11111111...", "000000...", "10101010101010...", или "0101010101...". [Длина (в битах) которых, кстати, не факт что была бы кратна 8,16,24…] При загрузке эти последовательности распознавались как второй пилот-тон, за которыми уже шли обыч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Именно  такой  прием был использован в оригинальном релизе игры 'Basil the great </w:t>
      </w:r>
      <w:r>
        <w:rPr>
          <w:rFonts w:eastAsia="Times New Roman" w:cs="Courier New" w:ascii="Courier New" w:hAnsi="Courier New"/>
          <w:color w:val="000000"/>
          <w:sz w:val="20"/>
          <w:szCs w:val="20"/>
          <w:lang w:val="en-US" w:eastAsia="ru-RU"/>
        </w:rPr>
        <w:t>mous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tective</w:t>
      </w:r>
      <w:r>
        <w:rPr>
          <w:rFonts w:eastAsia="Times New Roman" w:cs="Courier New" w:ascii="Courier New" w:hAnsi="Courier New"/>
          <w:color w:val="000000"/>
          <w:sz w:val="20"/>
          <w:szCs w:val="20"/>
          <w:lang w:eastAsia="ru-RU"/>
        </w:rPr>
        <w:t xml:space="preserve">' от </w:t>
      </w:r>
      <w:r>
        <w:rPr>
          <w:rFonts w:eastAsia="Times New Roman" w:cs="Courier New" w:ascii="Courier New" w:hAnsi="Courier New"/>
          <w:color w:val="000000"/>
          <w:sz w:val="20"/>
          <w:szCs w:val="20"/>
          <w:lang w:val="en-US" w:eastAsia="ru-RU"/>
        </w:rPr>
        <w:t>Gremli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aphics</w:t>
      </w:r>
      <w:r>
        <w:rPr>
          <w:rFonts w:eastAsia="Times New Roman" w:cs="Courier New" w:ascii="Courier New" w:hAnsi="Courier New"/>
          <w:color w:val="000000"/>
          <w:sz w:val="20"/>
          <w:szCs w:val="20"/>
          <w:lang w:eastAsia="ru-RU"/>
        </w:rPr>
        <w:t>. Там кроме  turboloading'а был обнаружен "второй  пилот-тон",  который состоял из последовательности  логических "0" и "1". Самое мерзкое - это то,  что их количество оказалось не кратным восьми, а на единицу больше. После того, как я сконвертировал игру из .tzx'а в обычные dos-файлы, пришлось  проскроллить  каждый байт блока (причём полностью весь массив данных - от последнего байта к первому) на один бит вправо...  Разгадка таилась в заставке к игре, которая была не только не “заксорена” (o xor'ках чуть ниже), но и загружалась  отдельным  блоком длинной #1Bxx байт – длиннее стандартной экранной области ровно на… ну, вы поня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ообще, понятие “блока” в каждой защитие свое. Разумеется, все эти блоки без привычных стандартных заголовков (header'ов, типа bytes: filename,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Program:  basicname). Здесь  могут встретиться блоки  с "нулевой  длиной" - фактически это блок, который состоит только из пилот-тона. Вполне возможно, что могут встретиться и блоки с длиной в битах, не кратной восьми. Такие уже  скорее будут отнесены к sequence of pulses - последовательному набору звуковых сигналов  различной частоты и определенной длительностью импульсов для каждого логического состояния. А для "красоты" у большинства блоков  данных контрольная сумма зачастую бывает некорректной (для стандартного алгоритма вычисления, разуме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Еще одним "приятным сюрпризом" является то, что один и тот же блок данных может загружаться в несколько различных областей памяти. Эти области могут быть расположены подряд  (даже такое было), а могут и не быть (что бывает значительно чаще ;). Могут грузиться поверх самого загрузчика, тем самым модифицируя старый, могут грузиться поверх стека, изменяя адрес возврата из подпрограммы загрузки. А если дело касается такой защиты, как Alcatraz </w:t>
      </w:r>
      <w:r>
        <w:rPr>
          <w:rFonts w:eastAsia="Times New Roman" w:cs="Courier New" w:ascii="Courier New" w:hAnsi="Courier New"/>
          <w:color w:val="000000"/>
          <w:sz w:val="20"/>
          <w:szCs w:val="20"/>
          <w:lang w:val="en-US" w:eastAsia="ru-RU"/>
        </w:rPr>
        <w:t>Protection</w:t>
      </w:r>
      <w:r>
        <w:rPr>
          <w:rFonts w:eastAsia="Times New Roman" w:cs="Courier New" w:ascii="Courier New" w:hAnsi="Courier New"/>
          <w:color w:val="000000"/>
          <w:sz w:val="20"/>
          <w:szCs w:val="20"/>
          <w:lang w:eastAsia="ru-RU"/>
        </w:rPr>
        <w:t>, но будьте готовы к реально дьявольским на тот момент фоку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Даже на момент написания статьи все эти хитрости можно было загрузить в </w:t>
      </w:r>
      <w:r>
        <w:rPr>
          <w:rFonts w:eastAsia="Times New Roman" w:cs="Courier New" w:ascii="Courier New" w:hAnsi="Courier New"/>
          <w:i/>
          <w:color w:val="000000"/>
          <w:sz w:val="20"/>
          <w:szCs w:val="20"/>
          <w:lang w:val="en-US" w:eastAsia="ru-RU"/>
        </w:rPr>
        <w:t>Unreal</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Speccy</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Emulator</w:t>
      </w:r>
      <w:r>
        <w:rPr>
          <w:rFonts w:eastAsia="Times New Roman" w:cs="Courier New" w:ascii="Courier New" w:hAnsi="Courier New"/>
          <w:i/>
          <w:color w:val="000000"/>
          <w:sz w:val="20"/>
          <w:szCs w:val="20"/>
          <w:lang w:eastAsia="ru-RU"/>
        </w:rPr>
        <w:t>. Главное – правильно выставить “точку останова” (</w:t>
      </w:r>
      <w:r>
        <w:rPr>
          <w:rFonts w:eastAsia="Times New Roman" w:cs="Courier New" w:ascii="Courier New" w:hAnsi="Courier New"/>
          <w:i/>
          <w:color w:val="000000"/>
          <w:sz w:val="20"/>
          <w:szCs w:val="20"/>
          <w:lang w:val="en-US" w:eastAsia="ru-RU"/>
        </w:rPr>
        <w:t>breakpoint</w:t>
      </w:r>
      <w:r>
        <w:rPr>
          <w:rFonts w:eastAsia="Times New Roman" w:cs="Courier New" w:ascii="Courier New" w:hAnsi="Courier New"/>
          <w:i/>
          <w:color w:val="000000"/>
          <w:sz w:val="20"/>
          <w:szCs w:val="20"/>
          <w:lang w:eastAsia="ru-RU"/>
        </w:rPr>
        <w:t>), но я не завидую тем, у кого этих средств не было :</w:t>
      </w:r>
      <w:r>
        <w:rPr>
          <w:rFonts w:eastAsia="Times New Roman" w:cs="Courier New" w:ascii="Courier New" w:hAnsi="Courier New"/>
          <w:i/>
          <w:color w:val="000000"/>
          <w:sz w:val="20"/>
          <w:szCs w:val="20"/>
          <w:lang w:val="en-US" w:eastAsia="ru-RU"/>
        </w:rPr>
        <w:t>D</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 однажды я увидел действительно дьявольский фокус. Это была всего-навсего защита  к игре 'Braxx Bluff' (Micromega '1984). Сама игра, как выяснилось позже, ничего интересного для меня не представляла [Даже в те времена мне эта космическая стрелялка показалась крайне тупой и неиграбельной], но защита в ней меня в прямом смысле чуть ли не убила (и как бы подготовила к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более "навороченным извр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Итак, что же из себя представляла защита в этой игре? Точно не помню, был ли там turboloader – для игры 1984 года его присутствие не является условием обязательным. Но помню точно, что структура самого загрузчика была там настолько трудна в понимании (тогда я еще только начинал заниматься подобными вещами), что я решил взломать это другим способом. Опять же, отправной  точкой, как и в Basil'e, послужила заставка, по которой можно было судить о том, что произошло с началом блока. Позже в структуре загрузчика я объяснил кое-какую зацепку, объясняющую принцип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oad</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pilot</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tone</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IX,blok1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blok1_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oad_blok_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blok2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blok2_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oad_blok_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blokn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blokn_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oad_blok_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Выяснилось, что основной блок грузился в четыре (если не ошибаюсь) различные области памяти. Тем самым он был как бы разбит на части, каждая из которых начиналась как бы "внутренним" пилот-тоном. Т. е. это был тот же самый "второй пилот-тон", но только все эти четыре "блока" были упиханы в один tape-файл без заголовка, и каждая часть такого "внутреннего блока" начиналась  с последовательности "0" и "1" в виде: "0101010...". Почти  так же как и  в  Basil'e, только  здесь количество таких битов было различным  для  каждого  блока – пришлось каждый индивидуально скролить </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scroll</w:t>
      </w:r>
      <w:r>
        <w:rPr>
          <w:rFonts w:eastAsia="Times New Roman" w:cs="Courier New" w:ascii="Courier New" w:hAnsi="Courier New"/>
          <w:i/>
          <w:color w:val="000000"/>
          <w:sz w:val="20"/>
          <w:szCs w:val="20"/>
          <w:lang w:eastAsia="ru-RU"/>
        </w:rPr>
        <w:t xml:space="preserve"> – смещать побитно]</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Еще одной забавной особенностью было то, что кроме заранее инициализированных </w:t>
      </w:r>
      <w:r>
        <w:rPr>
          <w:rFonts w:eastAsia="Times New Roman" w:cs="Courier New" w:ascii="Courier New" w:hAnsi="Courier New"/>
          <w:i/>
          <w:color w:val="000000"/>
          <w:sz w:val="20"/>
          <w:szCs w:val="20"/>
          <w:lang w:eastAsia="ru-RU"/>
        </w:rPr>
        <w:t>[выставленных в нужное значение]</w:t>
      </w:r>
      <w:r>
        <w:rPr>
          <w:rFonts w:eastAsia="Times New Roman" w:cs="Courier New" w:ascii="Courier New" w:hAnsi="Courier New"/>
          <w:color w:val="000000"/>
          <w:sz w:val="20"/>
          <w:szCs w:val="20"/>
          <w:lang w:eastAsia="ru-RU"/>
        </w:rPr>
        <w:t xml:space="preserve"> системных переменных грузился и бейсик </w:t>
      </w:r>
      <w:r>
        <w:rPr>
          <w:rFonts w:eastAsia="Times New Roman" w:cs="Courier New" w:ascii="Courier New" w:hAnsi="Courier New"/>
          <w:i/>
          <w:color w:val="000000"/>
          <w:sz w:val="20"/>
          <w:szCs w:val="20"/>
          <w:lang w:eastAsia="ru-RU"/>
        </w:rPr>
        <w:t>[связь между кодовыми частями программы, подсчет очков и т.п. частично реализованы на бейсике]</w:t>
      </w:r>
      <w:r>
        <w:rPr>
          <w:rFonts w:eastAsia="Times New Roman" w:cs="Courier New" w:ascii="Courier New" w:hAnsi="Courier New"/>
          <w:color w:val="000000"/>
          <w:sz w:val="20"/>
          <w:szCs w:val="20"/>
          <w:lang w:eastAsia="ru-RU"/>
        </w:rPr>
        <w:t xml:space="preserve"> - все это было в одном файле, загружаемом в разные области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Позже  такие "фокусы" стали для меня привычными. Я обнаружил, что в 80% игр, как правило, кроме не нужных игре системных переменных загружается бейсик. В 99% таких программ  он  содержит уже отработанную стартовую basic-часть копировщика, которым эта программа тиражировалась. Кстати, однажды по одной из таких стартовых частей я нашел адрес старта подпрограммы копирования,  которая не сколько не пострадала и была вполне работоспособной - можно было смело сделать несколько копий такой игры на ленте! </w:t>
      </w:r>
      <w:r>
        <w:rPr>
          <w:rFonts w:eastAsia="Times New Roman" w:cs="Courier New" w:ascii="Courier New" w:hAnsi="Courier New"/>
          <w:i/>
          <w:color w:val="000000"/>
          <w:sz w:val="20"/>
          <w:szCs w:val="20"/>
          <w:lang w:eastAsia="ru-RU"/>
        </w:rPr>
        <w:t>[Оно и понятно, что в середине 80-х такие хитрости искать было просто-напросто нечем – банально не было удобных для этого средств]</w:t>
      </w:r>
      <w:r>
        <w:rPr>
          <w:rFonts w:eastAsia="Times New Roman" w:cs="Courier New" w:ascii="Courier New" w:hAnsi="Courier New"/>
          <w:color w:val="000000"/>
          <w:sz w:val="20"/>
          <w:szCs w:val="20"/>
          <w:lang w:eastAsia="ru-RU"/>
        </w:rPr>
        <w:t xml:space="preserve"> Если интересно, то можете полазить в игре 'Wizards Lair' (Bubble Bus '1985). Там под адресом #5CCB (адрес  размещения  бейсика  до  выхода в TR-DOS) вы найдете стартовую часть встроенного  копировщика и RANDOMIZE USR к адресу #ED0C (только не в релизе от Green Bit  Group,  т.  к. там я это место я вычистил нулями), где располож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C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IX,#4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04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о и есть сохранение файла со стандартной скоростью без заголовка, содержащего саму игру и заставку. Попадались мне и другие подобные примеры, содержащие уже целую подпрограмму сохранения блока с повышенной скоростью, но, к сожалению, где это было найдено - я уже не помню. Вот такие сюрпризы, если поизучать игру повнимательней. Но, вернемся всё же к основной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Среди других интересных и оригинальных защит 1984 года можно отметить защиты таких монстров игростроения, как Ashby </w:t>
      </w:r>
      <w:r>
        <w:rPr>
          <w:rFonts w:eastAsia="Times New Roman" w:cs="Courier New" w:ascii="Courier New" w:hAnsi="Courier New"/>
          <w:color w:val="000000"/>
          <w:sz w:val="20"/>
          <w:szCs w:val="20"/>
          <w:lang w:val="en-US" w:eastAsia="ru-RU"/>
        </w:rPr>
        <w:t>Computer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n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aphic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w:t>
      </w:r>
      <w:r>
        <w:rPr>
          <w:rFonts w:eastAsia="Times New Roman" w:cs="Courier New" w:ascii="Courier New" w:hAnsi="Courier New"/>
          <w:color w:val="000000"/>
          <w:sz w:val="20"/>
          <w:szCs w:val="20"/>
          <w:lang w:eastAsia="ru-RU"/>
        </w:rPr>
        <w:t>.). Все мы помним их изометрические 3d-шедевры, такие как: 'Gun Frighter', '</w:t>
      </w:r>
      <w:r>
        <w:rPr>
          <w:rFonts w:eastAsia="Times New Roman" w:cs="Courier New" w:ascii="Courier New" w:hAnsi="Courier New"/>
          <w:color w:val="000000"/>
          <w:sz w:val="20"/>
          <w:szCs w:val="20"/>
          <w:lang w:val="en-US" w:eastAsia="ru-RU"/>
        </w:rPr>
        <w:t>Nigh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had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Pentagram</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Knigh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ore</w:t>
      </w:r>
      <w:r>
        <w:rPr>
          <w:rFonts w:eastAsia="Times New Roman" w:cs="Courier New" w:ascii="Courier New" w:hAnsi="Courier New"/>
          <w:color w:val="000000"/>
          <w:sz w:val="20"/>
          <w:szCs w:val="20"/>
          <w:lang w:eastAsia="ru-RU"/>
        </w:rPr>
        <w:t>' и др. Сложно сказать были ли  это оригинальные релизы, или же ре-релизы (возможно, что и crack'и, попадавшие пачками из стран ближнего зарубежья), но защита, применяемая в этих играх,  была очень самобытной, смешной, но, тем не менее, ориги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ак ни странно, никаких turboloader'ов и длинных блоков там не оказалось – всё загружалось стандартными файлами  с заголовком  через бейсик-загрузчик: заставка, основной  блок, несколько  блоков в 1-3 байт в область системных переменных и последний - поверх самой игры (который изменял  один байт,  благодаря которому игра становилась работоспособной). Как раз эти самые короткие блоки изменяли значение не только переменной err_sp (23613)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тому подобных, но и значение переменной 'frames' (23672). Это запрещало не только останов программы по 'break', но и выполнение любых операторов перед  стартовым RANDOMIZE USR. [Фактически чем больше вставляешь </w:t>
      </w:r>
      <w:r>
        <w:rPr>
          <w:rFonts w:eastAsia="Times New Roman" w:cs="Courier New" w:ascii="Courier New" w:hAnsi="Courier New"/>
          <w:color w:val="000000"/>
          <w:sz w:val="20"/>
          <w:szCs w:val="20"/>
          <w:lang w:val="en-US" w:eastAsia="ru-RU"/>
        </w:rPr>
        <w:t>POKES</w:t>
      </w:r>
      <w:r>
        <w:rPr>
          <w:rFonts w:eastAsia="Times New Roman" w:cs="Courier New" w:ascii="Courier New" w:hAnsi="Courier New"/>
          <w:color w:val="000000"/>
          <w:sz w:val="20"/>
          <w:szCs w:val="20"/>
          <w:lang w:eastAsia="ru-RU"/>
        </w:rPr>
        <w:t xml:space="preserve"> для бессмертия – тем больше шансов, что игра не запустится.] Каждое пришедшее прерывание первого рода (IM1) значение  переменной 'frames' увелич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 единицу (это, как бы, своеобразный счетчик кадров, о чем, собственно, и говорит ее название). После старта кодовой части  программы эта переменная проверялась, и если её значение (только младший байт, по-моему) превышало  установленное (т. е. процесс загрузки прерывался) выполнялась всем знакомая команда RST#0. Брутально и 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Самое удивительное, что в защитах игр Ultimate я не видел никаких </w:t>
      </w:r>
      <w:r>
        <w:rPr>
          <w:rFonts w:eastAsia="Times New Roman" w:cs="Courier New" w:ascii="Courier New" w:hAnsi="Courier New"/>
          <w:color w:val="000000"/>
          <w:sz w:val="20"/>
          <w:szCs w:val="20"/>
          <w:lang w:val="en-US" w:eastAsia="ru-RU"/>
        </w:rPr>
        <w:t>turboloader</w:t>
      </w:r>
      <w:r>
        <w:rPr>
          <w:rFonts w:eastAsia="Times New Roman" w:cs="Courier New" w:ascii="Courier New" w:hAnsi="Courier New"/>
          <w:color w:val="000000"/>
          <w:sz w:val="20"/>
          <w:szCs w:val="20"/>
          <w:lang w:eastAsia="ru-RU"/>
        </w:rPr>
        <w:t>’ов. Даже более поздний 'Batty' не был снабжен ничем, кроме красивого и забавного uniloader'a (широкие разноцветные полосы во  время загрузки). Вполне возможно, все это объясняется тем, что  большинство игр этой фирмы  вышло в 1983-1985гг., когда не все кассетные защиты были еще не слишком развитыми (хотя, как я уже упоминал, существовали  и такие монстры, как первая версия Speedlock 1, Softlock). Не исключена вероятность того, что Ultimate (паблишер A. C. G.), отказались от  "навороченных" средств защиты, боясь подорвать свой авторитет на рынке ПО, глядя на "горький опыт" других фирм. Об этом остается только  догадываться.  Одно можно сказать точно: отличительной чертой защит  Ultimate  было наличие мелких подгружаемых файлов, без которых их игры работать отказывались: будь то xor'ки, будь то обнуление переменной err_sp (23613), и в большинстве случаев - последний файл, устанавливающий переменную 'fr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Это не суть важно, потому как в 1986 году компания обанкротилась. Если мне не изменяет память, об этом я писал в текстовом </w:t>
      </w:r>
      <w:r>
        <w:rPr>
          <w:rFonts w:eastAsia="Times New Roman" w:cs="Courier New" w:ascii="Courier New" w:hAnsi="Courier New"/>
          <w:i/>
          <w:color w:val="000000"/>
          <w:sz w:val="20"/>
          <w:szCs w:val="20"/>
          <w:lang w:val="en-US" w:eastAsia="ru-RU"/>
        </w:rPr>
        <w:t>info</w:t>
      </w:r>
      <w:r>
        <w:rPr>
          <w:rFonts w:eastAsia="Times New Roman" w:cs="Courier New" w:ascii="Courier New" w:hAnsi="Courier New"/>
          <w:i/>
          <w:color w:val="000000"/>
          <w:sz w:val="20"/>
          <w:szCs w:val="20"/>
          <w:lang w:eastAsia="ru-RU"/>
        </w:rPr>
        <w:t xml:space="preserve"> к своему </w:t>
      </w:r>
      <w:r>
        <w:rPr>
          <w:rFonts w:eastAsia="Times New Roman" w:cs="Courier New" w:ascii="Courier New" w:hAnsi="Courier New"/>
          <w:i/>
          <w:color w:val="000000"/>
          <w:sz w:val="20"/>
          <w:szCs w:val="20"/>
          <w:lang w:val="en-US" w:eastAsia="ru-RU"/>
        </w:rPr>
        <w:t>crack</w:t>
      </w:r>
      <w:r>
        <w:rPr>
          <w:rFonts w:eastAsia="Times New Roman" w:cs="Courier New" w:ascii="Courier New" w:hAnsi="Courier New"/>
          <w:i/>
          <w:color w:val="000000"/>
          <w:sz w:val="20"/>
          <w:szCs w:val="20"/>
          <w:lang w:eastAsia="ru-RU"/>
        </w:rPr>
        <w:t>’у ‘</w:t>
      </w:r>
      <w:r>
        <w:rPr>
          <w:rFonts w:eastAsia="Times New Roman" w:cs="Courier New" w:ascii="Courier New" w:hAnsi="Courier New"/>
          <w:i/>
          <w:color w:val="000000"/>
          <w:sz w:val="20"/>
          <w:szCs w:val="20"/>
          <w:lang w:val="en-US" w:eastAsia="ru-RU"/>
        </w:rPr>
        <w:t>Bubbler</w:t>
      </w:r>
      <w:r>
        <w:rPr>
          <w:rFonts w:eastAsia="Times New Roman" w:cs="Courier New" w:ascii="Courier New" w:hAnsi="Courier New"/>
          <w:i/>
          <w:color w:val="000000"/>
          <w:sz w:val="20"/>
          <w:szCs w:val="20"/>
          <w:lang w:eastAsia="ru-RU"/>
        </w:rPr>
        <w:t xml:space="preserve">’ – ищите на просторах </w:t>
      </w:r>
      <w:r>
        <w:rPr>
          <w:rFonts w:eastAsia="Times New Roman" w:cs="Courier New" w:ascii="Courier New" w:hAnsi="Courier New"/>
          <w:i/>
          <w:color w:val="000000"/>
          <w:sz w:val="20"/>
          <w:szCs w:val="20"/>
          <w:lang w:val="en-US" w:eastAsia="ru-RU"/>
        </w:rPr>
        <w:t>Virtual</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TR</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os</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целом, о "фирменности" и об оригинальных protection'ах некоторых игр судить уже сложно - немалая их часть либо не дошла до нас в оригинальном виде (можно найти только чей-нибудь crack), либо существует только в виде какого-нибудь идиотского снапшота (</w:t>
      </w:r>
      <w:r>
        <w:rPr>
          <w:rFonts w:eastAsia="Times New Roman" w:cs="Courier New" w:ascii="Courier New" w:hAnsi="Courier New"/>
          <w:color w:val="000000"/>
          <w:sz w:val="20"/>
          <w:szCs w:val="20"/>
          <w:lang w:val="en-US" w:eastAsia="ru-RU"/>
        </w:rPr>
        <w:t>snapshot</w:t>
      </w:r>
      <w:r>
        <w:rPr>
          <w:rFonts w:eastAsia="Times New Roman" w:cs="Courier New" w:ascii="Courier New" w:hAnsi="Courier New"/>
          <w:color w:val="000000"/>
          <w:sz w:val="20"/>
          <w:szCs w:val="20"/>
          <w:lang w:eastAsia="ru-RU"/>
        </w:rPr>
        <w:t>), в большинстве случаев лишенного не только заставки, но и подгружаемых блоков. Но в последнее время, благодаря  www.worldofspectrum.org и его периодическому обновлению кое-что начинает  всплывать. Впрочем, изучая даже взломанные версии, можно обнаружить забавные трю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Многие наверняка помнят надписи типа "Cracked by Bill Gilbert" и кассетные версии уже "ломанных" игр. Возможно, помнят и такие имена, как: Jack'o'Lathern,  Satansoft, S. S. Captain, Roby и других "забугорных" взломщиков. Наверняка помните и 'Exolon' со счетчиком во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загрузки (Bill Gilbert), мигающий квадратик в углу экрана при загрузке той же игры 'Operation Wolf' (S. S. Captain), заставку в том же 'Fox Fights Back',  которая прямо во время её загрузки выводилась в виде "рисующего  карандаша" (S. S. Captain) и многие другие… Всё это уже "сломанные" версии, снабжённые различными не менее интересными загрузчиками. Эти программы уже не защищены от копирования, но частично защищены от просмотра различными xor'кам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ругими относительно простыми "приёмами". Каждый из вышеперечисленных "взломщиков" старался "оформить" свой релиз как можно оригинальнее красивыми подпрограммами загрузки или еще там чем-нибудь. В то время к взломанным играм достаточно было достаточно приписать "cracked by..." и “прицепить” какой-нибудь красивый кассетный uniloader. Чуть ниже для истории несколько подпрограмм, благодаря  которым так красиво загружались их вер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Самым простым примером является следующая подпрограмка, которую зачастую использовали  </w:t>
      </w:r>
      <w:r>
        <w:rPr>
          <w:rFonts w:eastAsia="Times New Roman" w:cs="Courier New" w:ascii="Courier New" w:hAnsi="Courier New"/>
          <w:color w:val="000000"/>
          <w:sz w:val="20"/>
          <w:szCs w:val="20"/>
          <w:lang w:val="en-US" w:eastAsia="ru-RU"/>
        </w:rPr>
        <w:t>Bil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ilber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aptain</w:t>
      </w:r>
      <w:r>
        <w:rPr>
          <w:rFonts w:eastAsia="Times New Roman" w:cs="Courier New" w:ascii="Courier New" w:hAnsi="Courier New"/>
          <w:color w:val="000000"/>
          <w:sz w:val="20"/>
          <w:szCs w:val="20"/>
          <w:lang w:eastAsia="ru-RU"/>
        </w:rPr>
        <w:t xml:space="preserve"> и некоторые другие. Всё очень просто - в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IX</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tart</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eng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05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спользовалось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IX,start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DE,leng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056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подпрограммка была взята мной из загрузчика к игре 'Fox Fights Back' (крэк от S. S. Captain '88).  При её использовании цвета полос на бордюре во время загрузки становились друг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ругую шикарную подпрограмку я обнаружил в  одном  из  крэков  игры '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Hunter' (U. 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start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leng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ALL l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NC,error  ;переход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шибки счит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ad   IN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F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053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 A,(#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22  RET 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23  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LFL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31  DJNZ LL8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43  LD B,#9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58  LD B,#C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D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B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LL9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84  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9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LL9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94  RL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LL9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04  LD A,(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09  INC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11  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B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15  LD 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17  CALL LL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L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B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P NC,LL9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42  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46  LD A,#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48  DEC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9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52  RET 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7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 A,(#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N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Z,LL9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07     ;здесь со 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R 8        ;можно немноже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оэксперимент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UT (#F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принципе эта  подпрограмма  во  многом схожа с оригинальной подпрограммой загрузки  под адресом #0556 и изменен лишь только её конец (начиная  с метки LL952), благодаря чему во время загрузки на бордюре можно наблюдать цветные широкие полосы (примерно такие же, как и в uniloader'е к 'Bat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Всем тем, кому интересны забавные подпрограммы загрузки, советую заглянуть в релизы  Satansoft'а,  например, в 'Cliff </w:t>
      </w:r>
      <w:r>
        <w:rPr>
          <w:rFonts w:eastAsia="Times New Roman" w:cs="Courier New" w:ascii="Courier New" w:hAnsi="Courier New"/>
          <w:color w:val="000000"/>
          <w:sz w:val="20"/>
          <w:szCs w:val="20"/>
          <w:lang w:val="en-US" w:eastAsia="ru-RU"/>
        </w:rPr>
        <w:t>Hanger</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New</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eneratio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1986). В нём кроме самого красивого загрузчика можно обнаружить специальную  подпрограмму для "отлавливания" начала пилот-тона (чтобы бордюр в паузах не моргал). Весьма любопытно заглянуть и в загрузчики Билла Гилберта (более поздние),  например, в его релиз  игры 'Robocop' (Ocean), в 128-ю версию </w:t>
      </w:r>
      <w:r>
        <w:rPr>
          <w:rFonts w:eastAsia="Times New Roman" w:cs="Courier New" w:ascii="Courier New" w:hAnsi="Courier New"/>
          <w:color w:val="000000"/>
          <w:sz w:val="20"/>
          <w:szCs w:val="20"/>
          <w:lang w:val="en-US" w:eastAsia="ru-RU"/>
        </w:rPr>
        <w:t xml:space="preserve">'Barbarian II' (Domark / Palace Software '1990), </w:t>
      </w:r>
      <w:r>
        <w:rPr>
          <w:rFonts w:eastAsia="Times New Roman" w:cs="Courier New" w:ascii="Courier New" w:hAnsi="Courier New"/>
          <w:color w:val="000000"/>
          <w:sz w:val="20"/>
          <w:szCs w:val="20"/>
          <w:lang w:eastAsia="ru-RU"/>
        </w:rPr>
        <w:t>в</w:t>
      </w:r>
      <w:r>
        <w:rPr>
          <w:rFonts w:eastAsia="Times New Roman" w:cs="Courier New" w:ascii="Courier New" w:hAnsi="Courier New"/>
          <w:color w:val="000000"/>
          <w:sz w:val="20"/>
          <w:szCs w:val="20"/>
          <w:lang w:val="en-US" w:eastAsia="ru-RU"/>
        </w:rPr>
        <w:t xml:space="preserve"> 'Barbarian III' (Icon Design / Melbourne House '1988) </w:t>
      </w:r>
      <w:r>
        <w:rPr>
          <w:rFonts w:eastAsia="Times New Roman" w:cs="Courier New" w:ascii="Courier New" w:hAnsi="Courier New"/>
          <w:color w:val="000000"/>
          <w:sz w:val="20"/>
          <w:szCs w:val="20"/>
          <w:lang w:eastAsia="ru-RU"/>
        </w:rPr>
        <w:t>или</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сем</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вестный</w:t>
      </w:r>
      <w:r>
        <w:rPr>
          <w:rFonts w:eastAsia="Times New Roman" w:cs="Courier New" w:ascii="Courier New" w:hAnsi="Courier New"/>
          <w:color w:val="000000"/>
          <w:sz w:val="20"/>
          <w:szCs w:val="20"/>
          <w:lang w:val="en-US" w:eastAsia="ru-RU"/>
        </w:rPr>
        <w:t xml:space="preserve"> 'Exolon' (Hewson). </w:t>
      </w:r>
      <w:r>
        <w:rPr>
          <w:rFonts w:eastAsia="Times New Roman" w:cs="Courier New" w:ascii="Courier New" w:hAnsi="Courier New"/>
          <w:color w:val="000000"/>
          <w:sz w:val="20"/>
          <w:szCs w:val="20"/>
          <w:lang w:eastAsia="ru-RU"/>
        </w:rPr>
        <w:t>В последнем, как я уже писал, подпрограмма загрузки основного блока – просто шедевр! Кстати, вот ещё что: советую заглянуть в ранние номера 'ZX-Ревю' – там тоже кое-что имеется. С этой же целью можно было бы порыться и в фирменных версиях программ, только здесь большинство подпрограмм загрузки рассчитаны на turboloading и, как правило, специфичны и очень трудны для понимания. Но, поломав мозги, их возможно адаптировать к стандартным условиям, поменяв длительность задержек и убрав некоторые ненужные фраг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Я вот сейчас сижу и думаю, что было бы офигенно здорово родиться в годах так 70-х, и если не в Англии, так в Польше, через которую проходила большая часть пиратского соф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олжен признать, что загрузчики в фирменных программах бывают настолько зрелищными! 80% таковых (особенно Speedlock и Alcatraz) снабжены счётчиком, который указывает на время необходимое для загрузки программы (только не всегда точно ;) Мне даже попадался процесс-бар, изменяющийся во время loading'a в соответствии с количеством уже загруженных данных (</w:t>
      </w:r>
      <w:r>
        <w:rPr>
          <w:rFonts w:eastAsia="Times New Roman" w:cs="Courier New" w:ascii="Courier New" w:hAnsi="Courier New"/>
          <w:color w:val="000000"/>
          <w:sz w:val="20"/>
          <w:szCs w:val="20"/>
          <w:lang w:val="en-US" w:eastAsia="ru-RU"/>
        </w:rPr>
        <w:t>re</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crack</w:t>
      </w:r>
      <w:r>
        <w:rPr>
          <w:rFonts w:eastAsia="Times New Roman" w:cs="Courier New" w:ascii="Courier New" w:hAnsi="Courier New"/>
          <w:color w:val="000000"/>
          <w:sz w:val="20"/>
          <w:szCs w:val="20"/>
          <w:lang w:eastAsia="ru-RU"/>
        </w:rPr>
        <w:t xml:space="preserve"> от </w:t>
      </w:r>
      <w:r>
        <w:rPr>
          <w:rFonts w:eastAsia="Times New Roman" w:cs="Courier New" w:ascii="Courier New" w:hAnsi="Courier New"/>
          <w:color w:val="000000"/>
          <w:sz w:val="20"/>
          <w:szCs w:val="20"/>
          <w:lang w:val="en-US" w:eastAsia="ru-RU"/>
        </w:rPr>
        <w:t>Ramsoft</w:t>
      </w:r>
      <w:r>
        <w:rPr>
          <w:rFonts w:eastAsia="Times New Roman" w:cs="Courier New" w:ascii="Courier New" w:hAnsi="Courier New"/>
          <w:color w:val="000000"/>
          <w:sz w:val="20"/>
          <w:szCs w:val="20"/>
          <w:lang w:eastAsia="ru-RU"/>
        </w:rPr>
        <w:t xml:space="preserve"> '1994 игры '</w:t>
      </w:r>
      <w:r>
        <w:rPr>
          <w:rFonts w:eastAsia="Times New Roman" w:cs="Courier New" w:ascii="Courier New" w:hAnsi="Courier New"/>
          <w:color w:val="000000"/>
          <w:sz w:val="20"/>
          <w:szCs w:val="20"/>
          <w:lang w:val="en-US" w:eastAsia="ru-RU"/>
        </w:rPr>
        <w:t>We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e</w:t>
      </w:r>
      <w:r>
        <w:rPr>
          <w:rFonts w:eastAsia="Times New Roman" w:cs="Courier New" w:ascii="Courier New" w:hAnsi="Courier New"/>
          <w:color w:val="000000"/>
          <w:sz w:val="20"/>
          <w:szCs w:val="20"/>
          <w:lang w:eastAsia="ru-RU"/>
        </w:rPr>
        <w:t xml:space="preserve"> Mans 128'). В некоторых  программах необычно появляется и заставка. Например, в фирменной  версии  'Locomotion' (Firebird '1985): после загрузки заставка складывалась в виде  мозаики (что-то типа 15</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Еще одним наглядным примером может послужить 'Canyon Warrior' (Mastertronic '1988) - здесь заставка при загрузке выводилась целыми знакоместами построчно сверху вниз </w:t>
      </w:r>
      <w:r>
        <w:rPr>
          <w:rFonts w:eastAsia="Times New Roman" w:cs="Courier New" w:ascii="Courier New" w:hAnsi="Courier New"/>
          <w:i/>
          <w:color w:val="000000"/>
          <w:sz w:val="20"/>
          <w:szCs w:val="20"/>
          <w:lang w:eastAsia="ru-RU"/>
        </w:rPr>
        <w:t xml:space="preserve">[Те, кто помнят архитектуру экранной области </w:t>
      </w:r>
      <w:r>
        <w:rPr>
          <w:rFonts w:eastAsia="Times New Roman" w:cs="Courier New" w:ascii="Courier New" w:hAnsi="Courier New"/>
          <w:i/>
          <w:color w:val="000000"/>
          <w:sz w:val="20"/>
          <w:szCs w:val="20"/>
          <w:lang w:val="en-US" w:eastAsia="ru-RU"/>
        </w:rPr>
        <w:t>ZX</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Spectrum</w:t>
      </w:r>
      <w:r>
        <w:rPr>
          <w:rFonts w:eastAsia="Times New Roman" w:cs="Courier New" w:ascii="Courier New" w:hAnsi="Courier New"/>
          <w:i/>
          <w:color w:val="000000"/>
          <w:sz w:val="20"/>
          <w:szCs w:val="20"/>
          <w:lang w:eastAsia="ru-RU"/>
        </w:rPr>
        <w:t>, должны оценить фишку]</w:t>
      </w:r>
      <w:r>
        <w:rPr>
          <w:rFonts w:eastAsia="Times New Roman" w:cs="Courier New" w:ascii="Courier New" w:hAnsi="Courier New"/>
          <w:color w:val="000000"/>
          <w:sz w:val="20"/>
          <w:szCs w:val="20"/>
          <w:lang w:eastAsia="ru-RU"/>
        </w:rPr>
        <w:t>. А в играх, защищенных Alcatraz protection, они загружаются настолько красиво и необы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Бывает и круче - анимация во время загрузки! Первой такой игрой, в которой был использован анимационный фокус, была 'Technican Ted' от Hewson (во всяком случае, о первоисточнике писали в Insanity0). Во время её загрузки по экрану перемещались "Ted's". Другим не менее ярким примером подобных приемов может  послужить 'Joe  Blade 2' (Players): утомительное время ожидания загрузки можно было скоротать в мини-игру, очень похожую на 'PackMan'. 'Heavy Of The Magic' – еще один шикарный пример: своеобразное "слайд-шоу", которое даёт некоторые представления не только о названии и её авторах, но и о её "внешнем виде" (на самом деле на экране расположено несколько небольших картинок, которые поочередно окрашиваются атрибутами). Во время загрузки 'Bobby Bearing' (The Edge) помимо счетчика на экране появляется скроллер, в котором можно узнать  о самой игре. В 'Popeye 3' (Alternative  Software '1993) всё намного проще, но не менее оригинально - бомба, что нарисована на заставке, того и гляди! Фирменных игр со зрелищной загрузкой довольно-таки много: начни сейчас поиск шедевров "загрузчикостроения", чтобы показать их другим,  лет так через 10 :) Советую начать поиск с игр, защищенных Alcatraz </w:t>
      </w:r>
      <w:r>
        <w:rPr>
          <w:rFonts w:eastAsia="Times New Roman" w:cs="Courier New" w:ascii="Courier New" w:hAnsi="Courier New"/>
          <w:color w:val="000000"/>
          <w:sz w:val="20"/>
          <w:szCs w:val="20"/>
          <w:lang w:val="en-US" w:eastAsia="ru-RU"/>
        </w:rPr>
        <w:t>Protection</w:t>
      </w:r>
      <w:r>
        <w:rPr>
          <w:rFonts w:eastAsia="Times New Roman" w:cs="Courier New" w:ascii="Courier New" w:hAnsi="Courier New"/>
          <w:color w:val="000000"/>
          <w:sz w:val="20"/>
          <w:szCs w:val="20"/>
          <w:lang w:eastAsia="ru-RU"/>
        </w:rPr>
        <w:t>’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Чуть ранее я неоднократно упоминал о так называемых “ксорках”. Для незн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сли такие имеются) поясню, что название "ксорка" произошло от команды процессора XOR, действие которой, в принципе, очень схоже с операцией сложения.  Дело в том, что повторное выполнение команды XOR с тем же операндом (параметром) вернёт прежнее значение операнда (с которым она выполнялась предыдущий раз). Небольшой поясняющий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ddr  ;адрес на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дируемой (декодируем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lengt</w:t>
      </w:r>
      <w:r>
        <w:rPr>
          <w:rFonts w:eastAsia="Times New Roman" w:cs="Courier New" w:ascii="Courier New" w:hAnsi="Courier New"/>
          <w:color w:val="000000"/>
          <w:sz w:val="20"/>
          <w:szCs w:val="20"/>
          <w:lang w:val="en-US" w:eastAsia="ru-RU"/>
        </w:rPr>
        <w:t>h</w:t>
      </w:r>
      <w:r>
        <w:rPr>
          <w:rFonts w:eastAsia="Times New Roman" w:cs="Courier New" w:ascii="Courier New" w:hAnsi="Courier New"/>
          <w:color w:val="000000"/>
          <w:sz w:val="20"/>
          <w:szCs w:val="20"/>
          <w:lang w:eastAsia="ru-RU"/>
        </w:rPr>
        <w:t xml:space="preserve"> ;длина та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loop    LD A,(HL)   ;берем текущий б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 регистр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71      ;на самом деле, 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может быть люб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   ;заносим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ратно в пам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HL      ;переходим к следующему байту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JNZ loop   ;если не конец,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ереход на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и  первом выполнении этой ксорки память с адреса addr длиной в lengt</w:t>
      </w:r>
      <w:r>
        <w:rPr>
          <w:rFonts w:eastAsia="Times New Roman" w:cs="Courier New" w:ascii="Courier New" w:hAnsi="Courier New"/>
          <w:color w:val="000000"/>
          <w:sz w:val="20"/>
          <w:szCs w:val="20"/>
          <w:lang w:val="en-US" w:eastAsia="ru-RU"/>
        </w:rPr>
        <w:t>h</w:t>
      </w:r>
      <w:r>
        <w:rPr>
          <w:rFonts w:eastAsia="Times New Roman" w:cs="Courier New" w:ascii="Courier New" w:hAnsi="Courier New"/>
          <w:color w:val="000000"/>
          <w:sz w:val="20"/>
          <w:szCs w:val="20"/>
          <w:lang w:eastAsia="ru-RU"/>
        </w:rPr>
        <w:t xml:space="preserve"> байт становится "закодированной". При её повторном выполнении всё возвращается в прежнее состояние. Возможно, вы догадались, почему основную часть большинства загрузчиков составляет "мусор", едва похожий на какой-либо более или менее разумный код. Проиллюстрируем это на том же при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lengt</w:t>
      </w:r>
      <w:r>
        <w:rPr>
          <w:rFonts w:eastAsia="Times New Roman" w:cs="Courier New" w:ascii="Courier New" w:hAnsi="Courier New"/>
          <w:color w:val="000000"/>
          <w:sz w:val="20"/>
          <w:szCs w:val="20"/>
          <w:lang w:val="en-US" w:eastAsia="ru-RU"/>
        </w:rPr>
        <w: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op    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JNZ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dd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этом и в других подобного рода случаях начиная с метки addr будет какая-нибудь "абракадабра", которая после выполнения вышеприведенного фрагмента превратится в нормальный выполняемый код, и не исключено, что этот код будет следующей, как правило, более сложной ксоркой. Ещ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один</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ример</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leng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op    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XOR H       ;проксориваем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L       ;байт с его адре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Результатом  применения  этого  фрагмента будет "заксоренный блок" с "привязкой" к его адресу (из-за поочередного XOR H и </w:t>
      </w:r>
      <w:r>
        <w:rPr>
          <w:rFonts w:eastAsia="Times New Roman" w:cs="Courier New" w:ascii="Courier New" w:hAnsi="Courier New"/>
          <w:color w:val="000000"/>
          <w:sz w:val="20"/>
          <w:szCs w:val="20"/>
          <w:lang w:val="en-US" w:eastAsia="ru-RU"/>
        </w:rPr>
        <w:t>X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L</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ddr</w:t>
      </w:r>
      <w:r>
        <w:rPr>
          <w:rFonts w:eastAsia="Times New Roman" w:cs="Courier New" w:ascii="Courier New" w:hAnsi="Courier New"/>
          <w:color w:val="000000"/>
          <w:sz w:val="20"/>
          <w:szCs w:val="20"/>
          <w:lang w:eastAsia="ru-RU"/>
        </w:rPr>
        <w:t>+1 ;addr+1 потому, что при первом же вы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цикла параметр перехода для JR NZ,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очнее, его смещение) будет "зако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ли восстановл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C</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или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nn - люб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ли регистр, значение которого каким-л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разом предопреде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R,A       ;устанавливаем регистр реген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oop    LD A,R       ;далее каждый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используем его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    ;для каждого байта кодиру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ли декодируем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dd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ксорка уже использует регистр регенерации, значение которого увеличивается на единицу после выполнения каждого цикла процессора  (подробнее - в документации к Z80). Её особенность заключается в том, что подобного рода ксорки требуют большего внимания при трассировке. И самое главное: большинство старых мониторов-отладчиков (таких как MONS, например) не в состоянии эмулировать регистр R. Этим и объясняется широкое применение подобного рода приё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еперь  попытаюсь  объединить несколько забавных "приёмчиков" в один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source_addr  ;начало "исход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destination</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уда перенести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BC,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op    LD 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I                ;факт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DE),(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P PE,loop         ;</w:t>
      </w:r>
      <w:r>
        <w:rPr>
          <w:rFonts w:eastAsia="Times New Roman" w:cs="Courier New" w:ascii="Courier New" w:hAnsi="Courier New"/>
          <w:color w:val="000000"/>
          <w:sz w:val="20"/>
          <w:szCs w:val="20"/>
          <w:lang w:eastAsia="ru-RU"/>
        </w:rPr>
        <w:t>если</w:t>
      </w:r>
      <w:r>
        <w:rPr>
          <w:rFonts w:eastAsia="Times New Roman" w:cs="Courier New" w:ascii="Courier New" w:hAnsi="Courier New"/>
          <w:color w:val="000000"/>
          <w:sz w:val="20"/>
          <w:szCs w:val="20"/>
          <w:lang w:val="en-US" w:eastAsia="ru-RU"/>
        </w:rPr>
        <w:t xml:space="preserve"> BC&lt;&gt;0, </w:t>
      </w:r>
      <w:r>
        <w:rPr>
          <w:rFonts w:eastAsia="Times New Roman" w:cs="Courier New" w:ascii="Courier New" w:hAnsi="Courier New"/>
          <w:color w:val="000000"/>
          <w:sz w:val="20"/>
          <w:szCs w:val="20"/>
          <w:lang w:eastAsia="ru-RU"/>
        </w:rPr>
        <w:t>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ереход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oop, ина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условие 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 е. завер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Бывают также ксорки, работающие через стек процессора. Правда, в кассетных  защитах вероятность их обнаружить невелика. Выглядят они примерн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P</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end</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addr</w:t>
      </w:r>
      <w:r>
        <w:rPr>
          <w:rFonts w:eastAsia="Times New Roman" w:cs="Courier New" w:ascii="Courier New" w:hAnsi="Courier New"/>
          <w:color w:val="000000"/>
          <w:sz w:val="20"/>
          <w:szCs w:val="20"/>
          <w:lang w:eastAsia="ru-RU"/>
        </w:rPr>
        <w:t>-2  ;конец заксоре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заксариваемой) области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lenght/2     ;половина длины области, т.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 данном примере за 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ыполнение цикла расксоривается 2 бай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HL            ;для боль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о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w:t>
      </w:r>
      <w:r>
        <w:rPr>
          <w:rFonts w:eastAsia="Times New Roman" w:cs="Courier New" w:ascii="Courier New" w:hAnsi="Courier New"/>
          <w:color w:val="000000"/>
          <w:sz w:val="20"/>
          <w:szCs w:val="20"/>
          <w:lang w:eastAsia="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L               ;</w:t>
      </w:r>
      <w:r>
        <w:rPr>
          <w:rFonts w:eastAsia="Times New Roman" w:cs="Courier New" w:ascii="Courier New" w:hAnsi="Courier New"/>
          <w:color w:val="000000"/>
          <w:sz w:val="20"/>
          <w:szCs w:val="20"/>
          <w:lang w:eastAsia="ru-RU"/>
        </w:rPr>
        <w:t>схож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HL           ;</w:t>
      </w:r>
      <w:r>
        <w:rPr>
          <w:rFonts w:eastAsia="Times New Roman" w:cs="Courier New" w:ascii="Courier New" w:hAnsi="Courier New"/>
          <w:color w:val="000000"/>
          <w:sz w:val="20"/>
          <w:szCs w:val="20"/>
          <w:lang w:eastAsia="ru-RU"/>
        </w:rPr>
        <w:t>фактически</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1),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P HL            ;</w:t>
      </w:r>
      <w:r>
        <w:rPr>
          <w:rFonts w:eastAsia="Times New Roman" w:cs="Courier New" w:ascii="Courier New" w:hAnsi="Courier New"/>
          <w:color w:val="000000"/>
          <w:sz w:val="20"/>
          <w:szCs w:val="20"/>
          <w:lang w:eastAsia="ru-RU"/>
        </w:rPr>
        <w:t>фактически</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DJNZ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 еще один очень забавный примерчик, и если он вам понятен, то без труда сможете разобраться в сотне-другой ксорок, ведь защиты типа Alkatraz protection насчитывают их более 200… Но всему своё время. Кстати, советую  просмотреть весь объектный код в каком-нибудь debugger'е (на то, как он выглядит в целом) и обратить внимание на строки содержащие мнемонику 'DEFB'. Подобного рода ксорки использовались в дисковых загрузчики релизов игр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TR-DOS от 'Code Busters' (где-то за 1995 год) и '</w:t>
      </w:r>
      <w:r>
        <w:rPr>
          <w:rFonts w:eastAsia="Times New Roman" w:cs="Courier New" w:ascii="Courier New" w:hAnsi="Courier New"/>
          <w:color w:val="000000"/>
          <w:sz w:val="20"/>
          <w:szCs w:val="20"/>
          <w:lang w:val="en-US" w:eastAsia="ru-RU"/>
        </w:rPr>
        <w:t>Digit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eality</w:t>
      </w:r>
      <w:r>
        <w:rPr>
          <w:rFonts w:eastAsia="Times New Roman" w:cs="Courier New" w:ascii="Courier New" w:hAnsi="Courier New"/>
          <w:color w:val="000000"/>
          <w:sz w:val="20"/>
          <w:szCs w:val="20"/>
          <w:lang w:eastAsia="ru-RU"/>
        </w:rPr>
        <w:t>' (1996-1997 гг.). А вот и сам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m</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ldsp</w:t>
      </w:r>
      <w:r>
        <w:rPr>
          <w:rFonts w:eastAsia="Times New Roman" w:cs="Courier New" w:ascii="Courier New" w:hAnsi="Courier New"/>
          <w:color w:val="000000"/>
          <w:sz w:val="20"/>
          <w:szCs w:val="20"/>
          <w:lang w:eastAsia="ru-RU"/>
        </w:rPr>
        <w:t xml:space="preserve">1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P</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kernal</w:t>
      </w:r>
      <w:r>
        <w:rPr>
          <w:rFonts w:eastAsia="Times New Roman" w:cs="Courier New" w:ascii="Courier New" w:hAnsi="Courier New"/>
          <w:color w:val="000000"/>
          <w:sz w:val="20"/>
          <w:szCs w:val="20"/>
          <w:lang w:eastAsia="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ldade LD 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d  XOR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e  XO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h  XOR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l  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pophl POP HL   ;</w:t>
      </w:r>
      <w:r>
        <w:rPr>
          <w:rFonts w:eastAsia="Times New Roman" w:cs="Courier New" w:ascii="Courier New" w:hAnsi="Courier New"/>
          <w:color w:val="000000"/>
          <w:sz w:val="20"/>
          <w:szCs w:val="20"/>
          <w:lang w:eastAsia="ru-RU"/>
        </w:rPr>
        <w:t>извлекаем</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end_addr - адрес послед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айта заксоре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m_popde POP DE   ;извлекаем из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end_keyaddr - послед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айт области использу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 качестве "клю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 этой областью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оксорена область 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ресуемая регистр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арой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m_popbc POP BC   ;извлекаем из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engt</w:t>
      </w:r>
      <w:r>
        <w:rPr>
          <w:rFonts w:eastAsia="Times New Roman" w:cs="Courier New" w:ascii="Courier New" w:hAnsi="Courier New"/>
          <w:color w:val="000000"/>
          <w:sz w:val="20"/>
          <w:szCs w:val="20"/>
          <w:lang w:val="en-US" w:eastAsia="ru-RU"/>
        </w:rPr>
        <w:t>h</w:t>
      </w:r>
      <w:r>
        <w:rPr>
          <w:rFonts w:eastAsia="Times New Roman" w:cs="Courier New" w:ascii="Courier New" w:hAnsi="Courier New"/>
          <w:color w:val="000000"/>
          <w:sz w:val="20"/>
          <w:szCs w:val="20"/>
          <w:lang w:eastAsia="ru-RU"/>
        </w:rPr>
        <w:t xml:space="preserve"> - длину заксоре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hl XOR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ldhla 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dechl 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decde 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decbc 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ldab  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orc   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jrnz  JR NZ,m_ldsp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D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hlsp  POP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kernal1 DEFW m_pop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end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pop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end_key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pop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l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ld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dec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dec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dec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ld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or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jr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hl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kernal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kernal2 ...             ;</w:t>
      </w:r>
      <w:r>
        <w:rPr>
          <w:rFonts w:eastAsia="Times New Roman" w:cs="Courier New" w:ascii="Courier New" w:hAnsi="Courier New"/>
          <w:color w:val="000000"/>
          <w:sz w:val="20"/>
          <w:szCs w:val="20"/>
          <w:lang w:eastAsia="ru-RU"/>
        </w:rPr>
        <w:t>здесь</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аспологается</w:t>
      </w:r>
      <w:r>
        <w:rPr>
          <w:rFonts w:eastAsia="Times New Roman" w:cs="Courier New" w:ascii="Courier New" w:hAnsi="Courier New"/>
          <w:color w:val="000000"/>
          <w:sz w:val="20"/>
          <w:szCs w:val="20"/>
          <w:lang w:val="en-US" w:eastAsia="ru-RU"/>
        </w:rPr>
        <w:t xml:space="preserve"> kernal </w:t>
      </w:r>
      <w:r>
        <w:rPr>
          <w:rFonts w:eastAsia="Times New Roman" w:cs="Courier New" w:ascii="Courier New" w:hAnsi="Courier New"/>
          <w:color w:val="000000"/>
          <w:sz w:val="20"/>
          <w:szCs w:val="20"/>
          <w:lang w:eastAsia="ru-RU"/>
        </w:rPr>
        <w:t>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следующей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В целом, всевозможных (а порой и, казалось бы, маловозможных) примеров и различных методов реализации и хитрых алгоритмов может быть сколько угодно. Можно поэкспериментировать с командами роллирования, обменом тетрад, совмещением с методом паковки RLE (сжатие нескольких одинаковых байт) [В более поздних своих </w:t>
      </w:r>
      <w:r>
        <w:rPr>
          <w:rFonts w:eastAsia="Times New Roman" w:cs="Courier New" w:ascii="Courier New" w:hAnsi="Courier New"/>
          <w:color w:val="000000"/>
          <w:sz w:val="20"/>
          <w:szCs w:val="20"/>
          <w:lang w:val="en-US" w:eastAsia="ru-RU"/>
        </w:rPr>
        <w:t>TR</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DO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racks</w:t>
      </w:r>
      <w:r>
        <w:rPr>
          <w:rFonts w:eastAsia="Times New Roman" w:cs="Courier New" w:ascii="Courier New" w:hAnsi="Courier New"/>
          <w:color w:val="000000"/>
          <w:sz w:val="20"/>
          <w:szCs w:val="20"/>
          <w:lang w:eastAsia="ru-RU"/>
        </w:rPr>
        <w:t xml:space="preserve"> я успешно использовал собственный подобный алгоритм, потому как иногда паковать блоки практически во всю 4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 xml:space="preserve"> память не удобно], применением прерываний второго рода и т.д. Единственное, что могло бы помешать - это хороший монитор-отладчик. </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 появлением </w:t>
      </w:r>
      <w:r>
        <w:rPr>
          <w:rFonts w:eastAsia="Times New Roman" w:cs="Courier New" w:ascii="Courier New" w:hAnsi="Courier New"/>
          <w:color w:val="000000"/>
          <w:sz w:val="20"/>
          <w:szCs w:val="20"/>
          <w:lang w:val="en-US" w:eastAsia="ru-RU"/>
        </w:rPr>
        <w:t>STS</w:t>
      </w:r>
      <w:r>
        <w:rPr>
          <w:rFonts w:eastAsia="Times New Roman" w:cs="Courier New" w:ascii="Courier New" w:hAnsi="Courier New"/>
          <w:color w:val="000000"/>
          <w:sz w:val="20"/>
          <w:szCs w:val="20"/>
          <w:lang w:eastAsia="ru-RU"/>
        </w:rPr>
        <w:t xml:space="preserve"> многие хитрости утратили свою актуальность. Возникает резонный вопрос: возможно ли создать защиту, эффективную на все сто? Очевидно, нет. Серьёзная защита лишь только на некоторое время предотвратит нелегальное распространение программы и тем самым позволит её авторам собрать определенное количество средств </w:t>
      </w:r>
      <w:r>
        <w:rPr>
          <w:rFonts w:eastAsia="Times New Roman" w:cs="Courier New" w:ascii="Courier New" w:hAnsi="Courier New"/>
          <w:i/>
          <w:color w:val="000000"/>
          <w:sz w:val="20"/>
          <w:szCs w:val="20"/>
          <w:lang w:eastAsia="ru-RU"/>
        </w:rPr>
        <w:t>[Что обычно и требуется]</w:t>
      </w:r>
      <w:r>
        <w:rPr>
          <w:rFonts w:eastAsia="Times New Roman" w:cs="Courier New" w:ascii="Courier New" w:hAnsi="Courier New"/>
          <w:color w:val="000000"/>
          <w:sz w:val="20"/>
          <w:szCs w:val="20"/>
          <w:lang w:eastAsia="ru-RU"/>
        </w:rPr>
        <w:t xml:space="preserve">. Но немалую роль здесь, может быть, сыграл и закон об авторских правах, который в нашей стране был морально устаревшим, неспособным защищать интересы интеллектуальных собственников виде цифрового контента </w:t>
      </w:r>
      <w:r>
        <w:rPr>
          <w:rFonts w:eastAsia="Times New Roman" w:cs="Courier New" w:ascii="Courier New" w:hAnsi="Courier New"/>
          <w:i/>
          <w:color w:val="000000"/>
          <w:sz w:val="20"/>
          <w:szCs w:val="20"/>
          <w:lang w:eastAsia="ru-RU"/>
        </w:rPr>
        <w:t>[ЛОЛ! Ситуация и в 2011 ничуть не изменилась]</w:t>
      </w:r>
      <w:r>
        <w:rPr>
          <w:rFonts w:eastAsia="Times New Roman" w:cs="Courier New" w:ascii="Courier New" w:hAnsi="Courier New"/>
          <w:color w:val="000000"/>
          <w:sz w:val="20"/>
          <w:szCs w:val="20"/>
          <w:lang w:eastAsia="ru-RU"/>
        </w:rPr>
        <w:t>. Потверждением этого факта было огромное количество различных пиратских  версий программ,  зачастую потерявших не только красивую заставку во время загрузки, но и работоспосо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есколько лет назад было принято говорить </w:t>
      </w:r>
      <w:r>
        <w:rPr>
          <w:rFonts w:eastAsia="Times New Roman" w:cs="Courier New" w:ascii="Courier New" w:hAnsi="Courier New"/>
          <w:i/>
          <w:color w:val="000000"/>
          <w:sz w:val="20"/>
          <w:szCs w:val="20"/>
          <w:lang w:eastAsia="ru-RU"/>
        </w:rPr>
        <w:t>[в середине 90-х, если быть более точным]</w:t>
      </w:r>
      <w:r>
        <w:rPr>
          <w:rFonts w:eastAsia="Times New Roman" w:cs="Courier New" w:ascii="Courier New" w:hAnsi="Courier New"/>
          <w:color w:val="000000"/>
          <w:sz w:val="20"/>
          <w:szCs w:val="20"/>
          <w:lang w:eastAsia="ru-RU"/>
        </w:rPr>
        <w:t>, что некоторые игры доходят до нас в “покалеченном” виде. Во мно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исковых версиях (TR-DOS) можно было встретить наезды, по словам авторов этих версий, на “poland hackers-fuckers”. Не остался в тени и известный ранее Bill Gilbert: кто ж из вас не заменял его псевдоним на “deBILL GILBERT”?  То ли это было из-за "глючности" его релизов, как считали многие, то ли еще из-за чего-то – утверждать сложно. Позже некоторые люди поговаривали о том, что игрушки калечат не в Польше, а у нас. Но это мнение не прижилось - в  моду вошла надпись: “</w:t>
      </w:r>
      <w:r>
        <w:rPr>
          <w:rFonts w:eastAsia="Times New Roman" w:cs="Courier New" w:ascii="Courier New" w:hAnsi="Courier New"/>
          <w:color w:val="000000"/>
          <w:sz w:val="20"/>
          <w:szCs w:val="20"/>
          <w:lang w:val="en-US" w:eastAsia="ru-RU"/>
        </w:rPr>
        <w:t>Restore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fte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olan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fucker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y</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xx</w:t>
      </w:r>
      <w:r>
        <w:rPr>
          <w:rFonts w:eastAsia="Times New Roman" w:cs="Courier New" w:ascii="Courier New" w:hAnsi="Courier New"/>
          <w:color w:val="000000"/>
          <w:sz w:val="20"/>
          <w:szCs w:val="20"/>
          <w:lang w:eastAsia="ru-RU"/>
        </w:rPr>
        <w:t xml:space="preserve">", где </w:t>
      </w:r>
      <w:r>
        <w:rPr>
          <w:rFonts w:eastAsia="Times New Roman" w:cs="Courier New" w:ascii="Courier New" w:hAnsi="Courier New"/>
          <w:color w:val="000000"/>
          <w:sz w:val="20"/>
          <w:szCs w:val="20"/>
          <w:lang w:val="en-US" w:eastAsia="ru-RU"/>
        </w:rPr>
        <w:t>xxx</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nickname</w:t>
      </w:r>
      <w:r>
        <w:rPr>
          <w:rFonts w:eastAsia="Times New Roman" w:cs="Courier New" w:ascii="Courier New" w:hAnsi="Courier New"/>
          <w:color w:val="000000"/>
          <w:sz w:val="20"/>
          <w:szCs w:val="20"/>
          <w:lang w:eastAsia="ru-RU"/>
        </w:rPr>
        <w:t xml:space="preserve"> того героя, кто восстановил эту програ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Значительный процент увечья наносили любители "мультифейсов", "снапшот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мэджиков". </w:t>
      </w:r>
      <w:r>
        <w:rPr>
          <w:rFonts w:eastAsia="Times New Roman" w:cs="Courier New" w:ascii="Courier New" w:hAnsi="Courier New"/>
          <w:i/>
          <w:color w:val="000000"/>
          <w:sz w:val="20"/>
          <w:szCs w:val="20"/>
          <w:lang w:eastAsia="ru-RU"/>
        </w:rPr>
        <w:t>[Спасибо им за наше счастливое детство и непроходимые игры! :</w:t>
      </w:r>
      <w:r>
        <w:rPr>
          <w:rFonts w:eastAsia="Times New Roman" w:cs="Courier New" w:ascii="Courier New" w:hAnsi="Courier New"/>
          <w:i/>
          <w:color w:val="000000"/>
          <w:sz w:val="20"/>
          <w:szCs w:val="20"/>
          <w:lang w:val="en-US" w:eastAsia="ru-RU"/>
        </w:rPr>
        <w:t>D</w:t>
      </w:r>
      <w:r>
        <w:rPr>
          <w:rFonts w:eastAsia="Times New Roman" w:cs="Courier New" w:ascii="Courier New" w:hAnsi="Courier New"/>
          <w:i/>
          <w:color w:val="000000"/>
          <w:sz w:val="20"/>
          <w:szCs w:val="20"/>
          <w:lang w:eastAsia="ru-RU"/>
        </w:rPr>
        <w:t>]</w:t>
      </w:r>
      <w:r>
        <w:rPr>
          <w:rFonts w:eastAsia="Times New Roman" w:cs="Courier New" w:ascii="Courier New" w:hAnsi="Courier New"/>
          <w:color w:val="000000"/>
          <w:sz w:val="20"/>
          <w:szCs w:val="20"/>
          <w:lang w:eastAsia="ru-RU"/>
        </w:rPr>
        <w:t>. Конечно, большая часть любителей кнопок - это та основная масса "рядовых пользователей", но были среди них и изве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мнит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надписи</w:t>
      </w:r>
      <w:r>
        <w:rPr>
          <w:rFonts w:eastAsia="Times New Roman" w:cs="Courier New" w:ascii="Courier New" w:hAnsi="Courier New"/>
          <w:color w:val="000000"/>
          <w:sz w:val="20"/>
          <w:szCs w:val="20"/>
          <w:lang w:val="en-US" w:eastAsia="ru-RU"/>
        </w:rPr>
        <w:t xml:space="preserve"> "Craked by Roby", </w:t>
      </w:r>
      <w:r>
        <w:rPr>
          <w:rFonts w:eastAsia="Times New Roman" w:cs="Courier New" w:ascii="Courier New" w:hAnsi="Courier New"/>
          <w:color w:val="000000"/>
          <w:sz w:val="20"/>
          <w:szCs w:val="20"/>
          <w:lang w:eastAsia="ru-RU"/>
        </w:rPr>
        <w:t>или</w:t>
      </w:r>
      <w:r>
        <w:rPr>
          <w:rFonts w:eastAsia="Times New Roman" w:cs="Courier New" w:ascii="Courier New" w:hAnsi="Courier New"/>
          <w:color w:val="000000"/>
          <w:sz w:val="20"/>
          <w:szCs w:val="20"/>
          <w:lang w:val="en-US" w:eastAsia="ru-RU"/>
        </w:rPr>
        <w:t xml:space="preserve"> "Roby Cracking Service"? </w:t>
      </w:r>
      <w:r>
        <w:rPr>
          <w:rFonts w:eastAsia="Times New Roman" w:cs="Courier New" w:ascii="Courier New" w:hAnsi="Courier New"/>
          <w:color w:val="000000"/>
          <w:sz w:val="20"/>
          <w:szCs w:val="20"/>
          <w:lang w:eastAsia="ru-RU"/>
        </w:rPr>
        <w:t xml:space="preserve">Roby был одним из самых известных и в то же время активных пользователей "мультифейсов" и "снапшотов", останавливая игры нажатием “волшебной кнопки”, практически, в произвольных местах. </w:t>
      </w:r>
      <w:r>
        <w:rPr>
          <w:rFonts w:eastAsia="Times New Roman" w:cs="Courier New" w:ascii="Courier New" w:hAnsi="Courier New"/>
          <w:i/>
          <w:color w:val="000000"/>
          <w:sz w:val="20"/>
          <w:szCs w:val="20"/>
          <w:lang w:eastAsia="ru-RU"/>
        </w:rPr>
        <w:t>[Про чудо-стек и останов не вовремя все догнали?]</w:t>
      </w:r>
      <w:r>
        <w:rPr>
          <w:rFonts w:eastAsia="Times New Roman" w:cs="Courier New" w:ascii="Courier New" w:hAnsi="Courier New"/>
          <w:color w:val="000000"/>
          <w:sz w:val="20"/>
          <w:szCs w:val="20"/>
          <w:lang w:eastAsia="ru-RU"/>
        </w:rPr>
        <w:t xml:space="preserve"> 'Samantha Fox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trip </w:t>
      </w:r>
      <w:r>
        <w:rPr>
          <w:rFonts w:eastAsia="Times New Roman" w:cs="Courier New" w:ascii="Courier New" w:hAnsi="Courier New"/>
          <w:color w:val="000000"/>
          <w:sz w:val="20"/>
          <w:szCs w:val="20"/>
          <w:lang w:val="en-US" w:eastAsia="ru-RU"/>
        </w:rPr>
        <w:t>P</w:t>
      </w:r>
      <w:r>
        <w:rPr>
          <w:rFonts w:eastAsia="Times New Roman" w:cs="Courier New" w:ascii="Courier New" w:hAnsi="Courier New"/>
          <w:color w:val="000000"/>
          <w:sz w:val="20"/>
          <w:szCs w:val="20"/>
          <w:lang w:eastAsia="ru-RU"/>
        </w:rPr>
        <w:t>oker' - одно из самых ярких неудачных взломов т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samanth1.</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samanth2.</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Eсть и исключения: 'Pentagram' (Ultimate / A. C. G.) – удачно и работоспособно... защитка там была про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pentagr.</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о, как ни крути, лидировал Rajsoft: покалеченные 'Narcopolice', 'Mot' и 'Turtles 2' загружали с кассеты многие. Другие его современники в погоне за копейкой оставляли глюки без использования мультифейса. Так, например, взломанный </w:t>
      </w:r>
      <w:r>
        <w:rPr>
          <w:rFonts w:eastAsia="Times New Roman" w:cs="Courier New" w:ascii="Courier New" w:hAnsi="Courier New"/>
          <w:color w:val="000000"/>
          <w:sz w:val="20"/>
          <w:szCs w:val="20"/>
          <w:lang w:val="en-US" w:eastAsia="ru-RU"/>
        </w:rPr>
        <w:t>Bil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ilbert</w:t>
      </w:r>
      <w:r>
        <w:rPr>
          <w:rFonts w:eastAsia="Times New Roman" w:cs="Courier New" w:ascii="Courier New" w:hAnsi="Courier New"/>
          <w:color w:val="000000"/>
          <w:sz w:val="20"/>
          <w:szCs w:val="20"/>
          <w:lang w:eastAsia="ru-RU"/>
        </w:rPr>
        <w:t>'ом '</w:t>
      </w:r>
      <w:r>
        <w:rPr>
          <w:rFonts w:eastAsia="Times New Roman" w:cs="Courier New" w:ascii="Courier New" w:hAnsi="Courier New"/>
          <w:color w:val="000000"/>
          <w:sz w:val="20"/>
          <w:szCs w:val="20"/>
          <w:lang w:val="en-US" w:eastAsia="ru-RU"/>
        </w:rPr>
        <w:t>Barbarian</w:t>
      </w:r>
      <w:r>
        <w:rPr>
          <w:rFonts w:eastAsia="Times New Roman" w:cs="Courier New" w:ascii="Courier New" w:hAnsi="Courier New"/>
          <w:color w:val="000000"/>
          <w:sz w:val="20"/>
          <w:szCs w:val="20"/>
          <w:lang w:eastAsia="ru-RU"/>
        </w:rPr>
        <w:t xml:space="preserve"> 3' (</w:t>
      </w:r>
      <w:r>
        <w:rPr>
          <w:rFonts w:eastAsia="Times New Roman" w:cs="Courier New" w:ascii="Courier New" w:hAnsi="Courier New"/>
          <w:color w:val="000000"/>
          <w:sz w:val="20"/>
          <w:szCs w:val="20"/>
          <w:lang w:val="en-US" w:eastAsia="ru-RU"/>
        </w:rPr>
        <w:t>Melbourn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ouse</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Ico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sign</w:t>
      </w:r>
      <w:r>
        <w:rPr>
          <w:rFonts w:eastAsia="Times New Roman" w:cs="Courier New" w:ascii="Courier New" w:hAnsi="Courier New"/>
          <w:color w:val="000000"/>
          <w:sz w:val="20"/>
          <w:szCs w:val="20"/>
          <w:lang w:eastAsia="ru-RU"/>
        </w:rPr>
        <w:t xml:space="preserve"> '1988) остался без звуков на </w:t>
      </w:r>
      <w:r>
        <w:rPr>
          <w:rFonts w:eastAsia="Times New Roman" w:cs="Courier New" w:ascii="Courier New" w:hAnsi="Courier New"/>
          <w:color w:val="000000"/>
          <w:sz w:val="20"/>
          <w:szCs w:val="20"/>
          <w:lang w:val="en-US" w:eastAsia="ru-RU"/>
        </w:rPr>
        <w:t>AY</w:t>
      </w:r>
      <w:r>
        <w:rPr>
          <w:rFonts w:eastAsia="Times New Roman" w:cs="Courier New" w:ascii="Courier New" w:hAnsi="Courier New"/>
          <w:color w:val="000000"/>
          <w:sz w:val="20"/>
          <w:szCs w:val="20"/>
          <w:lang w:eastAsia="ru-RU"/>
        </w:rPr>
        <w:t>. Кстати, и в фирменной версии со 12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 xml:space="preserve"> режимом был небольшой баг: в 4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режиме игра не работала. Банально авторы не удосужились проверить наличие 128 килобайт и при их отсутствии убрать единственный  CALL, вызывающий подпрограмму управления звуком (у неё лишь только некоторые “рабочие данные” были  расположены в стра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barbar3.</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целом, у Билла 12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 xml:space="preserve"> режим постоянно пропадал. И дело даже не в том, что за основу брались 4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версии - я сам видел внутри некоторых из них что-т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BC,#7F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Тогда как подгрузок в эти страницы и блоков не было. Говорят, он так и не заработал на 128-й Спектрум :))) Если серьезно, то были у него и неплохие адаптации: 'Barbarian 2 128k' (Domark Software / </w:t>
      </w:r>
      <w:r>
        <w:rPr>
          <w:rFonts w:eastAsia="Times New Roman" w:cs="Courier New" w:ascii="Courier New" w:hAnsi="Courier New"/>
          <w:color w:val="000000"/>
          <w:sz w:val="20"/>
          <w:szCs w:val="20"/>
          <w:lang w:val="en-US" w:eastAsia="ru-RU"/>
        </w:rPr>
        <w:t>Palace</w:t>
      </w:r>
      <w:r>
        <w:rPr>
          <w:rFonts w:eastAsia="Times New Roman" w:cs="Courier New" w:ascii="Courier New" w:hAnsi="Courier New"/>
          <w:color w:val="000000"/>
          <w:sz w:val="20"/>
          <w:szCs w:val="20"/>
          <w:lang w:eastAsia="ru-RU"/>
        </w:rPr>
        <w:t xml:space="preserve"> '1990), '</w:t>
      </w:r>
      <w:r>
        <w:rPr>
          <w:rFonts w:eastAsia="Times New Roman" w:cs="Courier New" w:ascii="Courier New" w:hAnsi="Courier New"/>
          <w:color w:val="000000"/>
          <w:sz w:val="20"/>
          <w:szCs w:val="20"/>
          <w:lang w:val="en-US" w:eastAsia="ru-RU"/>
        </w:rPr>
        <w:t>Robocop</w:t>
      </w:r>
      <w:r>
        <w:rPr>
          <w:rFonts w:eastAsia="Times New Roman" w:cs="Courier New" w:ascii="Courier New" w:hAnsi="Courier New"/>
          <w:color w:val="000000"/>
          <w:sz w:val="20"/>
          <w:szCs w:val="20"/>
          <w:lang w:eastAsia="ru-RU"/>
        </w:rPr>
        <w:t xml:space="preserve"> 128/4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Ocean</w:t>
      </w:r>
      <w:r>
        <w:rPr>
          <w:rFonts w:eastAsia="Times New Roman" w:cs="Courier New" w:ascii="Courier New" w:hAnsi="Courier New"/>
          <w:color w:val="000000"/>
          <w:sz w:val="20"/>
          <w:szCs w:val="20"/>
          <w:lang w:eastAsia="ru-RU"/>
        </w:rPr>
        <w:t>), 'Exolon' (Hewson). Только вот заставка в Exolon'е немного загадочная: кому пришло в голову вставить космонавта с потешной надписью – остается загад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exolon.</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Satansoft – еще один не менее интересный вломщик того времени. Сложно утверждать о какой-либо его акуратности: единственный релиз, что мне удалось вспомнить - это 'Cliff Hanger'. Но несколько экранов в его версии были непроходим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На данный момент точно знаю, что косяк за ним – ибо в фирменной всё проходится и работает. Ищите на просторах </w:t>
      </w:r>
      <w:r>
        <w:rPr>
          <w:rFonts w:eastAsia="Times New Roman" w:cs="Courier New" w:ascii="Courier New" w:hAnsi="Courier New"/>
          <w:i/>
          <w:color w:val="000000"/>
          <w:sz w:val="20"/>
          <w:szCs w:val="20"/>
          <w:lang w:val="en-US" w:eastAsia="ru-RU"/>
        </w:rPr>
        <w:t>Virtual</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TR</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OS</w:t>
      </w:r>
      <w:r>
        <w:rPr>
          <w:rFonts w:eastAsia="Times New Roman" w:cs="Courier New" w:ascii="Courier New" w:hAnsi="Courier New"/>
          <w:i/>
          <w:color w:val="000000"/>
          <w:sz w:val="20"/>
          <w:szCs w:val="20"/>
          <w:lang w:eastAsia="ru-RU"/>
        </w:rPr>
        <w:t xml:space="preserve"> мой </w:t>
      </w:r>
      <w:r>
        <w:rPr>
          <w:rFonts w:eastAsia="Times New Roman" w:cs="Courier New" w:ascii="Courier New" w:hAnsi="Courier New"/>
          <w:i/>
          <w:color w:val="000000"/>
          <w:sz w:val="20"/>
          <w:szCs w:val="20"/>
          <w:lang w:val="en-US" w:eastAsia="ru-RU"/>
        </w:rPr>
        <w:t>crack</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Были и другие имена: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aptain</w:t>
      </w:r>
      <w:r>
        <w:rPr>
          <w:rFonts w:eastAsia="Times New Roman" w:cs="Courier New" w:ascii="Courier New" w:hAnsi="Courier New"/>
          <w:color w:val="000000"/>
          <w:sz w:val="20"/>
          <w:szCs w:val="20"/>
          <w:lang w:eastAsia="ru-RU"/>
        </w:rPr>
        <w:t xml:space="preserve"> и </w:t>
      </w:r>
      <w:r>
        <w:rPr>
          <w:rFonts w:eastAsia="Times New Roman" w:cs="Courier New" w:ascii="Courier New" w:hAnsi="Courier New"/>
          <w:color w:val="000000"/>
          <w:sz w:val="20"/>
          <w:szCs w:val="20"/>
          <w:lang w:val="en-US" w:eastAsia="ru-RU"/>
        </w:rPr>
        <w:t>Ramsoft</w:t>
      </w:r>
      <w:r>
        <w:rPr>
          <w:rFonts w:eastAsia="Times New Roman" w:cs="Courier New" w:ascii="Courier New" w:hAnsi="Courier New"/>
          <w:color w:val="000000"/>
          <w:sz w:val="20"/>
          <w:szCs w:val="20"/>
          <w:lang w:eastAsia="ru-RU"/>
        </w:rPr>
        <w:t>. Первого, кстати, стоит поблагодарить за счастливые минуты, проведённые с '</w:t>
      </w:r>
      <w:r>
        <w:rPr>
          <w:rFonts w:eastAsia="Times New Roman" w:cs="Courier New" w:ascii="Courier New" w:hAnsi="Courier New"/>
          <w:color w:val="000000"/>
          <w:sz w:val="20"/>
          <w:szCs w:val="20"/>
          <w:lang w:val="en-US" w:eastAsia="ru-RU"/>
        </w:rPr>
        <w:t>Operatio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olf</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Taito</w:t>
      </w:r>
      <w:r>
        <w:rPr>
          <w:rFonts w:eastAsia="Times New Roman" w:cs="Courier New" w:ascii="Courier New" w:hAnsi="Courier New"/>
          <w:color w:val="000000"/>
          <w:sz w:val="20"/>
          <w:szCs w:val="20"/>
          <w:lang w:eastAsia="ru-RU"/>
        </w:rPr>
        <w:t xml:space="preserve"> '1987) и '</w:t>
      </w:r>
      <w:r>
        <w:rPr>
          <w:rFonts w:eastAsia="Times New Roman" w:cs="Courier New" w:ascii="Courier New" w:hAnsi="Courier New"/>
          <w:color w:val="000000"/>
          <w:sz w:val="20"/>
          <w:szCs w:val="20"/>
          <w:lang w:val="en-US" w:eastAsia="ru-RU"/>
        </w:rPr>
        <w:t>Fox</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Figh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ack</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Imag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orks</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Denton</w:t>
      </w:r>
      <w:r>
        <w:rPr>
          <w:rFonts w:eastAsia="Times New Roman" w:cs="Courier New" w:ascii="Courier New" w:hAnsi="Courier New"/>
          <w:color w:val="000000"/>
          <w:sz w:val="20"/>
          <w:szCs w:val="20"/>
          <w:lang w:eastAsia="ru-RU"/>
        </w:rPr>
        <w:t xml:space="preserve"> Desig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севозможные баги в играх появлялись не только по вине взломщиков – зачастую они подарены нам дедлайнами и самими авторами.  Так, например, в фирменной  'Well's Fargo' (Topo Soft) на третьем уровне - несостыковка элементов пейзажа, а на четвертом - пейзаж ближнего плана заканчивается раньше, чем сам уровень. Исправляется просто: перед RANDOMIZE USR 42884 (или JP #A7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ыпол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OKE</w:t>
      </w:r>
      <w:r>
        <w:rPr>
          <w:rFonts w:eastAsia="Times New Roman" w:cs="Courier New" w:ascii="Courier New" w:hAnsi="Courier New"/>
          <w:color w:val="000000"/>
          <w:sz w:val="20"/>
          <w:szCs w:val="20"/>
          <w:lang w:eastAsia="ru-RU"/>
        </w:rPr>
        <w:t xml:space="preserve"> 51993,21: </w:t>
      </w:r>
      <w:r>
        <w:rPr>
          <w:rFonts w:eastAsia="Times New Roman" w:cs="Courier New" w:ascii="Courier New" w:hAnsi="Courier New"/>
          <w:color w:val="000000"/>
          <w:sz w:val="20"/>
          <w:szCs w:val="20"/>
          <w:lang w:val="en-US" w:eastAsia="ru-RU"/>
        </w:rPr>
        <w:t>POKE</w:t>
      </w:r>
      <w:r>
        <w:rPr>
          <w:rFonts w:eastAsia="Times New Roman" w:cs="Courier New" w:ascii="Courier New" w:hAnsi="Courier New"/>
          <w:color w:val="000000"/>
          <w:sz w:val="20"/>
          <w:szCs w:val="20"/>
          <w:lang w:eastAsia="ru-RU"/>
        </w:rPr>
        <w:t xml:space="preserve"> 5242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OKE 52426,3: POKE 5242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wells_f.b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Опять же, </w:t>
      </w:r>
      <w:r>
        <w:rPr>
          <w:rFonts w:eastAsia="Times New Roman" w:cs="Courier New" w:ascii="Courier New" w:hAnsi="Courier New"/>
          <w:i/>
          <w:color w:val="000000"/>
          <w:sz w:val="20"/>
          <w:szCs w:val="20"/>
          <w:lang w:val="en-US" w:eastAsia="ru-RU"/>
        </w:rPr>
        <w:t>crack</w:t>
      </w:r>
      <w:r>
        <w:rPr>
          <w:rFonts w:eastAsia="Times New Roman" w:cs="Courier New" w:ascii="Courier New" w:hAnsi="Courier New"/>
          <w:i/>
          <w:color w:val="000000"/>
          <w:sz w:val="20"/>
          <w:szCs w:val="20"/>
          <w:lang w:eastAsia="ru-RU"/>
        </w:rPr>
        <w:t xml:space="preserve"> можно поискать и на </w:t>
      </w:r>
      <w:r>
        <w:rPr>
          <w:rFonts w:eastAsia="Times New Roman" w:cs="Courier New" w:ascii="Courier New" w:hAnsi="Courier New"/>
          <w:i/>
          <w:color w:val="000000"/>
          <w:sz w:val="20"/>
          <w:szCs w:val="20"/>
          <w:lang w:val="en-US" w:eastAsia="ru-RU"/>
        </w:rPr>
        <w:t>Virtual</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TR</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OS</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w:t>
      </w:r>
      <w:r>
        <w:rPr>
          <w:rFonts w:eastAsia="Times New Roman" w:cs="Courier New" w:ascii="Courier New" w:hAnsi="Courier New"/>
          <w:color w:val="000000"/>
          <w:sz w:val="20"/>
          <w:szCs w:val="20"/>
          <w:lang w:val="en-US" w:eastAsia="ru-RU"/>
        </w:rPr>
        <w:t>Basi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th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ea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mous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tectiv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Gremli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aphics</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origin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elease</w:t>
      </w:r>
      <w:r>
        <w:rPr>
          <w:rFonts w:eastAsia="Times New Roman" w:cs="Courier New" w:ascii="Courier New" w:hAnsi="Courier New"/>
          <w:color w:val="000000"/>
          <w:sz w:val="20"/>
          <w:szCs w:val="20"/>
          <w:lang w:eastAsia="ru-RU"/>
        </w:rPr>
        <w:t>) кроме одного из спрайтов Basil'а, испорчены атрибуты одного из пейзажных спрайтов (третий уро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asil1.</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basil2.</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К сожалению, как я не откладывал полностью рабочую версию игры мне так сделать и не удалось по банальной причине – я не знал, как её проходить, чтобы всё прове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И  самый наиглючнейший пример, над которым я долго ломал голову – первая часть 'Mask' (Gremlin Graphics). Первый уровень в ней не пройти – игра зависает, на какой бы конфигурации я ни тестировал - реальный "Пентагон 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128, +2, +3 под эмулятором... Без результатов. Та же беда и с дисковой TR-DOS версией этой игры от FFC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mask1.</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mask1.</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К сожалению, я обнаружил это уже после того, как собрал сотую, но все такую же нерабочую, как остальные, дисковую вер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о вернёмся к кассетным защитам. Как известно, любая программа для </w:t>
      </w:r>
      <w:r>
        <w:rPr>
          <w:rFonts w:eastAsia="Times New Roman" w:cs="Courier New" w:ascii="Courier New" w:hAnsi="Courier New"/>
          <w:color w:val="000000"/>
          <w:sz w:val="20"/>
          <w:szCs w:val="20"/>
          <w:lang w:val="en-US" w:eastAsia="ru-RU"/>
        </w:rPr>
        <w:t>ZX</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ectrum</w:t>
      </w:r>
      <w:r>
        <w:rPr>
          <w:rFonts w:eastAsia="Times New Roman" w:cs="Courier New" w:ascii="Courier New" w:hAnsi="Courier New"/>
          <w:color w:val="000000"/>
          <w:sz w:val="20"/>
          <w:szCs w:val="20"/>
          <w:lang w:eastAsia="ru-RU"/>
        </w:rPr>
        <w:t xml:space="preserve"> начинается с BASIC-загрузчика. При вскрытии первым делом желательно внимательно изучить, что делает basic-часть перед стартом программы в кодах, так как можно наткнуться на любую "ловушку".  Одна из самых распространенных - это подмена  пятибайтной  формы представления числа. Например, если в редакторе бейсика вы видите 'RANDOMIZE USR 4e4' – это еще не значит, что выполняемый код запускается с адреса 40000. Тема известная, но не далеко не всем, потому как в поздних дисковых версиях использовать такие хитрости стало без надобности. Что же представляет из себя в бейсике инструкция 'RAND USR 4e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F9 ;код команды 'RANDOM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0 ;код 'US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34 ;код символ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65 ;код символа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здесь может быть и к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имвола 'Е' -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34 ;код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алее располагается пятибайтная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едставления числа 40000 (в hex'е - #9C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E ;так она всегда начи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40 ;поочередно младший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9C ;старший байты числа #9C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пробуйте  обнулить байты #40 и #9C. Из бейсика будет по-прежнему ви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e4', а действительный адрес старта поменяется на нулевой. Можете  запустить – будет обнуление памяти компьютера ;) После замены ни в коем случае не редактируйте инструкцию прямо из бейсика - при вводе строки  символьная форма копируется в пятибайтную форму! Если любое число в бейсике представлено без функции VAL "", то оно обязательно имеет пятибайтную форму представления числа. Та же форма располагается и после функции BIN. И еще: попробуйте в приведенном примере перед кодом функции 'USR' в заранее зарезервированный пробел (#20) поместить #0E. А далее поэкспериментируйте _СИМВОЛЬНОЙ_ формой представления числа и понаблюдайте за результатом из  самого бейсика. Это, кстати, еще один "фокус", с помошью которого можно было обманывать некоторые сторонние просмотрщики бей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Не помню точно: то ли </w:t>
      </w:r>
      <w:r>
        <w:rPr>
          <w:rFonts w:eastAsia="Times New Roman" w:cs="Courier New" w:ascii="Courier New" w:hAnsi="Courier New"/>
          <w:i/>
          <w:color w:val="000000"/>
          <w:sz w:val="20"/>
          <w:szCs w:val="20"/>
          <w:lang w:val="en-US" w:eastAsia="ru-RU"/>
        </w:rPr>
        <w:t>BestView</w:t>
      </w:r>
      <w:r>
        <w:rPr>
          <w:rFonts w:eastAsia="Times New Roman" w:cs="Courier New" w:ascii="Courier New" w:hAnsi="Courier New"/>
          <w:i/>
          <w:color w:val="000000"/>
          <w:sz w:val="20"/>
          <w:szCs w:val="20"/>
          <w:lang w:eastAsia="ru-RU"/>
        </w:rPr>
        <w:t xml:space="preserve">, то ли Шалаевский Диск Доктор так обманывался. Если товарищ </w:t>
      </w:r>
      <w:r>
        <w:rPr>
          <w:rFonts w:eastAsia="Times New Roman" w:cs="Courier New" w:ascii="Courier New" w:hAnsi="Courier New"/>
          <w:i/>
          <w:color w:val="000000"/>
          <w:sz w:val="20"/>
          <w:szCs w:val="20"/>
          <w:lang w:val="en-US" w:eastAsia="ru-RU"/>
        </w:rPr>
        <w:t>AAA</w:t>
      </w:r>
      <w:r>
        <w:rPr>
          <w:rFonts w:eastAsia="Times New Roman" w:cs="Courier New" w:ascii="Courier New" w:hAnsi="Courier New"/>
          <w:i/>
          <w:color w:val="000000"/>
          <w:sz w:val="20"/>
          <w:szCs w:val="20"/>
          <w:lang w:eastAsia="ru-RU"/>
        </w:rPr>
        <w:t xml:space="preserve"> считал мой 5,25” хлам, то где то в интернете вы найдете всевозможные адаптации к </w:t>
      </w:r>
      <w:r>
        <w:rPr>
          <w:rFonts w:eastAsia="Times New Roman" w:cs="Courier New" w:ascii="Courier New" w:hAnsi="Courier New"/>
          <w:i/>
          <w:color w:val="000000"/>
          <w:sz w:val="20"/>
          <w:szCs w:val="20"/>
          <w:lang w:val="en-US" w:eastAsia="ru-RU"/>
        </w:rPr>
        <w:t>TR</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OS</w:t>
      </w:r>
      <w:r>
        <w:rPr>
          <w:rFonts w:eastAsia="Times New Roman" w:cs="Courier New" w:ascii="Courier New" w:hAnsi="Courier New"/>
          <w:i/>
          <w:color w:val="000000"/>
          <w:sz w:val="20"/>
          <w:szCs w:val="20"/>
          <w:lang w:eastAsia="ru-RU"/>
        </w:rPr>
        <w:t>, подписанные как “</w:t>
      </w:r>
      <w:r>
        <w:rPr>
          <w:rFonts w:eastAsia="Times New Roman" w:cs="Courier New" w:ascii="Courier New" w:hAnsi="Courier New"/>
          <w:i/>
          <w:color w:val="000000"/>
          <w:sz w:val="20"/>
          <w:szCs w:val="20"/>
          <w:lang w:val="en-US" w:eastAsia="ru-RU"/>
        </w:rPr>
        <w:t>Cracked</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by</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beer</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drunker</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lx</w:t>
      </w:r>
      <w:r>
        <w:rPr>
          <w:rFonts w:eastAsia="Times New Roman" w:cs="Courier New" w:ascii="Courier New" w:hAnsi="Courier New"/>
          <w:i/>
          <w:color w:val="000000"/>
          <w:sz w:val="20"/>
          <w:szCs w:val="20"/>
          <w:lang w:eastAsia="ru-RU"/>
        </w:rPr>
        <w:t>”, которые я делал исключительно для себя и коллекции. Пару раз я такое проделы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так, в бейсик-интерпретации символьное представление чисел может не  соответствовать пятибайтному. Для примера изучим загрузчик фирменной версии    игры '</w:t>
      </w:r>
      <w:r>
        <w:rPr>
          <w:rFonts w:eastAsia="Times New Roman" w:cs="Courier New" w:ascii="Courier New" w:hAnsi="Courier New"/>
          <w:color w:val="000000"/>
          <w:sz w:val="20"/>
          <w:szCs w:val="20"/>
          <w:lang w:val="en-US" w:eastAsia="ru-RU"/>
        </w:rPr>
        <w:t>Popey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Alternativ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imited</w:t>
      </w:r>
      <w:r>
        <w:rPr>
          <w:rFonts w:eastAsia="Times New Roman" w:cs="Courier New" w:ascii="Courier New" w:hAnsi="Courier New"/>
          <w:color w:val="000000"/>
          <w:sz w:val="20"/>
          <w:szCs w:val="20"/>
          <w:lang w:eastAsia="ru-RU"/>
        </w:rPr>
        <w:t xml:space="preserve"> '19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popeye1.sc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сле первичной обработки бейсик загрузчик этой игры выглядел следующим образом (в круглых скобках - значения чисел, взятые из пятибайтной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0 POKE 23693 (23693.1), 18 (1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Значения дробные, но данном случае интерпретатор всё равно "обрубает" дробную часть по аналогии с функцией '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BORDER 2 (2): POKE 23624 (23624.1),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18.1): CLEAR 25999 (255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Обратите внимание на параметр для оператора 'CL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13 (23613.1), 6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14 (23614.1), 4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Здесь меняется значение системной переменной 'err_sp' и, таким образом, активизировалась своеобразная защита от 'BRE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41 (23414.1), 172 (22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42 (23415.1), 79 (3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добных операторов 'POKE' там около 30: с их помощью формируется небольшой  загрузчик в кодах, который запускался последним оператором этой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RINT USR 1366 (2341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По всей видимости, Число 1366 выбрано исключительно для обмана - под этим адресом находится подпрограмма загрузки файлов с ленты без заголовка (без </w:t>
      </w:r>
      <w:r>
        <w:rPr>
          <w:rFonts w:eastAsia="Times New Roman" w:cs="Courier New" w:ascii="Courier New" w:hAnsi="Courier New"/>
          <w:color w:val="000000"/>
          <w:sz w:val="20"/>
          <w:szCs w:val="20"/>
          <w:lang w:val="en-US" w:eastAsia="ru-RU"/>
        </w:rPr>
        <w:t>header</w:t>
      </w:r>
      <w:r>
        <w:rPr>
          <w:rFonts w:eastAsia="Times New Roman" w:cs="Courier New" w:ascii="Courier New" w:hAnsi="Courier New"/>
          <w:color w:val="000000"/>
          <w:sz w:val="20"/>
          <w:szCs w:val="20"/>
          <w:lang w:eastAsia="ru-RU"/>
        </w:rPr>
        <w:t>). Но если посмотреть на пятибайтную форму, вы найдете настоящий адрес старта - 23414, т. е. адрес уже сформированного операторами POKE загрузчика в кодах. И, наконец, последние две строки этого загрузчика, представляющие для нас разве что только историческую ц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0 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OLORES COMPUTER DA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EEK FURTHER FOR DETAI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0 REM PHONE (0799) 87752 FOR A B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RPRISE ! </w:t>
      </w:r>
      <w:r>
        <w:rPr>
          <w:rFonts w:eastAsia="Times New Roman" w:cs="Courier New" w:ascii="Courier New" w:hAnsi="Courier New"/>
          <w:color w:val="000000"/>
          <w:sz w:val="20"/>
          <w:szCs w:val="20"/>
          <w:lang w:eastAsia="ru-RU"/>
        </w:rPr>
        <w:t>(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алее небольшой сформированный загрузчик в кодах загружал заставку и запус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ледующий загрузчик, расположенный прямо внутри заставки в экранной области  (прикрыт атрибутами  и находился с адреса #4000). Загрузчик в экранной области загружал следующий (уже "заксоренный"), после чего переходил к адресу  #57E1, где располагалась сама "ксорка" (тоже прикрытая атрибутами). Выглядела она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7E1 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5CB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5CB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JNZ #57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Уловка заключалась еще и в том, что каждый байт "ксорится" со зна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таршего байта системной переменной 'ramtop' (#5CB3) и со значением млад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байта системной переменной 'p_ramt'. Потому и важно не трогать параметры инструкции </w:t>
      </w:r>
      <w:r>
        <w:rPr>
          <w:rFonts w:eastAsia="Times New Roman" w:cs="Courier New" w:ascii="Courier New" w:hAnsi="Courier New"/>
          <w:color w:val="000000"/>
          <w:sz w:val="20"/>
          <w:szCs w:val="20"/>
          <w:lang w:val="en-US" w:eastAsia="ru-RU"/>
        </w:rPr>
        <w:t>CLEAR</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щё один любоптытный загрузчик я нашел в игре 'Cliff Hanger' (крэк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Satansoft'</w:t>
      </w:r>
      <w:r>
        <w:rPr>
          <w:rFonts w:eastAsia="Times New Roman" w:cs="Courier New" w:ascii="Courier New" w:hAnsi="Courier New"/>
          <w:color w:val="000000"/>
          <w:sz w:val="20"/>
          <w:szCs w:val="20"/>
          <w:lang w:eastAsia="ru-RU"/>
        </w:rPr>
        <w:t>а</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10 BORDER 0: INK 0: PAPER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KE 23624,5: CLS: RANDOMIZE US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PEEK 23627+256*PEEK 23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братите внимание на 'POKE 23624,5' для смены атрибутов в служебн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крана – это ловушка, в чем вы убедитесь ниже. Кодовая часть загрузчика помещена в области переменных бейсик программы. Адрес э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области задается системной переменной 'vars' (23627-23628). Оттуда осуществляется старт программы в кодах, которая при беглом просмотре выглядит очень не понятно и больше похоже на “мус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Но прежде чем я раскрою все секреты 'Cliff Hanger', стоит учесть ещё одну тонкость: после старта из бейсика  подпрограммы в кодах за счёт функции  'USR' в регистре BC находится адрес, откуда был запущен этот код. У меня есть подозрение, что управление передаётся по команде 'RET'. Проверить можн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I     ;запрещаем прерывания для того, чтобы оно не пришло м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мандами 'DEC SP' и преждевременно не затёрло содержимое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уменьшаем адрес указателя стека на 2, т. к. нам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 извлечь уже снятое со стека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HL ;получаем в HL тот самый адрес ст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Теперь кодовая часть загрузчика </w:t>
      </w:r>
      <w:r>
        <w:rPr>
          <w:rFonts w:eastAsia="Times New Roman" w:cs="Courier New" w:ascii="Courier New" w:hAnsi="Courier New"/>
          <w:color w:val="000000"/>
          <w:sz w:val="20"/>
          <w:szCs w:val="20"/>
          <w:lang w:val="en-US" w:eastAsia="ru-RU"/>
        </w:rPr>
        <w:t>Cliff</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anger</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29  LD A,A        ;Префикс #7F, с которого начи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ласть переменных бейсик-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 него и стартуем из бейсика (BC=#5D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         ;</w:t>
      </w:r>
      <w:r>
        <w:rPr>
          <w:rFonts w:eastAsia="Times New Roman" w:cs="Courier New" w:ascii="Courier New" w:hAnsi="Courier New"/>
          <w:color w:val="000000"/>
          <w:sz w:val="20"/>
          <w:szCs w:val="20"/>
          <w:lang w:eastAsia="ru-RU"/>
        </w:rPr>
        <w:t>Сбр</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сываем</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фл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Carry', чтобы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ALL C,#3186  ;выполнялся э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ызов исклю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ля запудривания моз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A        ;Это тоже л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B        ;"отвлека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H        ;манев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Это чтобы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нормальный код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было пох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JP C,#0C25    ;Эти переходы после </w:t>
      </w:r>
      <w:r>
        <w:rPr>
          <w:rFonts w:eastAsia="Times New Roman" w:cs="Courier New" w:ascii="Courier New" w:hAnsi="Courier New"/>
          <w:color w:val="000000"/>
          <w:sz w:val="20"/>
          <w:szCs w:val="20"/>
          <w:lang w:val="en-US" w:eastAsia="ru-RU"/>
        </w:rPr>
        <w:t>AN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C,#0556    ;так же не выпол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X,A       ;LX - младший реги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ары IX. Это "недокументиров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манда Z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 xml:space="preserve">LD HX,A       ;HX - </w:t>
      </w:r>
      <w:r>
        <w:rPr>
          <w:rFonts w:eastAsia="Times New Roman" w:cs="Courier New" w:ascii="Courier New" w:hAnsi="Courier New"/>
          <w:color w:val="000000"/>
          <w:sz w:val="20"/>
          <w:szCs w:val="20"/>
          <w:lang w:eastAsia="ru-RU"/>
        </w:rPr>
        <w:t>старший</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гистр</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ары</w:t>
      </w:r>
      <w:r>
        <w:rPr>
          <w:rFonts w:eastAsia="Times New Roman" w:cs="Courier New" w:ascii="Courier New" w:hAnsi="Courier New"/>
          <w:color w:val="000000"/>
          <w:sz w:val="20"/>
          <w:szCs w:val="20"/>
          <w:lang w:val="en-US" w:eastAsia="ru-RU"/>
        </w:rPr>
        <w:t xml:space="preserve">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03D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P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HL,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1C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E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E,#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D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5D7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POP IX        ;Резльтатом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этих манипуляций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регистрами и стеком будут параметры для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IX=#5D7D, HL=#5D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D70, BC=#02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P)=#FD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P-2)=#5D7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5D7D  LD A,(#5D8C)  ;</w:t>
      </w:r>
      <w:r>
        <w:rPr>
          <w:rFonts w:eastAsia="Times New Roman" w:cs="Courier New" w:ascii="Courier New" w:hAnsi="Courier New"/>
          <w:color w:val="000000"/>
          <w:sz w:val="20"/>
          <w:szCs w:val="20"/>
          <w:lang w:eastAsia="ru-RU"/>
        </w:rPr>
        <w:t>Адрес</w:t>
      </w:r>
      <w:r>
        <w:rPr>
          <w:rFonts w:eastAsia="Times New Roman" w:cs="Courier New" w:ascii="Courier New" w:hAnsi="Courier New"/>
          <w:color w:val="000000"/>
          <w:sz w:val="20"/>
          <w:szCs w:val="20"/>
          <w:lang w:val="en-US" w:eastAsia="ru-RU"/>
        </w:rPr>
        <w:t xml:space="preserve"> #5D8C </w:t>
      </w:r>
      <w:r>
        <w:rPr>
          <w:rFonts w:eastAsia="Times New Roman" w:cs="Courier New" w:ascii="Courier New" w:hAnsi="Courier New"/>
          <w:color w:val="000000"/>
          <w:sz w:val="20"/>
          <w:szCs w:val="20"/>
          <w:lang w:eastAsia="ru-RU"/>
        </w:rPr>
        <w:t>выб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не случ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Вот, собственно,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A         ;сама ксорка,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A         ;бавленная" вся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     ;"мусором" наподоб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эт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I           ;Факт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DE),(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Если  в  результ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ыполнения э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манды BC=0,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флаг P/V сбрасывается (условие п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хода PO), иначе: </w:t>
      </w:r>
      <w:r>
        <w:rPr>
          <w:rFonts w:eastAsia="Times New Roman" w:cs="Courier New" w:ascii="Courier New" w:hAnsi="Courier New"/>
          <w:color w:val="000000"/>
          <w:sz w:val="20"/>
          <w:szCs w:val="20"/>
          <w:lang w:val="en-US" w:eastAsia="ru-RU"/>
        </w:rPr>
        <w:t>P</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V</w:t>
      </w:r>
      <w:r>
        <w:rPr>
          <w:rFonts w:eastAsia="Times New Roman" w:cs="Courier New" w:ascii="Courier New" w:hAnsi="Courier New"/>
          <w:color w:val="000000"/>
          <w:sz w:val="20"/>
          <w:szCs w:val="20"/>
          <w:lang w:eastAsia="ru-RU"/>
        </w:rPr>
        <w:t xml:space="preserve">=1 (условие </w:t>
      </w:r>
      <w:r>
        <w:rPr>
          <w:rFonts w:eastAsia="Times New Roman" w:cs="Courier New" w:ascii="Courier New" w:hAnsi="Courier New"/>
          <w:color w:val="000000"/>
          <w:sz w:val="20"/>
          <w:szCs w:val="20"/>
          <w:lang w:val="en-US" w:eastAsia="ru-RU"/>
        </w:rPr>
        <w:t>PE</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5D8C  RET PO        ;По завершению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сорки (BC=0) выполняется выход по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т.е. по адресу #FD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Дважды уменьш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st</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ck point'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ого, чтобы значение по (SP-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можно было снять по команде 'RET 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 PE        ;При помощи этой команды органи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воеобразный цикл: если BC&gt;0,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ереход по адресу #5D7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сле чего расксоренная область перекидывалась в адрес #FD70, где находился вывод уже заранее нарисованной надписи "Cracked by Satansoft" (банально “спрайтом”). После чего - переход к адресу #FE2E, где располаг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FE27 LD A,B       ;Эта част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A       ;никакой роли не игр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RCA         ;стандартный, отвле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1        ; внимание "мус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I           ;"Лишний раз не помешает", - подумал Satansof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A        ;А вот и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4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001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FE3B AD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JNZ #FE3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JR NZ,#FE3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5B00),A ;В регистре A должно быть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Эта подпрограмма считала контрольную сумму экранной области и проверяла не только целостность уже выведенной надписи "Cracked by Satansoft", но и установленные атрибуты. Помните про оператор 'POKE 23624,5' в самом бейсике?  Подсчет контрольной суммы использовался в следующей ксо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A      ;</w:t>
      </w:r>
      <w:r>
        <w:rPr>
          <w:rFonts w:eastAsia="Times New Roman" w:cs="Courier New" w:ascii="Courier New" w:hAnsi="Courier New"/>
          <w:color w:val="000000"/>
          <w:sz w:val="20"/>
          <w:szCs w:val="20"/>
          <w:lang w:eastAsia="ru-RU"/>
        </w:rPr>
        <w:t>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      ;</w:t>
      </w:r>
      <w:r>
        <w:rPr>
          <w:rFonts w:eastAsia="Times New Roman" w:cs="Courier New" w:ascii="Courier New" w:hAnsi="Courier New"/>
          <w:color w:val="000000"/>
          <w:sz w:val="20"/>
          <w:szCs w:val="20"/>
          <w:lang w:eastAsia="ru-RU"/>
        </w:rPr>
        <w:t>т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       ;</w:t>
      </w:r>
      <w:r>
        <w:rPr>
          <w:rFonts w:eastAsia="Times New Roman" w:cs="Courier New" w:ascii="Courier New" w:hAnsi="Courier New"/>
          <w:color w:val="000000"/>
          <w:sz w:val="20"/>
          <w:szCs w:val="20"/>
          <w:lang w:eastAsia="ru-RU"/>
        </w:rPr>
        <w:t>м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         ;</w:t>
      </w:r>
      <w:r>
        <w:rPr>
          <w:rFonts w:eastAsia="Times New Roman" w:cs="Courier New" w:ascii="Courier New" w:hAnsi="Courier New"/>
          <w:color w:val="000000"/>
          <w:sz w:val="20"/>
          <w:szCs w:val="20"/>
          <w:lang w:eastAsia="ru-RU"/>
        </w:rPr>
        <w:t>раз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         ;"</w:t>
      </w:r>
      <w:r>
        <w:rPr>
          <w:rFonts w:eastAsia="Times New Roman" w:cs="Courier New" w:ascii="Courier New" w:hAnsi="Courier New"/>
          <w:color w:val="000000"/>
          <w:sz w:val="20"/>
          <w:szCs w:val="20"/>
          <w:lang w:eastAsia="ru-RU"/>
        </w:rPr>
        <w:t>мусора</w:t>
      </w:r>
      <w:r>
        <w:rPr>
          <w:rFonts w:eastAsia="Times New Roman" w:cs="Courier New" w:ascii="Courier New" w:hAnsi="Courier New"/>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HL,#FE6C ;задание адреса п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что ещё заксоре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DE,#5E5F  ;Задание адреса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ерехода в цикле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DE      ;Кидаем этот адрес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DE,0      ;По команде 'LDI' для выноса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удем перекидывать данные в ПЗ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C,#0118  ;длина заксоре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E5F LD A,(#5B00) ;Извлекаем контрольную сумму и использу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её для расксоривания _каждого_ бай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Сама ксорка похо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на предыду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N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FE6C  RET          ;Отсюда начи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заксоренная об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Но и это была не последняя ксорка – после неё парочка попроще. Они используются для раскодирования загружаемых файлов. Было забавно забавно наблюдать, как заксоренная заставка в виде “цветного фарша” грузится сразу в экранную область, после чего шустро декодируется. Есть и ещё один интересный мо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I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ALL #FE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спользуется для "отлавливания" пилот-тона, чтобы бордюр в паузах между блоками не морг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ернемся в 1984 год и первым защитам. Популярность 8-битных платформ растёт, расширяется рынок ПО. На смену простым защитам приходят более серьё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акими защитами уже оснащаются десятки и даже сотни игровых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Хитрости, использованные в них по тем временам просто так и феномен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Не помню точно, был ли в то время </w:t>
      </w:r>
      <w:r>
        <w:rPr>
          <w:rFonts w:eastAsia="Times New Roman" w:cs="Courier New" w:ascii="Courier New" w:hAnsi="Courier New"/>
          <w:i/>
          <w:color w:val="000000"/>
          <w:sz w:val="20"/>
          <w:szCs w:val="20"/>
          <w:lang w:val="en-US" w:eastAsia="ru-RU"/>
        </w:rPr>
        <w:t>MONS</w:t>
      </w:r>
      <w:r>
        <w:rPr>
          <w:rFonts w:eastAsia="Times New Roman" w:cs="Courier New" w:ascii="Courier New" w:hAnsi="Courier New"/>
          <w:i/>
          <w:color w:val="000000"/>
          <w:sz w:val="20"/>
          <w:szCs w:val="20"/>
          <w:lang w:eastAsia="ru-RU"/>
        </w:rPr>
        <w:t xml:space="preserve">, но технически он слишком слаб для таких защит. Хотя бы потому, что при трассировке не эмулирует правильное изменение регистра </w:t>
      </w:r>
      <w:r>
        <w:rPr>
          <w:rFonts w:eastAsia="Times New Roman" w:cs="Courier New" w:ascii="Courier New" w:hAnsi="Courier New"/>
          <w:i/>
          <w:color w:val="000000"/>
          <w:sz w:val="20"/>
          <w:szCs w:val="20"/>
          <w:lang w:val="en-US" w:eastAsia="ru-RU"/>
        </w:rPr>
        <w:t>R</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Softlock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жалуй, одна из первых защит на  Спектруме. Появилась в 1984. Авторы, судя по всему, 'Firebird software'. Среди игр, защищенных ею, обнаруж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Ho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uneston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Cylu</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Spike' (Firebird / ANAD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Hot Rasputin' (demo) (Fireb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знутри  'softlock' выглядела более чем забавно. Фрагмент, с которого начиналась её кодов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зято из игры 'Cy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70 LD IY,A     ;Старт с это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Извлекаем адрес ст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5D70) из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BC      ;в регистр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     ;"Забиваем" его нулё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HL     ;чтобы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IX      ;при останове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мы нельзя было извл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2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X,#40   ;Теперь IX=#4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LA A       ;А=#5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82 LD D,(IX+0) ;Берем кажд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E,(IX+1) ;из области, адресу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IX      ;регистром IX, и складыв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IX      ;его с HL. Та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DD HL,DE   ;образом, подсчитыв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вухбайтную контрольную сумму экр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ласти (где уже из бейсика установ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атрибуты и выведена надпись 'LOADING'),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ак же области #5B00...#5C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оэтому запуск этой программы со 128</w:t>
      </w:r>
      <w:r>
        <w:rPr>
          <w:rFonts w:eastAsia="Times New Roman" w:cs="Courier New" w:ascii="Courier New" w:hAnsi="Courier New"/>
          <w:color w:val="000000"/>
          <w:sz w:val="20"/>
          <w:szCs w:val="20"/>
          <w:lang w:val="en-US" w:eastAsia="ru-RU"/>
        </w:rPr>
        <w:t>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ез предварительного 'USR 0') невозм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P HX       ;Сравниваем с аккумуля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NZ,#5D82 ;если равно, то завершаем цикл, иначе - зан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EX DE,HL    ;Теперь в регистре D</w:t>
      </w:r>
      <w:r>
        <w:rPr>
          <w:rFonts w:eastAsia="Times New Roman" w:cs="Courier New" w:ascii="Courier New" w:hAnsi="Courier New"/>
          <w:color w:val="000000"/>
          <w:sz w:val="20"/>
          <w:szCs w:val="20"/>
          <w:lang w:val="en-US" w:eastAsia="ru-RU"/>
        </w:rPr>
        <w:t>E</w:t>
      </w:r>
      <w:r>
        <w:rPr>
          <w:rFonts w:eastAsia="Times New Roman" w:cs="Courier New" w:ascii="Courier New" w:hAnsi="Courier New"/>
          <w:color w:val="000000"/>
          <w:sz w:val="20"/>
          <w:szCs w:val="20"/>
          <w:lang w:eastAsia="ru-RU"/>
        </w:rPr>
        <w:t xml:space="preserve"> находится подсчит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нтрольная сумма. Для 'Cylu'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удет равна #369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03D ;С адреса старта кодовой части (#5D70)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мещением в #3D байт находится заксор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ласть. Для 'Cylu' он равен #5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DD HL,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X,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5D9B LD LX,C     ;Эта команда без префикса #DD выглядит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C'. На эту команду далее будет зацик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t>
      </w:r>
      <w:r>
        <w:rPr>
          <w:rFonts w:eastAsia="Times New Roman" w:cs="Courier New" w:ascii="Courier New" w:hAnsi="Courier New"/>
          <w:color w:val="000000"/>
          <w:sz w:val="20"/>
          <w:szCs w:val="20"/>
          <w:lang w:eastAsia="ru-RU"/>
        </w:rPr>
        <w:t>тел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ксорки</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CP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AD ADC A,A     ;Эти два байта уже по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HL      ;первого выполнения ксорки по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на команду 'JR NZ,#5D9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сле чего часть загрузчика переносилась в область #FF00, где располагалась еще одна небольшая и сравнительно простая ксорка и малопонятная подпрограмма загрузки. Она загружала один очень длинный файл без заголовка в turbo-формате  в несколько разных областей памяти, и после загрузки очередного такого фрагмента загрузчик модифицировался и усложнялся. После часть подпрограммы загрузки под адресом #5B00 превращалась в ксорку. В 'Cylu' она имела следующ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B00 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UT (#F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EE4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FFB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8CA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5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w:t>
      </w:r>
      <w:r>
        <w:rPr>
          <w:rFonts w:eastAsia="Times New Roman" w:cs="Courier New" w:ascii="Courier New" w:hAnsi="Courier New"/>
          <w:color w:val="000000"/>
          <w:sz w:val="20"/>
          <w:szCs w:val="20"/>
          <w:lang w:val="en-US" w:eastAsia="ru-RU"/>
        </w:rPr>
        <w:t>B</w:t>
      </w:r>
      <w:r>
        <w:rPr>
          <w:rFonts w:eastAsia="Times New Roman" w:cs="Courier New" w:ascii="Courier New" w:hAnsi="Courier New"/>
          <w:color w:val="000000"/>
          <w:sz w:val="20"/>
          <w:szCs w:val="20"/>
          <w:lang w:eastAsia="ru-RU"/>
        </w:rPr>
        <w:t xml:space="preserve">14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HL</w:t>
      </w:r>
      <w:r>
        <w:rPr>
          <w:rFonts w:eastAsia="Times New Roman" w:cs="Courier New" w:ascii="Courier New" w:hAnsi="Courier New"/>
          <w:color w:val="000000"/>
          <w:sz w:val="20"/>
          <w:szCs w:val="20"/>
          <w:lang w:eastAsia="ru-RU"/>
        </w:rPr>
        <w:t>)   ;Отсюда начинается “тело”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UB (I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Y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L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Y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L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5B2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X,#5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5B2C 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5B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ксорка не только декодировала большую память, но и в некоторых играх в качестве “ключа” раскодировки использовала ПЗУ. Вот почему многие игры (в том числе и 'Cylu') корректно работали только с оригинальной 48k прошивкой ПЗУ. Кстати, по поводу 'Cylu': когда я делал её релиз, я обнаружил на её заставке спрятанного под атрибутами мужика с бутыл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cylu.</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В моем </w:t>
      </w:r>
      <w:r>
        <w:rPr>
          <w:rFonts w:eastAsia="Times New Roman" w:cs="Courier New" w:ascii="Courier New" w:hAnsi="Courier New"/>
          <w:color w:val="000000"/>
          <w:sz w:val="20"/>
          <w:szCs w:val="20"/>
          <w:lang w:val="en-US" w:eastAsia="ru-RU"/>
        </w:rPr>
        <w:t>crack</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e</w:t>
      </w:r>
      <w:r>
        <w:rPr>
          <w:rFonts w:eastAsia="Times New Roman" w:cs="Courier New" w:ascii="Courier New" w:hAnsi="Courier New"/>
          <w:color w:val="000000"/>
          <w:sz w:val="20"/>
          <w:szCs w:val="20"/>
          <w:lang w:eastAsia="ru-RU"/>
        </w:rPr>
        <w:t xml:space="preserve"> во время загрузки удерживайте </w:t>
      </w:r>
      <w:r>
        <w:rPr>
          <w:rFonts w:eastAsia="Times New Roman" w:cs="Courier New" w:ascii="Courier New" w:hAnsi="Courier New"/>
          <w:color w:val="000000"/>
          <w:sz w:val="20"/>
          <w:szCs w:val="20"/>
          <w:lang w:val="en-US" w:eastAsia="ru-RU"/>
        </w:rPr>
        <w:t>Enter</w:t>
      </w:r>
      <w:r>
        <w:rPr>
          <w:rFonts w:eastAsia="Times New Roman" w:cs="Courier New" w:ascii="Courier New" w:hAnsi="Courier New"/>
          <w:color w:val="000000"/>
          <w:sz w:val="20"/>
          <w:szCs w:val="20"/>
          <w:lang w:eastAsia="ru-RU"/>
        </w:rPr>
        <w:t>] Так же загадкой осталась и надпись 'Look out for Cylu 2', появлявшаяся при прохождении первой части. По всей видимости, игра так и не вышла. И ещё забавный фрагмент её загрузчика, заметающий все следы и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B30 LD HL,#7B0C ;адрес старт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DE,#5B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C,#00FF ;в принципе, здесь могло бы быть и #FF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SP,#5FB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HL     ;заносим адрес старта игры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5B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9    ;</w:t>
      </w:r>
      <w:r>
        <w:rPr>
          <w:rFonts w:eastAsia="Times New Roman" w:cs="Courier New" w:ascii="Courier New" w:hAnsi="Courier New"/>
          <w:color w:val="000000"/>
          <w:sz w:val="20"/>
          <w:szCs w:val="20"/>
          <w:lang w:eastAsia="ru-RU"/>
        </w:rPr>
        <w:t>код</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команды</w:t>
      </w:r>
      <w:r>
        <w:rPr>
          <w:rFonts w:eastAsia="Times New Roman" w:cs="Courier New" w:ascii="Courier New" w:hAnsi="Courier New"/>
          <w:color w:val="000000"/>
          <w:sz w:val="20"/>
          <w:szCs w:val="20"/>
          <w:lang w:val="en-US" w:eastAsia="ru-RU"/>
        </w:rPr>
        <w:t xml:space="preserve"> '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NOP         ;Далее там было чт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         ;вроде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оманда 'LDIR', состоящая из двух байт (префикса #ED и кода команды 'OR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0), после выполнения данного фрагмента примет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YTE1 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YTE2 OR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Если команда 'LDIR' “перекроет” сама себя, то успеет смениться только её первый байт, на чем выполнение </w:t>
      </w:r>
      <w:r>
        <w:rPr>
          <w:rFonts w:eastAsia="Times New Roman" w:cs="Courier New" w:ascii="Courier New" w:hAnsi="Courier New"/>
          <w:color w:val="000000"/>
          <w:sz w:val="20"/>
          <w:szCs w:val="20"/>
          <w:lang w:val="en-US" w:eastAsia="ru-RU"/>
        </w:rPr>
        <w:t>LDIR</w:t>
      </w:r>
      <w:r>
        <w:rPr>
          <w:rFonts w:eastAsia="Times New Roman" w:cs="Courier New" w:ascii="Courier New" w:hAnsi="Courier New"/>
          <w:color w:val="000000"/>
          <w:sz w:val="20"/>
          <w:szCs w:val="20"/>
          <w:lang w:eastAsia="ru-RU"/>
        </w:rPr>
        <w:t xml:space="preserve"> прервется. Не важно, сколько было в регистре </w:t>
      </w:r>
      <w:r>
        <w:rPr>
          <w:rFonts w:eastAsia="Times New Roman" w:cs="Courier New" w:ascii="Courier New" w:hAnsi="Courier New"/>
          <w:color w:val="000000"/>
          <w:sz w:val="20"/>
          <w:szCs w:val="20"/>
          <w:lang w:val="en-US" w:eastAsia="ru-RU"/>
        </w:rPr>
        <w:t>B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разу же после ее вынужденного завершения 'LDIR' вместо префикса #ED выполняется команда 'RET'. В нашем случае в стеке уже находится адрес старта игры. И еще поставленная после 'LDIR' точка останова (breakpoint)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STS'е не сработает, а при больших значениях может накрыть и “резидент” самого дебагг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И ещё: поскольку выполнение команды было прервано её заменой регистр BC не будет равен нулю, а содержит количество _оставшихся_ неизменённых байт. HL  равен адресу первого (уже изменённого) байта команды 'LDIR', DE – равен адресу второго (#B0). При некорректной трассировке </w:t>
      </w:r>
      <w:r>
        <w:rPr>
          <w:rFonts w:eastAsia="Times New Roman" w:cs="Courier New" w:ascii="Courier New" w:hAnsi="Courier New"/>
          <w:color w:val="000000"/>
          <w:sz w:val="20"/>
          <w:szCs w:val="20"/>
          <w:lang w:val="en-US" w:eastAsia="ru-RU"/>
        </w:rPr>
        <w:t>R</w:t>
      </w:r>
      <w:r>
        <w:rPr>
          <w:rFonts w:eastAsia="Times New Roman" w:cs="Courier New" w:ascii="Courier New" w:hAnsi="Courier New"/>
          <w:color w:val="000000"/>
          <w:sz w:val="20"/>
          <w:szCs w:val="20"/>
          <w:lang w:eastAsia="ru-RU"/>
        </w:rPr>
        <w:t xml:space="preserve"> рассчитывается в одном из 128 случаев неверно. Также очищать область можно байтом  #18 (код 'JR') – смещением для перехода. Будет второй байт команды 'LDIR' - #B0. И обратите внимание: если очищаем нулем, то </w:t>
      </w:r>
      <w:r>
        <w:rPr>
          <w:rFonts w:eastAsia="Times New Roman" w:cs="Courier New" w:ascii="Courier New" w:hAnsi="Courier New"/>
          <w:color w:val="000000"/>
          <w:sz w:val="20"/>
          <w:szCs w:val="20"/>
          <w:lang w:val="en-US" w:eastAsia="ru-RU"/>
        </w:rPr>
        <w:t>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w:t>
      </w:r>
      <w:r>
        <w:rPr>
          <w:rFonts w:eastAsia="Times New Roman" w:cs="Courier New" w:ascii="Courier New" w:hAnsi="Courier New"/>
          <w:color w:val="000000"/>
          <w:sz w:val="20"/>
          <w:szCs w:val="20"/>
          <w:lang w:eastAsia="ru-RU"/>
        </w:rPr>
        <w:t xml:space="preserve"> будет выполнена сразу же после стирания команды </w:t>
      </w:r>
      <w:r>
        <w:rPr>
          <w:rFonts w:eastAsia="Times New Roman" w:cs="Courier New" w:ascii="Courier New" w:hAnsi="Courier New"/>
          <w:color w:val="000000"/>
          <w:sz w:val="20"/>
          <w:szCs w:val="20"/>
          <w:lang w:val="en-US" w:eastAsia="ru-RU"/>
        </w:rPr>
        <w:t>LDIR</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акие трюки, по словам MAV'а, в фирменной защите игры '48 утюгов' (Galaxy) применялись чуть ли не на каждом шагу! Там были eщё и ксорки, использующие почти всю доступную память, но это уже другая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enslok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сходя из моих статистических исследований '</w:t>
      </w:r>
      <w:r>
        <w:rPr>
          <w:rFonts w:eastAsia="Times New Roman" w:cs="Courier New" w:ascii="Courier New" w:hAnsi="Courier New"/>
          <w:color w:val="000000"/>
          <w:sz w:val="20"/>
          <w:szCs w:val="20"/>
          <w:lang w:val="en-US" w:eastAsia="ru-RU"/>
        </w:rPr>
        <w:t>Lenslok</w:t>
      </w:r>
      <w:r>
        <w:rPr>
          <w:rFonts w:eastAsia="Times New Roman" w:cs="Courier New" w:ascii="Courier New" w:hAnsi="Courier New"/>
          <w:color w:val="000000"/>
          <w:sz w:val="20"/>
          <w:szCs w:val="20"/>
          <w:lang w:eastAsia="ru-RU"/>
        </w:rPr>
        <w:t>' появилась в 1984 году и обязана фирме '</w:t>
      </w:r>
      <w:r>
        <w:rPr>
          <w:rFonts w:eastAsia="Times New Roman" w:cs="Courier New" w:ascii="Courier New" w:hAnsi="Courier New"/>
          <w:color w:val="000000"/>
          <w:sz w:val="20"/>
          <w:szCs w:val="20"/>
          <w:lang w:val="en-US" w:eastAsia="ru-RU"/>
        </w:rPr>
        <w:t>Digit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Integration</w:t>
      </w:r>
      <w:r>
        <w:rPr>
          <w:rFonts w:eastAsia="Times New Roman" w:cs="Courier New" w:ascii="Courier New" w:hAnsi="Courier New"/>
          <w:color w:val="000000"/>
          <w:sz w:val="20"/>
          <w:szCs w:val="20"/>
          <w:lang w:eastAsia="ru-RU"/>
        </w:rPr>
        <w:t>'. После загрузки программ, защищённых  Lenslok'ом, на экран выводился  специальный код, необходимый для запуска программы, состоящий из 2-3 символов. Прочитать его можно было т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через специальную плёнку (линзу), находящуюся в комплекте с кассетой. Для ввода давалось несколько  попыток, в каждой из которых было ограничено время. При неудачном стечении обстоятельств – </w:t>
      </w:r>
      <w:r>
        <w:rPr>
          <w:rFonts w:eastAsia="Times New Roman" w:cs="Courier New" w:ascii="Courier New" w:hAnsi="Courier New"/>
          <w:color w:val="000000"/>
          <w:sz w:val="20"/>
          <w:szCs w:val="20"/>
          <w:lang w:val="en-US" w:eastAsia="ru-RU"/>
        </w:rPr>
        <w:t>USR</w:t>
      </w:r>
      <w:r>
        <w:rPr>
          <w:rFonts w:eastAsia="Times New Roman" w:cs="Courier New" w:ascii="Courier New" w:hAnsi="Courier New"/>
          <w:color w:val="000000"/>
          <w:sz w:val="20"/>
          <w:szCs w:val="20"/>
          <w:lang w:eastAsia="ru-RU"/>
        </w:rPr>
        <w:t xml:space="preserve"> 0 :) Насколько я понимаю, с  загрузкой таких программ проблем практически не было (здесь turboloader'ов я не встречал), но ввести код удавалось не всегда (существенную роль играло расстояние и то, что служило монитором), даже с учётом того, что такие программы всегда сопровождались подробной инструкцией. Массовые жалобы покупателей  повлекли за собой отказ производителей ПО от её использования. На самом деле, игр с </w:t>
      </w:r>
      <w:r>
        <w:rPr>
          <w:rFonts w:eastAsia="Times New Roman" w:cs="Courier New" w:ascii="Courier New" w:hAnsi="Courier New"/>
          <w:color w:val="000000"/>
          <w:sz w:val="20"/>
          <w:szCs w:val="20"/>
          <w:lang w:val="en-US" w:eastAsia="ru-RU"/>
        </w:rPr>
        <w:t>Lenslok</w:t>
      </w:r>
      <w:r>
        <w:rPr>
          <w:rFonts w:eastAsia="Times New Roman" w:cs="Courier New" w:ascii="Courier New" w:hAnsi="Courier New"/>
          <w:color w:val="000000"/>
          <w:sz w:val="20"/>
          <w:szCs w:val="20"/>
          <w:lang w:eastAsia="ru-RU"/>
        </w:rPr>
        <w:t xml:space="preserve"> было выпущено немного, многие позже переиздавались с другой системой защиты. Например, игра 'Ace' (Cascade Games Ltd. '1986) была выпущена как с </w:t>
      </w:r>
      <w:r>
        <w:rPr>
          <w:rFonts w:eastAsia="Times New Roman" w:cs="Courier New" w:ascii="Courier New" w:hAnsi="Courier New"/>
          <w:color w:val="000000"/>
          <w:sz w:val="20"/>
          <w:szCs w:val="20"/>
          <w:lang w:val="en-US" w:eastAsia="ru-RU"/>
        </w:rPr>
        <w:t>Lenslok</w:t>
      </w:r>
      <w:r>
        <w:rPr>
          <w:rFonts w:eastAsia="Times New Roman" w:cs="Courier New" w:ascii="Courier New" w:hAnsi="Courier New"/>
          <w:color w:val="000000"/>
          <w:sz w:val="20"/>
          <w:szCs w:val="20"/>
          <w:lang w:eastAsia="ru-RU"/>
        </w:rPr>
        <w:t xml:space="preserve">, так и с фирменным </w:t>
      </w:r>
      <w:r>
        <w:rPr>
          <w:rFonts w:eastAsia="Times New Roman" w:cs="Courier New" w:ascii="Courier New" w:hAnsi="Courier New"/>
          <w:color w:val="000000"/>
          <w:sz w:val="20"/>
          <w:szCs w:val="20"/>
          <w:lang w:val="en-US" w:eastAsia="ru-RU"/>
        </w:rPr>
        <w:t>turboloader</w:t>
      </w:r>
      <w:r>
        <w:rPr>
          <w:rFonts w:eastAsia="Times New Roman" w:cs="Courier New" w:ascii="Courier New" w:hAnsi="Courier New"/>
          <w:color w:val="000000"/>
          <w:sz w:val="20"/>
          <w:szCs w:val="20"/>
          <w:lang w:eastAsia="ru-RU"/>
        </w:rPr>
        <w:t>’ом без ввода каких-либо кодов. Последняя оказалась ещё и усовершенствованной вплане кода: была реализована поддержка Kempston-джойстика, добавлен демонстрационный режим игры и немного улучшенных геймплей, что существенно облегчило управление самолётом. В первой версий игры 'Lenslok' выглядел следующим образом - после загрузки и нажатия "пробел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enslok1.</w:t>
      </w:r>
      <w:r>
        <w:rPr>
          <w:rFonts w:eastAsia="Times New Roman" w:cs="Courier New" w:ascii="Courier New" w:hAnsi="Courier New"/>
          <w:color w:val="000000"/>
          <w:sz w:val="20"/>
          <w:szCs w:val="20"/>
          <w:lang w:val="en-US" w:eastAsia="ru-RU"/>
        </w:rPr>
        <w:t>png</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лавишами '5' и '8' выбирался нужный  размер окна, в котором требов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разглядеть тестовый код “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enslok2.</w:t>
      </w:r>
      <w:r>
        <w:rPr>
          <w:rFonts w:eastAsia="Times New Roman" w:cs="Courier New" w:ascii="Courier New" w:hAnsi="Courier New"/>
          <w:color w:val="000000"/>
          <w:sz w:val="20"/>
          <w:szCs w:val="20"/>
          <w:lang w:val="en-US" w:eastAsia="ru-RU"/>
        </w:rPr>
        <w:t>png</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дкорректировав размер для улучшения "читаемости", программа ждала нажатия пробела, после чего запрашивала стартовый к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enslok3.</w:t>
      </w:r>
      <w:r>
        <w:rPr>
          <w:rFonts w:eastAsia="Times New Roman" w:cs="Courier New" w:ascii="Courier New" w:hAnsi="Courier New"/>
          <w:color w:val="000000"/>
          <w:sz w:val="20"/>
          <w:szCs w:val="20"/>
          <w:lang w:val="en-US" w:eastAsia="ru-RU"/>
        </w:rPr>
        <w:t>png</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од состоял из двух букв и каждый раз генерировался "случайным образом". Давалось три попытки, на каждую из которых отводилось определ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ри правильном наборе игра запускалась, в противном случае - да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щё одна последняя попытка. Если неправильно – сброс в бейсик. На самом деле защита снималась элементарно: перед стартовым 'RANDOMIZE USR 27000' нужно добавить 'POKE 28896,24', после чего можно вводить всё, что угодно – игра все равно запуст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peedlock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 Speedlock'е слышали многие - эта защита является самой распространенной, потому как около 50-60% фирменных программ снабжалось именно ей. Название, по всей видимости, произошло из принципа действия: все файлы записывались с повышенной скоростю (применялся 'turboloading') и начинались с пилот-тонов разной тональности (так называемые 'pure tones'), состоящих (в рамках формата .</w:t>
      </w:r>
      <w:r>
        <w:rPr>
          <w:rFonts w:eastAsia="Times New Roman" w:cs="Courier New" w:ascii="Courier New" w:hAnsi="Courier New"/>
          <w:color w:val="000000"/>
          <w:sz w:val="20"/>
          <w:szCs w:val="20"/>
          <w:lang w:val="en-US" w:eastAsia="ru-RU"/>
        </w:rPr>
        <w:t>tzx</w:t>
      </w:r>
      <w:r>
        <w:rPr>
          <w:rFonts w:eastAsia="Times New Roman" w:cs="Courier New" w:ascii="Courier New" w:hAnsi="Courier New"/>
          <w:color w:val="000000"/>
          <w:sz w:val="20"/>
          <w:szCs w:val="20"/>
          <w:lang w:eastAsia="ru-RU"/>
        </w:rPr>
        <w:t>) из последователности звуковых сигналов различной т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sequence of pulses'). Зачастую такие данные не только нельзя было скопировать всеми существовавшими на тот момент средствами, но иногда даже считать: даже при небольших отклонениях в скорости перемещения ленты  программы выдавали сообщения об ошибках (а после нескольких секунд - RST#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Тем не менее, 'Speedlock' не только применялся многими паблишерами ПО, но и время от времени модифицировался. Самая первая версия 'Speedlock protection' появилась в 1984. Ее авторами были David Aubrey Jones и 'DJL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Кстати, эти люди занимались не только её разработкой, но и написанием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Death Star Interceptor</w:t>
        <w:tab/>
        <w:t>(c)1985 David Aubrey J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b/>
        <w:tab/>
        <w:t>(c)1986 System 3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laxian       </w:t>
        <w:tab/>
        <w:tab/>
        <w:t>(c)1984 David Aubrey J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roggy         </w:t>
        <w:tab/>
        <w:tab/>
        <w:t>(c)1983 DJL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Z-Man          </w:t>
        <w:tab/>
        <w:tab/>
        <w:t>(c)1983 DJL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Если поискать на </w:t>
      </w:r>
      <w:r>
        <w:rPr>
          <w:rFonts w:eastAsia="Times New Roman" w:cs="Courier New" w:ascii="Courier New" w:hAnsi="Courier New"/>
          <w:color w:val="000000"/>
          <w:sz w:val="20"/>
          <w:szCs w:val="20"/>
          <w:lang w:val="en-US" w:eastAsia="ru-RU"/>
        </w:rPr>
        <w:t>worldofspectrum</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org</w:t>
      </w:r>
      <w:r>
        <w:rPr>
          <w:rFonts w:eastAsia="Times New Roman" w:cs="Courier New" w:ascii="Courier New" w:hAnsi="Courier New"/>
          <w:color w:val="000000"/>
          <w:sz w:val="20"/>
          <w:szCs w:val="20"/>
          <w:lang w:eastAsia="ru-RU"/>
        </w:rPr>
        <w:t>, то можно отыскать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реди игр, защищённых первой версией Speedlock'а, можно встретить несколько  модификаций этой версии, но в целом, все они отличаются несущественно и построены на одних и тех же принципах. Описать все гениальные для 1984 года хитрости не хватило бы даже нескольких статей. Рассмотрим лишь наиболее интересные и общие моменты, характерные для этой вер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так, заглянув внутрь загрузчика, можно было уви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rotected By SPEED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алее находились ещё несколько нулевых строк, прикрытых управляющими кодами, которые кроме установки атрибутов экрана содержали кучу операторов 'POKE'.  Других операторов там не было. После более детального  рассмотрения  среди всего этого была обнаружена интересная строка, которая после некоторой корректировки (по пятибайтным формам представлений чисел) выглядела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0 POKE (PEEK 23613+256*PEEK 236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EEK 236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KE (PEEK 23613+256*PEEK 2361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PEEK 23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конструкция и запускала кодовую часть загрузчика. Обратим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 следующие системные перем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rr_sp (23613/236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Адрес,  на который устанавливается указатель стека при запуске подпрограммы обработки ошибок. Изменив значение этой переменной, можно подключить собственные процедуры обработки ошибок (см. "Использование подпрограмм П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vars (23627/23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ро эту я уже упоминал, это адрес  начала  области  переменных бейсик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адрес обработчика ошибок записывался адрес области переменных бейсик программы, в котором непосредственно располагался сам код загрузчика.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только интерпретатор выполнял всю бейсик часть программы, он вылетал уже не в процедуру  обработки  ошибок с целью написать “ОК”, а запускал программу в к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Этот  загрузчик выглядел не только забавно, но и бессмысленно: байт 100 каких-то пересылок между регистрами, сложений, вычитаний, логических операций, условных вызовов подпрограмм, операций со стеком и 'LDIR', “заметались следы” - удалялась стартовая часть программы. Среди всего этого “мусора” были ещё несколько байт, представлявших из себя ксо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OOP  LD A,R    ;принцип действия подоб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ксорок я расписывал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DEC SP    ;а это уже "отвле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мане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анные, раскодированные этой ксоркой, представляли из себя примерно такой же "бред", который после некоторых (чуть усложнённых) манипуляций превращался в уже более-менее осмысленный загрузчик в кодах. За самой приведенной ксоркой  располагались несколько байт в виде на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SPEEDLOCK Protection Sy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 DJL Software &amp; D. Aubrey Jones 198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Tel: 0793 724317 * Government Heal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Warning - Atempting to crack SPEED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an damage your san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раткий список игр, защищенных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3d) 48    </w:t>
        <w:tab/>
        <w:t>(c)19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lue Max          </w:t>
        <w:tab/>
        <w:t>(c)1984 US Gold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ruce Lee         </w:t>
        <w:tab/>
        <w:t>(c)1984 Datasoft /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omputer Cluedo   </w:t>
        <w:tab/>
        <w:t>(c)1985 Leisure Geni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Dam Busters   </w:t>
        <w:tab/>
        <w:t>(c)198? US Gold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rankie           </w:t>
        <w:tab/>
        <w:t>(c)198? Ocean / Denton Desig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laxian          </w:t>
        <w:tab/>
        <w:t>(c)1984 David Aubrey J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 E. R. O.       </w:t>
        <w:tab/>
        <w:t>(c)1984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ighway Encounter </w:t>
        <w:tab/>
        <w:t>(c)1985 Vortex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Yie Air Kung-Fu   </w:t>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Zoids</w:t>
      </w:r>
      <w:r>
        <w:rPr>
          <w:rFonts w:eastAsia="Times New Roman" w:cs="Courier New" w:ascii="Courier New" w:hAnsi="Courier New"/>
          <w:color w:val="000000"/>
          <w:sz w:val="20"/>
          <w:szCs w:val="20"/>
          <w:lang w:eastAsia="ru-RU"/>
        </w:rPr>
        <w:t xml:space="preserve">             </w:t>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5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ommun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Вторая версия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а имеет несущественные отличия в принципе работы.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ё внутренняя структура для понимания уже более доступна (“зацепок”, “дыр” и недвусмысленных намеков уже больше, как мне показалось). Но в целом можно считать такой же эффективной – хотя бы потому что игр, защищенных ей, предостаточно. Вот</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некоторы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них</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Army Moves         </w:t>
        <w:tab/>
        <w:t>(c)1986 Victor Ruiz /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ighter Pilot      </w:t>
        <w:tab/>
        <w:t>(c)1983 Digital Integ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reen Berets       </w:t>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Great Escape   </w:t>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acker             </w:t>
        <w:tab/>
        <w:t>(c)1985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Knight Rider       </w:t>
        <w:tab/>
        <w:t>(c)1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eviathan 48       </w:t>
        <w:tab/>
        <w:t>(c)1987 English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eviathan 128      </w:t>
        <w:tab/>
        <w:t>(c)1987 English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Quartet            </w:t>
        <w:tab/>
        <w:t>(c)1986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rt Circuit 1 48 </w:t>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rt Circuit 2 48 </w:t>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rt Circuit 128  </w:t>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per Soccer       </w:t>
        <w:tab/>
        <w:t>(c)1986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Tarzan: Lord Of Jungle (c)1986 Software Commun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V                  </w:t>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War                </w:t>
        <w:tab/>
        <w:t>(c)???? Mart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Yie Air Kung-Fu 2 48</w:t>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Вторая версия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а интересна следующими мо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1) Присутствуют два бейсик-файла, загружаемые поочередно: после выполнения первого в памяти остается небольшая подпрограмма, которая является своеобразным переносчиком блока данных, необходимого для нормальной работы кодовой части второго бейсик-файла. Второй бейсик файл является основным – принцип действия и структура сильно похожи на загрузчик первой версии Speed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2) Для старта кодовой части второго бейсик-блока вместо 'vars' используется системная переменная 'x_ptr' (23647/23648), содержащая адрес символа бейсик-строки, вслед за которым установлен знак '?' при обнаружении синтаксической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3) Подпрограмма загрузки претерпела некоторые изменения: теперь при загрузке данные одновременно декодируются. Например, при загрузке заставки игры 'War' (Martech Games Ltd.) каждый байт расксорив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B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war.p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Защита и её хитрости - зачастую не единственный сюрприз в игре. Внутри основного блока </w:t>
      </w:r>
      <w:r>
        <w:rPr>
          <w:rFonts w:eastAsia="Times New Roman" w:cs="Courier New" w:ascii="Courier New" w:hAnsi="Courier New"/>
          <w:color w:val="000000"/>
          <w:sz w:val="20"/>
          <w:szCs w:val="20"/>
          <w:lang w:val="en-US" w:eastAsia="ru-RU"/>
        </w:rPr>
        <w:t>War</w:t>
      </w:r>
      <w:r>
        <w:rPr>
          <w:rFonts w:eastAsia="Times New Roman" w:cs="Courier New" w:ascii="Courier New" w:hAnsi="Courier New"/>
          <w:color w:val="000000"/>
          <w:sz w:val="20"/>
          <w:szCs w:val="20"/>
          <w:lang w:eastAsia="ru-RU"/>
        </w:rPr>
        <w:t xml:space="preserve"> под адресом #</w:t>
      </w:r>
      <w:r>
        <w:rPr>
          <w:rFonts w:eastAsia="Times New Roman" w:cs="Courier New" w:ascii="Courier New" w:hAnsi="Courier New"/>
          <w:color w:val="000000"/>
          <w:sz w:val="20"/>
          <w:szCs w:val="20"/>
          <w:lang w:val="en-US" w:eastAsia="ru-RU"/>
        </w:rPr>
        <w:t>EA</w:t>
      </w:r>
      <w:r>
        <w:rPr>
          <w:rFonts w:eastAsia="Times New Roman" w:cs="Courier New" w:ascii="Courier New" w:hAnsi="Courier New"/>
          <w:color w:val="000000"/>
          <w:sz w:val="20"/>
          <w:szCs w:val="20"/>
          <w:lang w:eastAsia="ru-RU"/>
        </w:rPr>
        <w:t xml:space="preserve">60 я обнаружил текст, где один из соавторов игры </w:t>
      </w:r>
      <w:r>
        <w:rPr>
          <w:rFonts w:eastAsia="Times New Roman" w:cs="Courier New" w:ascii="Courier New" w:hAnsi="Courier New"/>
          <w:color w:val="000000"/>
          <w:sz w:val="20"/>
          <w:szCs w:val="20"/>
          <w:lang w:val="en-US" w:eastAsia="ru-RU"/>
        </w:rPr>
        <w:t>Kix</w:t>
      </w:r>
      <w:r>
        <w:rPr>
          <w:rFonts w:eastAsia="Times New Roman" w:cs="Courier New" w:ascii="Courier New" w:hAnsi="Courier New"/>
          <w:color w:val="000000"/>
          <w:sz w:val="20"/>
          <w:szCs w:val="20"/>
          <w:lang w:eastAsia="ru-RU"/>
        </w:rPr>
        <w:t xml:space="preserve"> не только упоминал о скором выходе (как он тогда надеялся) следующей его игры 'Tarzan', но и о некоторых фактах из истории создания самой War. Первоначально </w:t>
      </w:r>
      <w:r>
        <w:rPr>
          <w:rFonts w:eastAsia="Times New Roman" w:cs="Courier New" w:ascii="Courier New" w:hAnsi="Courier New"/>
          <w:color w:val="000000"/>
          <w:sz w:val="20"/>
          <w:szCs w:val="20"/>
          <w:lang w:val="en-US" w:eastAsia="ru-RU"/>
        </w:rPr>
        <w:t>War</w:t>
      </w:r>
      <w:r>
        <w:rPr>
          <w:rFonts w:eastAsia="Times New Roman" w:cs="Courier New" w:ascii="Courier New" w:hAnsi="Courier New"/>
          <w:color w:val="000000"/>
          <w:sz w:val="20"/>
          <w:szCs w:val="20"/>
          <w:lang w:eastAsia="ru-RU"/>
        </w:rPr>
        <w:t xml:space="preserve"> должна была называться 'TAC 1st' и задумывалась в гораздо большем объёме, но 'Martech' заморозили этот проект. War, все же, была собрана в спешке (примерно за две недели) и превращена, как писал </w:t>
      </w:r>
      <w:r>
        <w:rPr>
          <w:rFonts w:eastAsia="Times New Roman" w:cs="Courier New" w:ascii="Courier New" w:hAnsi="Courier New"/>
          <w:color w:val="000000"/>
          <w:sz w:val="20"/>
          <w:szCs w:val="20"/>
          <w:lang w:val="en-US" w:eastAsia="ru-RU"/>
        </w:rPr>
        <w:t>Kix</w:t>
      </w:r>
      <w:r>
        <w:rPr>
          <w:rFonts w:eastAsia="Times New Roman" w:cs="Courier New" w:ascii="Courier New" w:hAnsi="Courier New"/>
          <w:color w:val="000000"/>
          <w:sz w:val="20"/>
          <w:szCs w:val="20"/>
          <w:lang w:eastAsia="ru-RU"/>
        </w:rPr>
        <w:t>, в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oa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of</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ollocks</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War</w:t>
      </w:r>
      <w:r>
        <w:rPr>
          <w:rFonts w:eastAsia="Times New Roman" w:cs="Courier New" w:ascii="Courier New" w:hAnsi="Courier New"/>
          <w:color w:val="000000"/>
          <w:sz w:val="20"/>
          <w:szCs w:val="20"/>
          <w:lang w:eastAsia="ru-RU"/>
        </w:rPr>
        <w:t xml:space="preserve"> – не единственная игра со “скрытым” посланием. '</w:t>
      </w:r>
      <w:r>
        <w:rPr>
          <w:rFonts w:eastAsia="Times New Roman" w:cs="Courier New" w:ascii="Courier New" w:hAnsi="Courier New"/>
          <w:color w:val="000000"/>
          <w:sz w:val="20"/>
          <w:szCs w:val="20"/>
          <w:lang w:val="en-US" w:eastAsia="ru-RU"/>
        </w:rPr>
        <w:t>Pete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ackRat</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reations</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 xml:space="preserve"> '1988) внутри кода (#</w:t>
      </w:r>
      <w:r>
        <w:rPr>
          <w:rFonts w:eastAsia="Times New Roman" w:cs="Courier New" w:ascii="Courier New" w:hAnsi="Courier New"/>
          <w:color w:val="000000"/>
          <w:sz w:val="20"/>
          <w:szCs w:val="20"/>
          <w:lang w:val="en-US" w:eastAsia="ru-RU"/>
        </w:rPr>
        <w:t>EE</w:t>
      </w:r>
      <w:r>
        <w:rPr>
          <w:rFonts w:eastAsia="Times New Roman" w:cs="Courier New" w:ascii="Courier New" w:hAnsi="Courier New"/>
          <w:color w:val="000000"/>
          <w:sz w:val="20"/>
          <w:szCs w:val="20"/>
          <w:lang w:eastAsia="ru-RU"/>
        </w:rPr>
        <w:t>01 и #</w:t>
      </w:r>
      <w:r>
        <w:rPr>
          <w:rFonts w:eastAsia="Times New Roman" w:cs="Courier New" w:ascii="Courier New" w:hAnsi="Courier New"/>
          <w:color w:val="000000"/>
          <w:sz w:val="20"/>
          <w:szCs w:val="20"/>
          <w:lang w:val="en-US" w:eastAsia="ru-RU"/>
        </w:rPr>
        <w:t>F</w:t>
      </w:r>
      <w:r>
        <w:rPr>
          <w:rFonts w:eastAsia="Times New Roman" w:cs="Courier New" w:ascii="Courier New" w:hAnsi="Courier New"/>
          <w:color w:val="000000"/>
          <w:sz w:val="20"/>
          <w:szCs w:val="20"/>
          <w:lang w:eastAsia="ru-RU"/>
        </w:rPr>
        <w:t>174) поведал о том, что Timothy Follin среди "своих" известен еще как 'Spoon Head'! :) Так же упоминается, что для активизации "фирменного" бессмертия в 'Peter Pack-Rat' во время  запроса  '</w:t>
      </w:r>
      <w:r>
        <w:rPr>
          <w:rFonts w:eastAsia="Times New Roman" w:cs="Courier New" w:ascii="Courier New" w:hAnsi="Courier New"/>
          <w:color w:val="000000"/>
          <w:sz w:val="20"/>
          <w:szCs w:val="20"/>
          <w:lang w:val="en-US" w:eastAsia="ru-RU"/>
        </w:rPr>
        <w:t>Scrol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etwee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creen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Y</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N</w:t>
      </w:r>
      <w:r>
        <w:rPr>
          <w:rFonts w:eastAsia="Times New Roman" w:cs="Courier New" w:ascii="Courier New" w:hAnsi="Courier New"/>
          <w:color w:val="000000"/>
          <w:sz w:val="20"/>
          <w:szCs w:val="20"/>
          <w:lang w:eastAsia="ru-RU"/>
        </w:rPr>
        <w:t>)?' необходимо набрать  'Creatures'. Забавн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ыглядит</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таблиц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кордов</w:t>
      </w:r>
      <w:r>
        <w:rPr>
          <w:rFonts w:eastAsia="Times New Roman" w:cs="Courier New" w:ascii="Courier New" w:hAnsi="Courier New"/>
          <w:color w:val="000000"/>
          <w:sz w:val="20"/>
          <w:szCs w:val="20"/>
          <w:lang w:val="en-US" w:eastAsia="ru-RU"/>
        </w:rPr>
        <w:t>: 'MIKE FOLL IN LIKES THE WOMB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peter_pr.b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стречалась мне еще одна интересная модификация 'Speedlock 2.5'. Во всяком случае, так было указано внутри tzx-образа 'Leviathan 48' и '</w:t>
      </w:r>
      <w:r>
        <w:rPr>
          <w:rFonts w:eastAsia="Times New Roman" w:cs="Courier New" w:ascii="Courier New" w:hAnsi="Courier New"/>
          <w:color w:val="000000"/>
          <w:sz w:val="20"/>
          <w:szCs w:val="20"/>
          <w:lang w:val="en-US" w:eastAsia="ru-RU"/>
        </w:rPr>
        <w:t>Leviathan</w:t>
      </w:r>
      <w:r>
        <w:rPr>
          <w:rFonts w:eastAsia="Times New Roman" w:cs="Courier New" w:ascii="Courier New" w:hAnsi="Courier New"/>
          <w:color w:val="000000"/>
          <w:sz w:val="20"/>
          <w:szCs w:val="20"/>
          <w:lang w:eastAsia="ru-RU"/>
        </w:rPr>
        <w:t xml:space="preserve"> 128'  (</w:t>
      </w:r>
      <w:r>
        <w:rPr>
          <w:rFonts w:eastAsia="Times New Roman" w:cs="Courier New" w:ascii="Courier New" w:hAnsi="Courier New"/>
          <w:color w:val="000000"/>
          <w:sz w:val="20"/>
          <w:szCs w:val="20"/>
          <w:lang w:val="en-US" w:eastAsia="ru-RU"/>
        </w:rPr>
        <w:t>Engish</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1987). По внутренней структуре эта версия на 98% была схожа с третьей версией Speedlo</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k'а и, быть может, являлась её beta-вариа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peedlock 3' по внутреннему строению ничего общего со своими предшественницами не имела, за исключением все той же ускоренной записи, ‘</w:t>
      </w:r>
      <w:r>
        <w:rPr>
          <w:rFonts w:eastAsia="Times New Roman" w:cs="Courier New" w:ascii="Courier New" w:hAnsi="Courier New"/>
          <w:color w:val="000000"/>
          <w:sz w:val="20"/>
          <w:szCs w:val="20"/>
          <w:lang w:val="en-US" w:eastAsia="ru-RU"/>
        </w:rPr>
        <w:t>pu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tones</w:t>
      </w:r>
      <w:r>
        <w:rPr>
          <w:rFonts w:eastAsia="Times New Roman" w:cs="Courier New" w:ascii="Courier New" w:hAnsi="Courier New"/>
          <w:color w:val="000000"/>
          <w:sz w:val="20"/>
          <w:szCs w:val="20"/>
          <w:lang w:eastAsia="ru-RU"/>
        </w:rPr>
        <w:t xml:space="preserve">’. Начиная с этой версии используется 'Dectryption Beeps' -  длинный пилот-тон, расположенный перед началом всех файлов. Количество ксорок возросло: есть посложнее, есть попроще. По правде говоря, что удачно протрассировать даже с третьей попытки в </w:t>
      </w:r>
      <w:r>
        <w:rPr>
          <w:rFonts w:eastAsia="Times New Roman" w:cs="Courier New" w:ascii="Courier New" w:hAnsi="Courier New"/>
          <w:color w:val="000000"/>
          <w:sz w:val="20"/>
          <w:szCs w:val="20"/>
          <w:lang w:val="en-US" w:eastAsia="ru-RU"/>
        </w:rPr>
        <w:t>STS</w:t>
      </w:r>
      <w:r>
        <w:rPr>
          <w:rFonts w:eastAsia="Times New Roman" w:cs="Courier New" w:ascii="Courier New" w:hAnsi="Courier New"/>
          <w:color w:val="000000"/>
          <w:sz w:val="20"/>
          <w:szCs w:val="20"/>
          <w:lang w:eastAsia="ru-RU"/>
        </w:rPr>
        <w:t xml:space="preserve"> у меня не получилось. Верхом кодерской мысли и изощрённых способов кодировки была ксорка, при работе которой хаотично моргал бордюр. Достаточно медленная ксорка, поскольку работала через подпрограммы калькулятора ПЗУ. Так же встречаются инструкции ориентированные на модификации Спектрума +2, ил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OUT (#9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 A,(#9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300E)  ;</w:t>
      </w:r>
      <w:r>
        <w:rPr>
          <w:rFonts w:eastAsia="Times New Roman" w:cs="Courier New" w:ascii="Courier New" w:hAnsi="Courier New"/>
          <w:color w:val="000000"/>
          <w:sz w:val="20"/>
          <w:szCs w:val="20"/>
          <w:lang w:eastAsia="ru-RU"/>
        </w:rPr>
        <w:t>в</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ЗУ</w:t>
      </w:r>
      <w:r>
        <w:rPr>
          <w:rFonts w:eastAsia="Times New Roman" w:cs="Courier New" w:ascii="Courier New" w:hAnsi="Courier New"/>
          <w:color w:val="000000"/>
          <w:sz w:val="20"/>
          <w:szCs w:val="20"/>
          <w:lang w:val="en-US" w:eastAsia="ru-RU"/>
        </w:rPr>
        <w:t xml:space="preserve"> 48-</w:t>
      </w:r>
      <w:r>
        <w:rPr>
          <w:rFonts w:eastAsia="Times New Roman" w:cs="Courier New" w:ascii="Courier New" w:hAnsi="Courier New"/>
          <w:color w:val="000000"/>
          <w:sz w:val="20"/>
          <w:szCs w:val="20"/>
          <w:lang w:eastAsia="ru-RU"/>
        </w:rPr>
        <w:t>г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бей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CP #C9        ;под этим адресом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Z,#E4F5    ;ходится #C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ST</w:t>
      </w:r>
      <w:r>
        <w:rPr>
          <w:rFonts w:eastAsia="Times New Roman" w:cs="Courier New" w:ascii="Courier New" w:hAnsi="Courier New"/>
          <w:color w:val="000000"/>
          <w:sz w:val="20"/>
          <w:szCs w:val="20"/>
          <w:lang w:eastAsia="ru-RU"/>
        </w:rPr>
        <w:t xml:space="preserve"> #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E</w:t>
      </w:r>
      <w:r>
        <w:rPr>
          <w:rFonts w:eastAsia="Times New Roman" w:cs="Courier New" w:ascii="Courier New" w:hAnsi="Courier New"/>
          <w:color w:val="000000"/>
          <w:sz w:val="20"/>
          <w:szCs w:val="20"/>
          <w:lang w:eastAsia="ru-RU"/>
        </w:rPr>
        <w:t>4</w:t>
      </w:r>
      <w:r>
        <w:rPr>
          <w:rFonts w:eastAsia="Times New Roman" w:cs="Courier New" w:ascii="Courier New" w:hAnsi="Courier New"/>
          <w:color w:val="000000"/>
          <w:sz w:val="20"/>
          <w:szCs w:val="20"/>
          <w:lang w:val="en-US" w:eastAsia="ru-RU"/>
        </w:rPr>
        <w:t>F</w:t>
      </w:r>
      <w:r>
        <w:rPr>
          <w:rFonts w:eastAsia="Times New Roman" w:cs="Courier New" w:ascii="Courier New" w:hAnsi="Courier New"/>
          <w:color w:val="000000"/>
          <w:sz w:val="20"/>
          <w:szCs w:val="20"/>
          <w:lang w:eastAsia="ru-RU"/>
        </w:rPr>
        <w:t xml:space="preserve">5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OUT</w:t>
      </w:r>
      <w:r>
        <w:rPr>
          <w:rFonts w:eastAsia="Times New Roman" w:cs="Courier New" w:ascii="Courier New" w:hAnsi="Courier New"/>
          <w:color w:val="000000"/>
          <w:sz w:val="20"/>
          <w:szCs w:val="20"/>
          <w:lang w:eastAsia="ru-RU"/>
        </w:rPr>
        <w:t xml:space="preserve"> (#7</w:t>
      </w:r>
      <w:r>
        <w:rPr>
          <w:rFonts w:eastAsia="Times New Roman" w:cs="Courier New" w:ascii="Courier New" w:hAnsi="Courier New"/>
          <w:color w:val="000000"/>
          <w:sz w:val="20"/>
          <w:szCs w:val="20"/>
          <w:lang w:val="en-US" w:eastAsia="ru-RU"/>
        </w:rPr>
        <w:t>F</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000   ;своеобразная прове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0000),HL ;на наличие "теневого О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000) ;если в адрес #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L        ;можно записать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R H          ;то сб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NZ,#E50B   ;иначе – в об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 xml:space="preserve">LD A,#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7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50B               ;далее располаг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ледующая ксо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б авторах третьей версии Speedlock'a мне известно немного: при изучении загрузчика в 'Wiz Ball' (Sensible Software / Ocean '1987) под адресом #EE43 мною обнаружена надпись следующего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 1987 Speedlock Associa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Жаль, но никаких конкретных имен там не найдено. Существует так же 'Speedlock 3.5', о чем свидетельствуют .</w:t>
      </w:r>
      <w:r>
        <w:rPr>
          <w:rFonts w:eastAsia="Times New Roman" w:cs="Courier New" w:ascii="Courier New" w:hAnsi="Courier New"/>
          <w:color w:val="000000"/>
          <w:sz w:val="20"/>
          <w:szCs w:val="20"/>
          <w:lang w:val="en-US" w:eastAsia="ru-RU"/>
        </w:rPr>
        <w:t>tzx</w:t>
      </w:r>
      <w:r>
        <w:rPr>
          <w:rFonts w:eastAsia="Times New Roman" w:cs="Courier New" w:ascii="Courier New" w:hAnsi="Courier New"/>
          <w:color w:val="000000"/>
          <w:sz w:val="20"/>
          <w:szCs w:val="20"/>
          <w:lang w:eastAsia="ru-RU"/>
        </w:rPr>
        <w:t xml:space="preserve"> оразы всех трех частей 'Vixen' (Martech Games Ltd '1988). Никаких существенных отличий от третьей версии не обнаружено. Об авторстве 3.5 мне ничего не извес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Краткий список игр, защищённых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 верси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rcanoid 48            </w:t>
        <w:tab/>
        <w:tab/>
        <w:t>(c)1987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nthena 48, 128        </w:t>
        <w:tab/>
        <w:tab/>
        <w:t>(c)1986-1987 SNK Corp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Basket Master (english version)</w:t>
        <w:tab/>
        <w:t>(c)1987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Daley Thompson's Super-Test 1, 2      (c)1985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reddy Hardest 1, 2    </w:t>
        <w:tab/>
        <w:tab/>
        <w:t>(c)1987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Fury 48            </w:t>
        <w:tab/>
        <w:tab/>
        <w:t>(c)1988 Mart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me Over 48 part 1, 2 </w:t>
        <w:tab/>
        <w:tab/>
        <w:t>(c)1987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ryzor 48, 128         </w:t>
        <w:tab/>
        <w:tab/>
        <w:t>(c)1987 Ocean / Kon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ypersports            </w:t>
        <w:tab/>
        <w:tab/>
        <w:t>(c)1985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 xml:space="preserve">Mario Bros.            </w:t>
        <w:tab/>
        <w:tab/>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7 </w:t>
      </w:r>
      <w:r>
        <w:rPr>
          <w:rFonts w:eastAsia="Times New Roman" w:cs="Courier New" w:ascii="Courier New" w:hAnsi="Courier New"/>
          <w:color w:val="000000"/>
          <w:sz w:val="20"/>
          <w:szCs w:val="20"/>
          <w:lang w:val="en-US" w:eastAsia="ru-RU"/>
        </w:rPr>
        <w:t>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Movie</w:t>
      </w:r>
      <w:r>
        <w:rPr>
          <w:rFonts w:eastAsia="Times New Roman" w:cs="Courier New" w:ascii="Courier New" w:hAnsi="Courier New"/>
          <w:color w:val="000000"/>
          <w:sz w:val="20"/>
          <w:szCs w:val="20"/>
          <w:lang w:eastAsia="ru-RU"/>
        </w:rPr>
        <w:t xml:space="preserve"> (одна из версий)</w:t>
        <w:tab/>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 </w:t>
      </w:r>
      <w:r>
        <w:rPr>
          <w:rFonts w:eastAsia="Times New Roman" w:cs="Courier New" w:ascii="Courier New" w:hAnsi="Courier New"/>
          <w:color w:val="000000"/>
          <w:sz w:val="20"/>
          <w:szCs w:val="20"/>
          <w:lang w:val="en-US" w:eastAsia="ru-RU"/>
        </w:rPr>
        <w:t>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Nigel Mansel's Grand Prix 48, 128 </w:t>
        <w:tab/>
        <w:t>(c)1988 Mart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Nihilist               </w:t>
        <w:tab/>
        <w:tab/>
        <w:t>(c)1987 Electric Dre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Outrun 128 (</w:t>
      </w:r>
      <w:r>
        <w:rPr>
          <w:rFonts w:eastAsia="Times New Roman" w:cs="Courier New" w:ascii="Courier New" w:hAnsi="Courier New"/>
          <w:color w:val="000000"/>
          <w:sz w:val="20"/>
          <w:szCs w:val="20"/>
          <w:lang w:eastAsia="ru-RU"/>
        </w:rPr>
        <w:t>об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лиза</w:t>
      </w:r>
      <w:r>
        <w:rPr>
          <w:rFonts w:eastAsia="Times New Roman" w:cs="Courier New" w:ascii="Courier New" w:hAnsi="Courier New"/>
          <w:color w:val="000000"/>
          <w:sz w:val="20"/>
          <w:szCs w:val="20"/>
          <w:lang w:val="en-US" w:eastAsia="ru-RU"/>
        </w:rPr>
        <w:t xml:space="preserve">)             </w:t>
        <w:tab/>
        <w:t>(c)1986 US Gold / SE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hantom Club           </w:t>
        <w:tab/>
        <w:tab/>
        <w:t>(c)19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ing-Pong              </w:t>
        <w:tab/>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latoon 128            </w:t>
        <w:tab/>
        <w:tab/>
        <w:t>(c)198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enegade 48, 128       </w:t>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ad Blasters          </w:t>
        <w:tab/>
        <w:tab/>
        <w:t>(c)1986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ad Runner            </w:t>
        <w:tab/>
        <w:tab/>
        <w:t>(c)1985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 Question Of Scruples </w:t>
        <w:tab/>
        <w:tab/>
        <w:t>(c)19?? Sentient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reet Hawk            </w:t>
        <w:tab/>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ai-Pan                </w:t>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ank                   </w:t>
        <w:tab/>
        <w:tab/>
        <w:t>(c)1987 Ocean / SNK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ennis (3d)            </w:t>
        <w:tab/>
        <w:tab/>
        <w:t>(c)1986 Imagine / Kon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riaxos                </w:t>
        <w:tab/>
        <w:tab/>
        <w:t>(c)1987 39 Steps / Ariolasoft UK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Winter Games 48 day 1, 2       </w:t>
        <w:tab/>
        <w:t>(c)19?? US Gold /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Wiz Ball               </w:t>
        <w:tab/>
        <w:tab/>
        <w:t>(c)1987 Sensible Software /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Wor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erie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aseball</w:t>
      </w:r>
      <w:r>
        <w:rPr>
          <w:rFonts w:eastAsia="Times New Roman" w:cs="Courier New" w:ascii="Courier New" w:hAnsi="Courier New"/>
          <w:color w:val="000000"/>
          <w:sz w:val="20"/>
          <w:szCs w:val="20"/>
          <w:lang w:eastAsia="ru-RU"/>
        </w:rPr>
        <w:t xml:space="preserve">  </w:t>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5 </w:t>
      </w:r>
      <w:r>
        <w:rPr>
          <w:rFonts w:eastAsia="Times New Roman" w:cs="Courier New" w:ascii="Courier New" w:hAnsi="Courier New"/>
          <w:color w:val="000000"/>
          <w:sz w:val="20"/>
          <w:szCs w:val="20"/>
          <w:lang w:val="en-US" w:eastAsia="ru-RU"/>
        </w:rPr>
        <w:t>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 4' потерпела существенные изменения. Стартовые точки уже практически не прикрыты и внутренняя структура гораздо проще для понимания, но это компенсируется огромным количеством последовательных ксорок (около 4 кб). По окончанию декодирования заметаем сл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F8F9 DI           ;пример взят из ориги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SP,#FFFF  ;</w:t>
      </w:r>
      <w:r>
        <w:rPr>
          <w:rFonts w:eastAsia="Times New Roman" w:cs="Courier New" w:ascii="Courier New" w:hAnsi="Courier New"/>
          <w:color w:val="000000"/>
          <w:sz w:val="20"/>
          <w:szCs w:val="20"/>
          <w:lang w:eastAsia="ru-RU"/>
        </w:rPr>
        <w:t>релиз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 A,(#3F)   ;'Wec Le Mans 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0000) ;(Imagin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 xml:space="preserve">CP #F3       ;Ltd. </w:t>
      </w:r>
      <w:r>
        <w:rPr>
          <w:rFonts w:eastAsia="Times New Roman" w:cs="Courier New" w:ascii="Courier New" w:hAnsi="Courier New"/>
          <w:color w:val="000000"/>
          <w:sz w:val="20"/>
          <w:szCs w:val="20"/>
          <w:lang w:eastAsia="ru-RU"/>
        </w:rPr>
        <w:t>'19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NZ,#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 A,(#9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0000) ;под этим адресом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P #F3       ;ПЗУ 48-го бейсик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NZ,#F904  ;ходится #F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A        ;Как мне кажется, в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A       ;этот фрагмент к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       ;является своеобра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UT (#1F),A  ;защитой от различ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A        ;"волшебных кно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E,#01     ;(наподобие тог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OUT</w:t>
      </w:r>
      <w:r>
        <w:rPr>
          <w:rFonts w:eastAsia="Times New Roman" w:cs="Courier New" w:ascii="Courier New" w:hAnsi="Courier New"/>
          <w:color w:val="000000"/>
          <w:sz w:val="20"/>
          <w:szCs w:val="20"/>
          <w:lang w:eastAsia="ru-RU"/>
        </w:rPr>
        <w:t xml:space="preserve"> (#7</w:t>
      </w:r>
      <w:r>
        <w:rPr>
          <w:rFonts w:eastAsia="Times New Roman" w:cs="Courier New" w:ascii="Courier New" w:hAnsi="Courier New"/>
          <w:color w:val="000000"/>
          <w:sz w:val="20"/>
          <w:szCs w:val="20"/>
          <w:lang w:val="en-US" w:eastAsia="ru-RU"/>
        </w:rPr>
        <w:t>B</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Мультифей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w:t>
      </w:r>
      <w:r>
        <w:rPr>
          <w:rFonts w:eastAsia="Times New Roman" w:cs="Courier New" w:ascii="Courier New" w:hAnsi="Courier New"/>
          <w:color w:val="000000"/>
          <w:sz w:val="20"/>
          <w:szCs w:val="20"/>
          <w:lang w:eastAsia="ru-RU"/>
        </w:rPr>
        <w:t xml:space="preserve">       ;Неск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UT (#BB),A  ;похожий фрагмент к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L    ;был и в 'Speedlock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3F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7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3F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Спустя время, столкнувшись с </w:t>
      </w:r>
      <w:r>
        <w:rPr>
          <w:rFonts w:eastAsia="Times New Roman" w:cs="Courier New" w:ascii="Courier New" w:hAnsi="Courier New"/>
          <w:i/>
          <w:color w:val="000000"/>
          <w:sz w:val="20"/>
          <w:szCs w:val="20"/>
          <w:lang w:val="en-US" w:eastAsia="ru-RU"/>
        </w:rPr>
        <w:t>Livingstone</w:t>
      </w:r>
      <w:r>
        <w:rPr>
          <w:rFonts w:eastAsia="Times New Roman" w:cs="Courier New" w:ascii="Courier New" w:hAnsi="Courier New"/>
          <w:i/>
          <w:color w:val="000000"/>
          <w:sz w:val="20"/>
          <w:szCs w:val="20"/>
          <w:lang w:eastAsia="ru-RU"/>
        </w:rPr>
        <w:t xml:space="preserve"> +2, могу с уверенностью сказать, что специфические порты связаны со всевозможными хардварными модификациями </w:t>
      </w:r>
      <w:r>
        <w:rPr>
          <w:rFonts w:eastAsia="Times New Roman" w:cs="Courier New" w:ascii="Courier New" w:hAnsi="Courier New"/>
          <w:i/>
          <w:color w:val="000000"/>
          <w:sz w:val="20"/>
          <w:szCs w:val="20"/>
          <w:lang w:val="en-US" w:eastAsia="ru-RU"/>
        </w:rPr>
        <w:t>ZX</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Spectrum</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нешне 'Speedlock 4' очень узнаваем - загрузка большинства таких игр сопровождалась на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spdlock4.p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aargh!             </w:t>
        <w:tab/>
        <w:tab/>
        <w:tab/>
        <w:t>(c)1987 Melbourne House / Opera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fterburner         </w:t>
        <w:tab/>
        <w:tab/>
        <w:tab/>
        <w:t>(c)1988 SEGA /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ltered Beast       </w:t>
        <w:tab/>
        <w:tab/>
        <w:tab/>
        <w:t>(c)1988 SEGA /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Arkanoid 2: Revenge Of Doh 48, 128</w:t>
        <w:tab/>
        <w:t>(c)1988 Imagine / Ta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rbarian 2 128     </w:t>
        <w:tab/>
        <w:tab/>
        <w:tab/>
        <w:t>(c)1988 Pa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rbarian 2 48      </w:t>
        <w:tab/>
        <w:tab/>
        <w:tab/>
        <w:t>(c)1987 Pa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3d) 128     </w:t>
        <w:tab/>
        <w:tab/>
        <w:tab/>
        <w:t>(c)198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CC 1: A Bird In The Hand </w:t>
        <w:tab/>
        <w:t>(c)198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CC 2: A Feet Worse Than Death </w:t>
        <w:tab/>
        <w:t>(c)198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isco Heat          </w:t>
        <w:tab/>
        <w:tab/>
        <w:tab/>
        <w:t>(c)19?? Image Wo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razy Cars 1        </w:t>
        <w:tab/>
        <w:tab/>
        <w:tab/>
        <w:t>(c)1988 Tit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ouble Dragon 2: The Revenge 48    </w:t>
        <w:tab/>
        <w:t>(c)1989 Mastertron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ouble Dragon 3: Rosetta Stone 128   </w:t>
        <w:tab/>
        <w:t>(c)1991 Elite Syste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ragon Ninja 48, 128       </w:t>
        <w:tab/>
        <w:tab/>
        <w:t>(c)1988 Ocean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riller 1           </w:t>
        <w:tab/>
        <w:tab/>
        <w:tab/>
        <w:t>(c)1987 Incentiv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Enduro Racer 2      </w:t>
        <w:tab/>
        <w:tab/>
        <w:tab/>
        <w:t>(c)1987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irefly             </w:t>
        <w:tab/>
        <w:tab/>
        <w:tab/>
        <w:t>(c)1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16 Combat Pilot   </w:t>
        <w:tab/>
        <w:tab/>
        <w:tab/>
        <w:t>(c)1991 Digital Integ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uerilla War 48, 128       </w:t>
        <w:tab/>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ammerfist          </w:t>
        <w:tab/>
        <w:tab/>
        <w:tab/>
        <w:t>(c)1990 Vivid Im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ydrofool 48        </w:t>
        <w:tab/>
        <w:tab/>
        <w:tab/>
        <w:t>(c)1987 Gargoyle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K+                 </w:t>
        <w:tab/>
        <w:tab/>
        <w:tab/>
        <w:t>(c)1987 Archer Macl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nto Africa         </w:t>
        <w:tab/>
        <w:tab/>
        <w:tab/>
        <w:t>(c)1987 K. Sm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ast Ninja 2        </w:t>
        <w:tab/>
        <w:tab/>
        <w:tab/>
        <w:t>(c)1988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egend Of Kage      </w:t>
        <w:tab/>
        <w:tab/>
        <w:tab/>
        <w:t>(c)1986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ight Force         </w:t>
        <w:tab/>
        <w:tab/>
        <w:tab/>
        <w:t>(c)1985 Gargoyle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atch Day 2         </w:t>
        <w:tab/>
        <w:tab/>
        <w:tab/>
        <w:t>(c)1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Midnight Resistence 48, 128</w:t>
        <w:tab/>
        <w:tab/>
        <w:t>(c)1990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yth: History In The Making    </w:t>
        <w:tab/>
        <w:t>(c)1989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Nemesis             </w:t>
        <w:tab/>
        <w:tab/>
        <w:tab/>
        <w:t>(c)1990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Ninja Warriors  </w:t>
        <w:tab/>
        <w:tab/>
        <w:tab/>
        <w:t>(c)1989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Newzeland Story </w:t>
        <w:tab/>
        <w:tab/>
        <w:tab/>
        <w:t>(c)1989 Ocean / Taito / The Hit Squ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lotting            </w:t>
        <w:tab/>
        <w:tab/>
        <w:tab/>
        <w:t>(c)1990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uzznic             </w:t>
        <w:tab/>
        <w:tab/>
        <w:tab/>
        <w:t>(c)1990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ower Drift (demo)  </w:t>
        <w:tab/>
        <w:tab/>
        <w:tab/>
        <w:t>(c)19??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ampage             </w:t>
        <w:tab/>
        <w:tab/>
        <w:tab/>
        <w:t>(c)1987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Rastan Saga 48  </w:t>
        <w:tab/>
        <w:tab/>
        <w:tab/>
        <w:t>(c)1987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enegade 1 128      </w:t>
        <w:tab/>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enegade 3 128      </w:t>
        <w:tab/>
        <w:tab/>
        <w:tab/>
        <w:t>(c)1989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bocop 1           </w:t>
        <w:tab/>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d-Land            </w:t>
        <w:tab/>
        <w:tab/>
        <w:tab/>
        <w:t>(c)1991 Sales Cur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Type 1            </w:t>
        <w:tab/>
        <w:tab/>
        <w:tab/>
        <w:t>(c)1987 Electric Dre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inobi             </w:t>
        <w:tab/>
        <w:tab/>
        <w:tab/>
        <w:t>(c)1989 Mastertron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ckway Riders     </w:t>
        <w:tab/>
        <w:tab/>
        <w:tab/>
        <w:t>(c)1986 Gargoyle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lk Worm 128       </w:t>
        <w:tab/>
        <w:tab/>
        <w:tab/>
        <w:t>(c)1988 Tecmo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mpsons: Bart vs. Space Mutants </w:t>
        <w:tab/>
        <w:t>(c)1991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kull &amp; Crossbones  </w:t>
        <w:tab/>
        <w:tab/>
        <w:tab/>
        <w:t>(c)1991 Domark Ltd / Te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Slap Fight 48 (</w:t>
      </w:r>
      <w:r>
        <w:rPr>
          <w:rFonts w:eastAsia="Times New Roman" w:cs="Courier New" w:ascii="Courier New" w:hAnsi="Courier New"/>
          <w:color w:val="000000"/>
          <w:sz w:val="20"/>
          <w:szCs w:val="20"/>
          <w:lang w:eastAsia="ru-RU"/>
        </w:rPr>
        <w:t>один</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ег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лизов</w:t>
      </w:r>
      <w:r>
        <w:rPr>
          <w:rFonts w:eastAsia="Times New Roman" w:cs="Courier New" w:ascii="Courier New" w:hAnsi="Courier New"/>
          <w:color w:val="000000"/>
          <w:sz w:val="20"/>
          <w:szCs w:val="20"/>
          <w:lang w:val="en-US" w:eastAsia="ru-RU"/>
        </w:rPr>
        <w:t>)</w:t>
        <w:tab/>
        <w:t>(c)1986 Imagine /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mash TV            </w:t>
        <w:tab/>
        <w:tab/>
        <w:tab/>
        <w:t>(c)1991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ronman Super Off Road  </w:t>
        <w:tab/>
        <w:tab/>
        <w:t>(c)1990 Graftgold / Creativ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pace Crusade (demo)      </w:t>
        <w:tab/>
        <w:tab/>
        <w:t>(c)1992 Gremlin 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per Sprint        </w:t>
        <w:tab/>
        <w:tab/>
        <w:tab/>
        <w:t>(c)1986 Atari Games / Electric Dre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ar Paws           </w:t>
        <w:tab/>
        <w:tab/>
        <w:tab/>
        <w:t>(c)1988 Software Project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Super Wonderboy In Monsterland</w:t>
        <w:tab/>
        <w:tab/>
        <w:t>(c)1989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arget Renegade 128 </w:t>
        <w:tab/>
        <w:tab/>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erminator 2        </w:t>
        <w:tab/>
        <w:tab/>
        <w:tab/>
        <w:t>(c)1991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ime Machine        </w:t>
        <w:tab/>
        <w:tab/>
        <w:tab/>
        <w:t>(c)1990 Vivid Im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urrican 1          </w:t>
        <w:tab/>
        <w:tab/>
        <w:tab/>
        <w:t>(c)1990 Rainbow A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usker              </w:t>
        <w:tab/>
        <w:tab/>
        <w:tab/>
        <w:t>(c)1989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Vendetta            </w:t>
        <w:tab/>
        <w:tab/>
        <w:tab/>
        <w:t>(c)19??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Vindicator 48, 128      </w:t>
        <w:tab/>
        <w:tab/>
        <w:t>(c)19??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Wec Le Mans 128 (original release)</w:t>
        <w:tab/>
        <w:t>(c)1988 Imagine -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Where Times Stood Still   </w:t>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WWF</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restl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Mania</w:t>
      </w:r>
      <w:r>
        <w:rPr>
          <w:rFonts w:eastAsia="Times New Roman" w:cs="Courier New" w:ascii="Courier New" w:hAnsi="Courier New"/>
          <w:color w:val="000000"/>
          <w:sz w:val="20"/>
          <w:szCs w:val="20"/>
          <w:lang w:eastAsia="ru-RU"/>
        </w:rPr>
        <w:t xml:space="preserve">   </w:t>
        <w:tab/>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91 </w:t>
      </w:r>
      <w:r>
        <w:rPr>
          <w:rFonts w:eastAsia="Times New Roman" w:cs="Courier New" w:ascii="Courier New" w:hAnsi="Courier New"/>
          <w:color w:val="000000"/>
          <w:sz w:val="20"/>
          <w:szCs w:val="20"/>
          <w:lang w:val="en-US" w:eastAsia="ru-RU"/>
        </w:rPr>
        <w:t>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К  сожалению,  о Speedlock'е седьмой версии мне известно немного – в целях экономии времени все это уже снапшотилось в </w:t>
      </w:r>
      <w:r>
        <w:rPr>
          <w:rFonts w:eastAsia="Times New Roman" w:cs="Courier New" w:ascii="Courier New" w:hAnsi="Courier New"/>
          <w:color w:val="000000"/>
          <w:sz w:val="20"/>
          <w:szCs w:val="20"/>
          <w:lang w:val="en-US" w:eastAsia="ru-RU"/>
        </w:rPr>
        <w:t>Unre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peccy</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Emulator</w:t>
      </w:r>
      <w:r>
        <w:rPr>
          <w:rFonts w:eastAsia="Times New Roman" w:cs="Courier New" w:ascii="Courier New" w:hAnsi="Courier New"/>
          <w:color w:val="000000"/>
          <w:sz w:val="20"/>
          <w:szCs w:val="20"/>
          <w:lang w:eastAsia="ru-RU"/>
        </w:rPr>
        <w:t>. Так же я не видел 5 и 6 версии. Седьмая в сравнении с четвертой насчитывает чуть больше ксорок, в том числе и ксорки, использующие стек. Вот так выглядела самая первая ксорка в оригинальном релизе 'Wec Le Mans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E99  LD BC,#103D ;длина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SP,#FEE7 ;адрес конца заксоре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E9F  POP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R      ;к этому моменту времени значение регистра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уже было предопреде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D,A      ;как видите, за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DE     ;цикл декод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BC      ;только один б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JP NZ,#EE9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О седьмой версии Speedlock'а мне известно мало ещё и потому, что мне попадалось всего два </w:t>
      </w:r>
      <w:r>
        <w:rPr>
          <w:rFonts w:eastAsia="Times New Roman" w:cs="Courier New" w:ascii="Courier New" w:hAnsi="Courier New"/>
          <w:color w:val="000000"/>
          <w:sz w:val="20"/>
          <w:szCs w:val="20"/>
          <w:lang w:val="en-US" w:eastAsia="ru-RU"/>
        </w:rPr>
        <w:t>tzx</w:t>
      </w:r>
      <w:r>
        <w:rPr>
          <w:rFonts w:eastAsia="Times New Roman" w:cs="Courier New" w:ascii="Courier New" w:hAnsi="Courier New"/>
          <w:color w:val="000000"/>
          <w:sz w:val="20"/>
          <w:szCs w:val="20"/>
          <w:lang w:eastAsia="ru-RU"/>
        </w:rPr>
        <w:t>-обр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Wec Le Mans 48 (original release)</w:t>
        <w:tab/>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Wec Le Mans 128 (The Hit Squad re-release)</w:t>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lkatraz</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rotection</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лово “А</w:t>
      </w:r>
      <w:r>
        <w:rPr>
          <w:rFonts w:eastAsia="Times New Roman" w:cs="Courier New" w:ascii="Courier New" w:hAnsi="Courier New"/>
          <w:color w:val="000000"/>
          <w:sz w:val="20"/>
          <w:szCs w:val="20"/>
          <w:lang w:val="en-US" w:eastAsia="ru-RU"/>
        </w:rPr>
        <w:t>lcatraz</w:t>
      </w:r>
      <w:r>
        <w:rPr>
          <w:rFonts w:eastAsia="Times New Roman" w:cs="Courier New" w:ascii="Courier New" w:hAnsi="Courier New"/>
          <w:color w:val="000000"/>
          <w:sz w:val="20"/>
          <w:szCs w:val="20"/>
          <w:lang w:eastAsia="ru-RU"/>
        </w:rPr>
        <w:t>” представляет собой имя собственное. Так называлась тюрьма  для особо опасных  преступников США, которая расположена на острове в заливе вблизи города Сан-Франциско. Тюрьма прославилась тем, что из неё было невозможно сбежать. Ходят слухи, что одному человеку, или двум сделать это в свое время удалось. Как раз о таком человеке идёт речь в американском боевике  "Скала" с Шоном Коннери. Действие фильма происходит именно в этих стенах. На сегодняшний день эта тюрьма является музеем и достопримеча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е остался без внимания и </w:t>
      </w:r>
      <w:r>
        <w:rPr>
          <w:rFonts w:eastAsia="Times New Roman" w:cs="Courier New" w:ascii="Courier New" w:hAnsi="Courier New"/>
          <w:color w:val="000000"/>
          <w:sz w:val="20"/>
          <w:szCs w:val="20"/>
          <w:lang w:val="en-US" w:eastAsia="ru-RU"/>
        </w:rPr>
        <w:t>ZX</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pectrum</w:t>
      </w:r>
      <w:r>
        <w:rPr>
          <w:rFonts w:eastAsia="Times New Roman" w:cs="Courier New" w:ascii="Courier New" w:hAnsi="Courier New"/>
          <w:color w:val="000000"/>
          <w:sz w:val="20"/>
          <w:szCs w:val="20"/>
          <w:lang w:eastAsia="ru-RU"/>
        </w:rPr>
        <w:t>. В сентябре 1984 года фирма 'Mastertronic' выпустила игру 'Alcatrazz Harry', где главному герою предстоит собрать секретные документы и сбежать из тюрь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alcatrh1.b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эт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ж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году</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ышл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родолжение</w:t>
      </w:r>
      <w:r>
        <w:rPr>
          <w:rFonts w:eastAsia="Times New Roman" w:cs="Courier New" w:ascii="Courier New" w:hAnsi="Courier New"/>
          <w:color w:val="000000"/>
          <w:sz w:val="20"/>
          <w:szCs w:val="20"/>
          <w:lang w:val="en-US" w:eastAsia="ru-RU"/>
        </w:rPr>
        <w:t xml:space="preserve"> 'Alcatrazz 2: The Doomsday Mission' (Scorpio Gamesworld / Mastertronic Ltd). </w:t>
      </w:r>
      <w:r>
        <w:rPr>
          <w:rFonts w:eastAsia="Times New Roman" w:cs="Courier New" w:ascii="Courier New" w:hAnsi="Courier New"/>
          <w:color w:val="000000"/>
          <w:sz w:val="20"/>
          <w:szCs w:val="20"/>
          <w:lang w:eastAsia="ru-RU"/>
        </w:rPr>
        <w:t>Сюжет заключается в том, что вы только что  покинули стены тюрьмы и, просмотрев захваченные с собой секретные документы, обнаружили, что это еще и план уничтожения мира :))) Теперь ваша задача - добраться до ожидающего вас корабля и передать секретные документы в надёжные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lcatrh2.sc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 логике вещей, компании-издатели игр должны были что-то придумать для того, чтобы остановить пользователей делать копии с программ. Вышедшая в конце 1985 года 48k версия игры 'Fairlight part 1: Prelude' предупреждала надписью на эк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opying this tape is against the l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under the Copyright Act, amended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opying tapes is killing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ри детальном рассмотрении загрузчика этой игры было обнаруж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ALKATRAZ Protecion System (c) June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Antony Dunmore, James Wood and Jo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aylif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Так появилась первая модификация 'Alkatraz protection'. Сама версия являлась, своего рода, тестовой и не получила широкого применения из-за того, что некоторые её ксорки использовали в качестве "ключа" фрагменты ПЗУ. При этом фрагменты были выбраны крайне неудачно - программа работала только с оригинальной прошивкой ПЗУ 48-го бейсика. Следующая версия защиты вышла уже уже в январе 1986 и была более распространенной, поскольку все её предыдущие недостатки были устра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ce Of Aces           </w:t>
        <w:tab/>
        <w:tab/>
        <w:tab/>
        <w:t>(c)1986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lien Evolution       </w:t>
        <w:tab/>
        <w:tab/>
        <w:tab/>
        <w:t>(c)1987 Gremlin 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rtura                </w:t>
        <w:tab/>
        <w:tab/>
        <w:tab/>
        <w:t>(c)1989 Gremlin 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aptain America       </w:t>
        <w:tab/>
        <w:tab/>
        <w:tab/>
        <w:t>(c)1988 Adventure Soft /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ionic Comando 48     </w:t>
        <w:tab/>
        <w:tab/>
        <w:tab/>
        <w:t>(c)19?? Software Creations /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lackbread            </w:t>
        <w:tab/>
        <w:tab/>
        <w:tab/>
        <w:t>(c)19??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obby Bearing         </w:t>
        <w:tab/>
        <w:tab/>
        <w:tab/>
        <w:t>(c)19?? The 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alifornia Games      </w:t>
        <w:tab/>
        <w:tab/>
        <w:tab/>
        <w:t>(c)1987 Kixx /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arrig Charlie Chaplin       </w:t>
        <w:tab/>
        <w:tab/>
        <w:t>(c)1987 US Gold / Bubbles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obra                 </w:t>
        <w:tab/>
        <w:tab/>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olosseum (orig. release of Coliseum)</w:t>
        <w:tab/>
        <w:t>(c)1988 Kixx / Topo 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esolator!            </w:t>
        <w:tab/>
        <w:tab/>
        <w:tab/>
        <w:t>(c)1986 SE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ream Warrior 48      </w:t>
        <w:tab/>
        <w:tab/>
        <w:tab/>
        <w:t>(c)1988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orgotten Worlds 128  </w:t>
        <w:tab/>
        <w:tab/>
        <w:tab/>
        <w:t>(c)198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rfield 1            </w:t>
        <w:tab/>
        <w:tab/>
        <w:tab/>
        <w:t>(c)1988 The 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houls'n'Ghosts 128, 48      </w:t>
        <w:tab/>
        <w:tab/>
        <w:t>(c)1991 Gremlin Graphics / Capcom 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ardball              </w:t>
        <w:tab/>
        <w:tab/>
        <w:tab/>
        <w:t>(c)19?? Advanc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Human Killing Machine 128, 48</w:t>
        <w:tab/>
        <w:tab/>
        <w:t>(c)1988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mpossible Mission 2  </w:t>
        <w:tab/>
        <w:tab/>
        <w:tab/>
        <w:t>(c)1988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ndiana Jones: The Last Crusade    </w:t>
        <w:tab/>
        <w:t>(c)1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ndiana Jones: The Temple Of Doom    </w:t>
        <w:tab/>
        <w:t>(c)1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Killed Untill Dead    </w:t>
        <w:tab/>
        <w:tab/>
        <w:tab/>
        <w:t>(c)1987 Canv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azer Tag             </w:t>
        <w:tab/>
        <w:tab/>
        <w:tab/>
        <w:t>(c)1987 Pro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 E. D. Storm        </w:t>
        <w:tab/>
        <w:tab/>
        <w:tab/>
        <w:t>(c)1988 Software Creations / Cap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Legend Of Kage (</w:t>
      </w:r>
      <w:r>
        <w:rPr>
          <w:rFonts w:eastAsia="Times New Roman" w:cs="Courier New" w:ascii="Courier New" w:hAnsi="Courier New"/>
          <w:color w:val="000000"/>
          <w:sz w:val="20"/>
          <w:szCs w:val="20"/>
          <w:lang w:eastAsia="ru-RU"/>
        </w:rPr>
        <w:t>один</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ег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лизов</w:t>
      </w:r>
      <w:r>
        <w:rPr>
          <w:rFonts w:eastAsia="Times New Roman" w:cs="Courier New" w:ascii="Courier New" w:hAnsi="Courier New"/>
          <w:color w:val="000000"/>
          <w:sz w:val="20"/>
          <w:szCs w:val="20"/>
          <w:lang w:val="en-US" w:eastAsia="ru-RU"/>
        </w:rPr>
        <w:t>)</w:t>
        <w:tab/>
        <w:t>(c)1988 Imagine -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ad MIX               </w:t>
        <w:tab/>
        <w:tab/>
        <w:tab/>
        <w:t>(c)1988 Topo 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etrocross            </w:t>
        <w:tab/>
        <w:tab/>
        <w:tab/>
        <w:t>(c)1985 Kixx -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4x4 Off Road Racing   </w:t>
        <w:tab/>
        <w:tab/>
        <w:tab/>
        <w:t>(c)19??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10th Frame            </w:t>
        <w:tab/>
        <w:tab/>
        <w:tab/>
        <w:t>(c)1986 Acess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sycho-Pig U. X. B.   </w:t>
        <w:tab/>
        <w:tab/>
        <w:tab/>
        <w:t>(c)1988 US Gold / Jale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siCHESS              </w:t>
        <w:tab/>
        <w:tab/>
        <w:tab/>
        <w:t>(c)19?? The 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amparts              </w:t>
        <w:tab/>
        <w:tab/>
        <w:tab/>
        <w:t>(c)19??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lling Thunder       </w:t>
        <w:tab/>
        <w:tab/>
        <w:tab/>
        <w:t>(c)1986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alamander            </w:t>
        <w:tab/>
        <w:tab/>
        <w:tab/>
        <w:t>(c)1987 Konami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mmer Games day 1,day 2   </w:t>
        <w:tab/>
        <w:tab/>
        <w:t>(c)1984 US Gold /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de Arms             </w:t>
        <w:tab/>
        <w:tab/>
        <w:tab/>
        <w:t>(c)1987 Cap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lent Service        </w:t>
        <w:tab/>
        <w:tab/>
        <w:tab/>
        <w:t>(c)19?? Micropr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lent Shadow         </w:t>
        <w:tab/>
        <w:tab/>
        <w:tab/>
        <w:t>(c)1988 Topo 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reet Fighter 128    </w:t>
        <w:tab/>
        <w:tab/>
        <w:tab/>
        <w:t>(c)1988 Cap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rider 1             </w:t>
        <w:tab/>
        <w:tab/>
        <w:tab/>
        <w:t>(c)198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rvivor              </w:t>
        <w:tab/>
        <w:tab/>
        <w:tab/>
        <w:t>(c)1987 Topo Soft / R.G.R. - R.A.G.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The Games Winter Edition      </w:t>
        <w:tab/>
        <w:tab/>
        <w:t>(c)1988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Terraquake an adventure featuring     (c)19?? Adventure Soft U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HE-MAN &amp; the Masters Of The Unive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Thunderbirds mission 1: Mine Rescue</w:t>
        <w:tab/>
        <w:t>(c)1989 Grands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Titanic               </w:t>
        <w:tab/>
        <w:tab/>
        <w:tab/>
        <w:t>(c)1988 Topo 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rantor the last Stormtrooper      </w:t>
        <w:tab/>
        <w:t>(c)1987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color w:val="000000"/>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lkatraz' была достаточно надёжной и мощной защитой: turbo-загрузка, множество различных кс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 1998 года и в настоящее время права на использование логотипов и названия  'Alcatraz' для создания всевозможных видов программных и аппаратных средств защиты принадлежат фирме 'Salony Software'. Вот её копи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opyrigh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Not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фирмы '</w:t>
      </w:r>
      <w:r>
        <w:rPr>
          <w:rFonts w:eastAsia="Times New Roman" w:cs="Courier New" w:ascii="Courier New" w:hAnsi="Courier New"/>
          <w:color w:val="000000"/>
          <w:sz w:val="20"/>
          <w:szCs w:val="20"/>
          <w:lang w:val="en-US" w:eastAsia="ru-RU"/>
        </w:rPr>
        <w:t>Salony</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opyright</w:t>
      </w:r>
      <w:r>
        <w:rPr>
          <w:rFonts w:eastAsia="Times New Roman" w:cs="Courier New" w:ascii="Courier New" w:hAnsi="Courier New"/>
          <w:color w:val="000000"/>
          <w:sz w:val="20"/>
          <w:szCs w:val="20"/>
          <w:lang w:eastAsia="ru-RU"/>
        </w:rPr>
        <w:t xml:space="preserve"> (с)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All Rights Reserv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ab/>
        <w:t>Salony Software, Alcatraz, Genkey,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ab/>
        <w:t>Salony Software logo and the Alcatr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ab/>
        <w:t>logo are trademarks of Salony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Так же в ленточных версиях, взломанных Родионовым и Панюшкиным, было нечто вроде русской интерпретации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lcatraz. Да, и заставка в оригинальной </w:t>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 xml:space="preserve"> практически в каждой игре загружается по-разному и очень крас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Zetaloa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rotection</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По всей видимости, </w:t>
      </w:r>
      <w:r>
        <w:rPr>
          <w:rFonts w:eastAsia="Times New Roman" w:cs="Courier New" w:ascii="Courier New" w:hAnsi="Courier New"/>
          <w:color w:val="000000"/>
          <w:sz w:val="20"/>
          <w:szCs w:val="20"/>
          <w:lang w:val="en-US" w:eastAsia="ru-RU"/>
        </w:rPr>
        <w:t>Zeta</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oad</w:t>
      </w:r>
      <w:r>
        <w:rPr>
          <w:rFonts w:eastAsia="Times New Roman" w:cs="Courier New" w:ascii="Courier New" w:hAnsi="Courier New"/>
          <w:color w:val="000000"/>
          <w:sz w:val="20"/>
          <w:szCs w:val="20"/>
          <w:lang w:eastAsia="ru-RU"/>
        </w:rPr>
        <w:t xml:space="preserve"> – дело рук итальянской демо-группы </w:t>
      </w:r>
      <w:r>
        <w:rPr>
          <w:rFonts w:eastAsia="Times New Roman" w:cs="Courier New" w:ascii="Courier New" w:hAnsi="Courier New"/>
          <w:color w:val="000000"/>
          <w:sz w:val="20"/>
          <w:szCs w:val="20"/>
          <w:lang w:val="en-US" w:eastAsia="ru-RU"/>
        </w:rPr>
        <w:t>Ramsoft</w:t>
      </w:r>
      <w:r>
        <w:rPr>
          <w:rFonts w:eastAsia="Times New Roman" w:cs="Courier New" w:ascii="Courier New" w:hAnsi="Courier New"/>
          <w:color w:val="000000"/>
          <w:sz w:val="20"/>
          <w:szCs w:val="20"/>
          <w:lang w:eastAsia="ru-RU"/>
        </w:rPr>
        <w:t xml:space="preserve">. Встречалась мне в </w:t>
      </w:r>
      <w:r>
        <w:rPr>
          <w:rFonts w:eastAsia="Times New Roman" w:cs="Courier New" w:ascii="Courier New" w:hAnsi="Courier New"/>
          <w:color w:val="000000"/>
          <w:sz w:val="20"/>
          <w:szCs w:val="20"/>
          <w:lang w:val="en-US" w:eastAsia="ru-RU"/>
        </w:rPr>
        <w:t>re</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crack</w:t>
      </w:r>
      <w:r>
        <w:rPr>
          <w:rFonts w:eastAsia="Times New Roman" w:cs="Courier New" w:ascii="Courier New" w:hAnsi="Courier New"/>
          <w:color w:val="000000"/>
          <w:sz w:val="20"/>
          <w:szCs w:val="20"/>
          <w:lang w:eastAsia="ru-RU"/>
        </w:rPr>
        <w:t>’е 12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версии игры ‘</w:t>
      </w:r>
      <w:r>
        <w:rPr>
          <w:rFonts w:eastAsia="Times New Roman" w:cs="Courier New" w:ascii="Courier New" w:hAnsi="Courier New"/>
          <w:color w:val="000000"/>
          <w:sz w:val="20"/>
          <w:szCs w:val="20"/>
          <w:lang w:val="en-US" w:eastAsia="ru-RU"/>
        </w:rPr>
        <w:t>We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Mans</w:t>
      </w:r>
      <w:r>
        <w:rPr>
          <w:rFonts w:eastAsia="Times New Roman" w:cs="Courier New" w:ascii="Courier New" w:hAnsi="Courier New"/>
          <w:color w:val="000000"/>
          <w:sz w:val="20"/>
          <w:szCs w:val="20"/>
          <w:lang w:eastAsia="ru-RU"/>
        </w:rPr>
        <w:t xml:space="preserve">’. Были ли другие программы, снабжённые этой защитой, но какие именно, да и сами тонкости спустя 8 лет вспомнить сложно. В целом, принципы загрузки были гибридом </w:t>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 xml:space="preserve"> и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 а внутренне структура напоминала </w:t>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Bleaploa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rotection</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 сожалению, списком игр и все пометки, связанные с исследованием этой защиты, к настоящему времени утеря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36:00Z</dcterms:created>
  <dc:creator>alx</dc:creator>
  <dc:description/>
  <cp:keywords/>
  <dc:language>en-US</dc:language>
  <cp:lastModifiedBy>XP GAME 2007</cp:lastModifiedBy>
  <dcterms:modified xsi:type="dcterms:W3CDTF">2015-07-04T21:10:00Z</dcterms:modified>
  <cp:revision>45</cp:revision>
  <dc:subject/>
  <dc:title/>
</cp:coreProperties>
</file>