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-EBA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et tired of that lame, ugly (S) (A) (C) (D) (E) promp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's a k00l, fully configurable replace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re already is one out there somewhere but I looked for it so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hat I just decided to code my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pe using MKPCBTXT in lines 163 and 164.  Or you can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 I have included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&lt;PCBTEXT UPDATE FILE&gt; &lt;PP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comes in han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ersonalize your copy of Editbar just edit the .dat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is the line shown before you see the lightbar, Make su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han 79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color of the lightbar, it supports pcboard @X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hawk - 'sup, Thanks for all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Marshall Bill - ""             ""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yker - Finally Got into a cool group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dball - I'll try to debug my ppe's next time, 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igma - Keep tradin thos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arre - Yeah RIGHT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