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This document is subject to change at any time.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ndicated by a vertical bar (|) in column 1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ast update: 04/0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now uses two separate files for conference inform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NAMES.@@@ and CNAMES.ADD.  Both of which are random access (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).  A discussion of ea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@@@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MES.@@@ files is a random access file with 2 byte (INTEGER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file that indicates the LENGTH of the con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[14];    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ublicConf;           new user defaul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utoRejoin;           auto-rejoin for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ViewMembers;          allow viewing conferen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Uplds;            make upload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vMsgs;             make all messag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EchoMail;             is this an Echo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ReqSecLevel;          security required to join non-public 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Sec;               additional security level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AddTime;              additional time added afte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Blocks;            number of message base index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MsgFile[32];          name and location of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serMenu[32];         name and location of Us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ysopMenu[32];        name and location of Sysop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ewsFile[32];         name and location of Conferenc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UpldDir[29];          name and location of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ubUpldLoc[26];       public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Sort;          sort type for public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ivDir[29];          name and location of private upload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rvUpldLoc[26];       private uploa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Menu[29];          name and location of conference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rsFile[33];          name and location of DOORS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Menu[29];          name and location of conference b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BltNameLoc[33];       name and location of BLT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Menu[29];          name and location of conference scrip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crNameLoc[33];       name and location of SCRIP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Menu[29];          name and location of direct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DirNameLoc[33];       name and location of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thNameLoc[33];       name and location of DLPATH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cbcon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then is a simple matter of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multiplying it by the size of the conference recor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two byte offset for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RecSize,sizeof(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cnames,(ConfNum-1)*RecSize+sizeof(int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cnames,&amp;ConfRec,sizeof(pcbconf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first read in the two byte header to determin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size on disk.  You can do this ONCE at the startup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rd the value so that you never have to read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size MAY may be larger than the size of the struct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read in since you may not want to use the entire struc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pdated in a later release of PCBoard code.  So by using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header as your record size you will remain compatible with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notice that in the lseek() function call the size of the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the equation so that you are positioned righ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file layout for the CNAMES file does not contain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s to the number of conferences which may be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ince PCBoard uses an unsigned integer for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mits the number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because the "Main Board Area" counts as one AREA -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mbered" conference on a system will be 65534 because one more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reate 65536 conference AREAS which would not fit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ADD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NAMES.@@@ files is a random access file of 256 bytes per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record starting at offset 0 (no header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file layo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ADDCONFRESERVE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ForceEcho;             turn off echo question, force all msgs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eadOnly;              do not allow ANY msgs to be entered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NoPrivateMsgs;         do not allow PRIVATE msg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tReceiptLevel;       level required to request retur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RecordOrigin;          Record ORIGIN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omptForRouting;      Prompt user for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AllowAliases;          Allow alias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howIntroOnRA;         Show the Conf INTRO in the middle of R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qLevelToEnter;       Security Level required to ent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Password[13];          password reqd to join if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tro[32];             name/location of conference INT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ttachLoc[32];         location for file attachm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gFlags[4];           RXS flags for automatic con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AttachLevel;           Level required to attac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rbonLimit;           max number of names in carb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mdLst[32];            name/location of CMD.LST use instead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OldIndex;              maintain old MSGS index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LongToNames;           allow long TO: nam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arbonLevel;           level required to enter @LIST@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ConfType;              one byte code for conference type (*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xportPtr;             a pointer to the last message numbe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ChargeTime;           amount to charge for time spent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ChargeMsgRead;        amount to charge for each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ChargeMsgWrite;       amount to charge for each messag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served[ADDCONFRESERVE];  reserved for futur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Name2[48];             conf name #2 (**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addconf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ng the file then is a simple matter of determine which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and multiplying it by the size of the conferen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, you migh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ek(file,(ConfNum-1)*sizeof(addconftype),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(file,&amp;AddRec,sizeof(addconftyp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:  Conferenc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Type = 0 = Normal PCBoar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Type = 1 = Internet Email (Import &amp;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Type = 2 = Internet/Usenet Junk (Im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Type = 3 = Usenet Moderated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mport Normall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ort Public Messages as Email to Moderat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ort Private Messages as Email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Type = 4 = Usenet Public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mport Normally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ort Public Messages as Articl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ort Private Messages as Email to 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Type = 5 = Fid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: The actual conference name is now composed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13 bytes of the name are found in CNAMES.@@@, the last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of the name are found in CNAMES.AD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(skipping over the reserved bytes).  Don't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part had a NULL terminator which needs to be remo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ncatenate the two strin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NAMES.IDX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The CNAMES.IDX file is used by 1) PCBoard to speed up the (J)o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used with a conference name, and 2) by the UUCP import utility (UU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speed up the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file is composed of one record per conference, with the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r     Name [ 60 + 1 ]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nsigned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} cnamesidx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Name field is NUL terminated, and the Num field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umber.  The entire file is sorted by conference name (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