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  ___  ___ ___ __  __� __�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__�(  '( ' )(__�(__�(_-'(__�(__�(__)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�------------------------[ Book 1 : This Release ]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Name     : (AGD)006.ZIP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Size     : 20369 Byte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r   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kager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 : December 1996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     : PcBoard 15.30+ Onl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s     : New *FAST* filebase, lots of extra'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cription  : Pandora's Box Tagg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ng       : Some say it rules, some say it doesn't, you judge it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         : DON'T be on the lookout for (AGD)001.ZIP - (AGD)005.ZIP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they don't exist. First 5 releases are IP!-xxxx.ZIP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[ Book 2 : Inform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ll.. Here's a PPE lots of you have been waiting for :) I released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mainly because there were lots of people calling me, and asking 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y could use the tagger. Even if I said it was not finished, and a p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install, they kept on nagging and nagging.. So here it is, and it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ill in it's baby-shoes. Some features still have to be coded, some 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uggy.. But at least I got rid of that nagging (I hope)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cluded now are the following options 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Scroll throug the filebase using MORE/BACK/TOP/BOTT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User specific configur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100% configurabl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Area selector with fixed lightba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ill to come are things like 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Online upload processor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Offline upload processo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File viewer/nuker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Downloaded times will be updated after downloa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And whatever you want in it.. :)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[ Book 3 : Install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ing the thing is quite a pain in the ass, here we go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Unzip (AGD)006.ZIP with the -d op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Put a line like the following in your CMD.LST 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F               10        0        0 C:\&lt;PPEPATH&gt;\TAGGER.PP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Copy PCB2PAND.EXE to your dos dir, or any other dir that's in your p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Run PCB2PAND.EXE (look at the help you'll get there, it should wor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Create/Edit the $$LOGOFF.BAT, and put something like the following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 : PCB2PAND.EXE /O C:\FILES\MAIN\UPLOADS UPLOAD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`-----.----'  | `---------.---------' `--.--'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 |           |              `--&gt; Base name of up-di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 |           `--&gt; Path to up-di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 `--&gt; Switch to convert 1 dir onl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`--&gt; Main program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will convert the upload dir-files each time a user logs off, s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at you can use whatever upload processor you're using now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Edit config and ansi file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want a header in some dir, just create one, and name it &lt;DIR&gt;.HD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or example : A header for your upload dir, should be UPLOAD.HD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A header for your "VIRAGO.DIR" should be "VIRAGO.HDR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 know of one case where the converter didn't work properly, I don't kn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y though.. If you have problems with the converter, please tell me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[ Book 4 : Disclaimer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, Nor Any Other Member Of Imperial, Can Be Held Resonsible For Any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used To Your System By Misuse Of This Product. I Myself Have Tested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Time, And It Turned Out To Be Working Fine. Therefore, I Think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NOT Hold Me Responsible For Any Damage By Even USING This Produc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In Every BBS Utility, There Might Be Bugs In This PPE. If YOU Do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ort Them To Me, I Can NOT Update This Product, And Thus, I Can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ace And Get Rid Of These Bugs. That Is Why I Am Relying On You Al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Me Some Bug Reports. To Do This, Call The Coordinator's HQ, And Le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 A Message. You Can Also Send Me An E-Mail At 'martijn.meerts@tip.nl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Find It On The PPL-Homepage At 'http://www1.tip.nl/users/t082932'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Greets, Virag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--[ Book 5 : PPLX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Use PPLX To Check For Backdoors, You Will Find The Following Fla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en You've Set The Analysis Switch(es) 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AGGER.PPE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No switche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6 : A Word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 Are Looking For Talented Coders Of Utilities For PCB, System/X, Desi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iquity, And Oblivian. If You Are Interested, And Think You're Ra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ood, Be Sure To Apply!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eets, Virago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7 : Greets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rsonally, I Would Like To Greet 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nic, Heretic, Locutus, Reebok, Eckart, Climax, Plasm, Gandalf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Six, Kloy, Mr. Spliff, All Aegis, Triloxy And AbOVE Member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All I May Have Forgotte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cial Greets Go To 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tigo     : Hope You'll Be Back Online Soon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ed Freak : Get AbUSE Going! It Rules Bigtime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