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  __   __   ______  ___  ___  _____  ______  ______  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       /\/  \ / �\ /     �\�+MM\|   �/�    \/ /\  �\�     �\  /:.  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\  _  /\/    / . :\   \___/\    \   |  ___   / /___/\  ___  \/ . |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    _  .:\    \   ..\    \_\/        | /__/  / /  \_\/    ___/\  .�___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     �   ..\   /   . /\  _/_ |   _    | \_/  / /  _/_ |     .:\/___   �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     | . . /\       / / /   \|   �    |      \/  /+mm\|   �\ ..\   �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____|____/ /______/ /______/\___|\___�\___\  \______/\   |/ . /\_______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___\____\/\______\/ \_____\/___//___/ \__/  /\_____\/___|\  / /_______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/  / /      \___\ \/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/ /              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\/ PRESENzz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oOo. Operator Page [PPE] for PCB 15.1+ .o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DED BY: -MAGe- / AVeNG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---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---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E OPERATOR PAGE FROM -MAGe- / AVe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CHOOSE FAVOURiTE CHAT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ON/OFF, PAGE BELL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---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---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ALL FiLES (iN ZiP) TO DiRECTORY OF YOUR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 iT iN CMD.LST (PCBSETUP.EXE) (B,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OF MY CMD.LS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      Security       PPE/MNU File -or- Keystrok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      ��������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O              0          !E:\PAGE\PAGE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 </w:t>
      </w:r>
      <w:r>
        <w:rPr/>
        <w:t>PATH OF YOUR CH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---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---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eNGeRS (c) PRODUCTiONS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D BY : -MAGe- / aVENG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---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GREET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---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PPE CODERS ACROSS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RkDRUiD : THANX FOR iDE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