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y Text Search for PCB 15.2x -=- �\Xial Force Rulez -=- By GR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STALATIO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10  [PPEPATH]\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Needed :  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liked thiz job, call the best board! WiZaRD BBS, or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@INSID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a will  have free ppeZ, or a special ppe 4 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5-21-581-4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ur info phil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Force Ru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R�L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