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run it! OK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Mail; chastisement@micr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do;  2:205/431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bs;   +46-63-86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Chastisement of Crow �  23:09, 22 August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