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wDISCLAI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RemoteAccess 2.oX &amp; 2.5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RaZZLeR /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DISCLAIMER  UH...DUNNO!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ake no responsibility for any problems caused by crwDISCLAIM. Don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if your RA/HD/COMPUTER/BIKE/ANYTHING fu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WHATS THIS?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didn't find any good disclaimers for RA the only one i found was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. And it didn't have the real cool elite PCB style..So I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INSTALLATION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files in this package to a new directory. Install it as a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in top.mnu or newuser.mnu like this &lt;drive&gt;:\&lt;path&gt;\disclaim.exe *N *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NEWUSER1.A??/NEWUSER2.A?? just put ^X&lt;drive&gt;:\&lt;path&gt;\disclaim.exe *N *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one of them and ...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DISCLAIM.CFG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..This thing should be pretty self-explai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REDZ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LeR .... CoDING,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PER ....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 A .. DiSCLAiM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JACK ... GREAT CoMTHIN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GREETZ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ZeR &amp; DENiED .......... DEViLZ R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C R 0 W ... WE RULE TO...WE RULE THE M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6  RaZZLeR / C R 0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eeWare - The only right 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