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ND-Uploader 1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oX (2.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About it! 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-Uploader is a dos utility for RemoteAccess who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base and display what files a specified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reat whan a user says "I'we uploaded tons of stuff, I want a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shell out to dos run FU.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 dos utility for sysops, NOT a door fo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menu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