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v1.00 beta 3 (c) 1998-2001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about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quick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examination of dark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installing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ig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small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and as far as i know, will not cause an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even so, if you use this software you agre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odd it do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it does anything odd to your system, please let me know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originally written 1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ness was quite obviously inspired by lord, possibly the b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r.  there's not many games out there that have the same type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rd does, or should i say did.  more than being inspired by lord,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lord's current situation.  seth able robinson sol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arently all it's rights to a large game company called gameport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ound to happen, right?  but gameport refuses to update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infact, they barely support them.  when robinson technolog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ol of the game they updated it frequently, kept dibs of 3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even helped out with 3rd part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aturally caused a lot of disapproval in the bbs scen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w services gameport did provide us was forums for each of rt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ese forums are usually hot places for debate, peopl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ameport's lack of cooperation, and (seemly) lust for money. 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believe the games will ever be updated, even though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 to work for gameport for free, and continue updating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tting them rake in their money.  one of the biggest pieces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fact that gameport would not even releas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atched for the pentium-2/crt unit bug, which would only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ep process of them unzipping the games, running the patch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back to the story. in the forums people complained quite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ommon argument was "if you guys bitch so much abou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ord, why not make your own?!"  a few people apparently set ou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"what a nifty idea, i'm bored" so I started doing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 could.  the project started out pretty smoothly, and wa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d ever thought.  I quicky came up with a small plot, or should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in which the game would take place.  I figured, while I was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s well make it better than lord (feature wise) and throw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only igms had.  I also decide to incorporate other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in exitilus, and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free.  why?  I could make a lot of money doing th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hing to live off, but maybe.  I don't really like share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semi-playable (like rtsofts games) and commercial ware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besides, if you didn't have the money, or didn't want to a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pirate it.  I'm sure someone would crack it, or sp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ound.  I know I wouldn't pay for this game if I had to.  besid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slap in gameport's face.  their in it for the money, i'm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as you check out darkness, just remember... it'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aining.  If I decide not to continue with it, I won't s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uge corporation so they can add a reg code system to it and t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ut of it.  I'll release the source code so more people o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with the same message.  lord once had a huge follow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lord II brought a once dying BBS scene back to lif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lord, the scene is once again dr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5/19/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rkness neared it's final stages of alpha testing much to my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had a new author.  gameport finally decided to let someone el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rd, and he has been working on it ever since.  i'm sti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ied that lord 2 and teos are left in the same state as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lord is getting some attention.  the new programmer now has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fe to occupy his time so it won't suprise me if that fall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has managed to release 4.02 and 4.05 now.  althoug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in many ways i'm not very fond of where lord is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re it's planned to head... adding new random events,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adding new features (lady seems cool) is one thing, b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the concept of the game, is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ness is a multi-player adventure game created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can also be played locally, but i don't think that'd be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 of dark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rkness has been tested under dos, desqview, windows95/98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the two most popular dropfiles: door.sys and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32 version supports 32bit door32.sys drop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FOSSIL driver support: use any comm settings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ue multi-node support: online fighting, paging, and instant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will create ANSI/ASCII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k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 maintenance as the first person of the day plays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auto deletion of in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y easy to run. set it up and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werful player editor and gang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activity timeout at 5 minutes. if a player does not touc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5 minutes, he will be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can chat with the user in darkness: use ALT-C to chat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secrets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e with other players with email, instant messaging, and oneli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new friends, enemies, alliances, and g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and your game play options by adding igms and new rando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darkness archive in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darkcfg.exe: this will initialize the setup and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"c" for bbs and modem configuration: fill in your nam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what directory darkness is installed in.  next f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 type and drop file directory for each node. use the "[" and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cycle through your nodes. any that don't exist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y. node 0 SHOULD already work, i recommend having at least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1 configured properly. node 0's directory should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arkness directory and dropfile file will always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you may want to go to "o" for misc game options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many of the basic gameplay settings. these can a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f you wish. the autoreset option, which is on by defaul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been beaten a message will be displayed to all thos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that it has been beaten and by who. if autoreset is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up for the number of days specified and the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set itself (0 or less will automatically reset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) if autoreset is not on a standard message will say who be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ll the players to ask the sysop to reset the game. for quicke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 setup autoreset is on by defa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exit the darkcfg program. edit your start.bat file. edit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 it would be a real good idea to make it change to your darkn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y. this should already be setup by default but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t if you encounter problems running darkness from your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done with the the darkness side of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door to your bbs. remember to specify the menu command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type of drop file you specified in your darkcfg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hould be something like "c:\darkness\start.bat %n" -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path to your darkness start.bat file and the second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number you wish to run or (SUGGESTED) the mci code your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node number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running a win32 door32.sys supporting bbs software and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32.sys/win32 version of darkness use the "start32.bat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.. all other instructions remain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on both locally and remotely and attempt to run the doo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examination of dark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bbs and modem config - specify bbs, modem, and nod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sysop name - specify the name of the sysop/cosysop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bbs name - specify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registration number - registration number. (not used in alphas/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darkenss directory - the directory darkness is installed 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uto detected on install/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drop type - pick the type of drop file your system use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are door.sys, dorinfoX.def, and vividX.sys. a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dorinfoX.def files: X is normally sup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, however some bbs softwares use dorinfo1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des. darkness will automatically search for dorinfo1.de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X.def is not found so you do not need to specif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uration. if running in local mode thi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.  a new choice, door32.sys, has been added. 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way for win32 native programs to run win32 native doo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and it works quite well. note that door32.sy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32bit version of darkness, and that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32bi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drop file directory - the directory where the drop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different directory for all nodes on the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hared directory. typically bbs softwares will output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temporary or specified shared directory, or a tempo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irectory for each node. see your bbs software'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.. for node 0 (local mode) this should be your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] back - cycles through nodes backwards (stops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] forward - cycles through nodes forward. if it reaches a n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d it will create it (up to 255 nodes)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misc game options - specify misc options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number of player fights per day - number of times players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s. less will make the game longer, average is 3-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assgined to players when they create their play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 value make sure you change it accordingly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for players that 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number of street fights per day - number of street fights/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s a day. less will make the game go longer, mor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much more boring (100 fights a day?) averag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0-30 a day. this value is assgined to play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ir players. if you change this value make su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ccordingly in the player editor for players that 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number of gangs allowed at once - number of gangs allow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be more than one unless you have something in min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force players to be in one of two factions, or non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you want but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number of members in one gang - number of gang members a ga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ax is 10 to keep gang size down. obviously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ess would be quite pointless, but 2 or 3 could mak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am"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delete players with 1 exp - players start with 1 exp. i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to check out the game and then leave they will usual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ave 1 exp. if this option is on players with only 1 ex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during daily maint. this option is good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may have accidently made a character or don't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hracter the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delete inactive players after X days - deletes players who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n X days. good for clearing out players who hav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and are just taking up space in your player list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set somewhere between 5 an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auto reset game - when game has been won the gam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all players saying the game has been beaten and den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 if this option is turned on the game will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fter the number of days specified in the below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is off the sysop must manu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 auto reset game after X days - number of days darkness lea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ver message before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 make top players file - if this option is on an ANSI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op players list will be created every 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s darkness. useful for filling up those empty bullet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file name and path of top players file - path and filename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file. make sure this is set if your have the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urned on. this is the place the file will be crea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... make sure this is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default security level - you want want to setup security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ms. this feature is usually only of use in special clear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o igms. the level assigned to users whose sl wasn't de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security level needed to use igms - the is the s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] no igm access message - this is the message given to users wh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igms without the prop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layer editor - this editor allows you to change all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bles for players. one important note in the "^" option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all varibles (some of which cannot be accessed norm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) to make it seem as if the player hasn't played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gang editor - this editor allows you to change all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bles for gangs. it's usually best not to tamper with this menu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gm configuration - see "adding igms" section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reset game - this will reset all files that need to be reset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this will not reset files which have no meaning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such as the main configuration and igm configur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et certain internal varibles in the config file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/ or - can be used to procee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- loc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 - specify node number (example: darkness /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 - specify location to drop file (example: darkness /pC:\bbs\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-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e of these commands should be needed for normal setup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.bat followed by the node number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- cycle status bar. normal status shows user name and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screen shows other availabl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- chat with user. will enable a simple line chat program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node. remote and local input colors are se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c again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- hang up! drop carrier on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- kick use out of door. will return user back to bbs with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cal simply type "start" or "start 0" at the prompt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h? it'll ask for your name, every name is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use remote i/o, local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operates on two color c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is a standard pipe code system that many many bbs softw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utiliti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1 |02 |03 |04 |05 |06 |07 |08 |09 |10 |11 |12 |13 |14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            gray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resembles the rtsoft (lord's) color code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ing the many rtsoft games don't allow all colors to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`8 in lord would return `7... i guess this is because `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see on some monito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  `2  `3  `4  `5  `6  `7  `8  `9  `0  `!  `@  `#  `$ 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            gray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is information in game by typing "3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gms should be almost exactly like any other gam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gminfo.dat and eventigm.dat. the files are formatt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samp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1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2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3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sample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commented out. first line to run an igm is the name of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tain color codes. the second is the command line to run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gm is in another directory i recommend running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igm's dir and back out when finished. the command l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gm was coded. in the exmaple here the node is specifi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player's index number. igminfo.dat is for ig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, eventigm.dat igms will be ran as random events in the stre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igm you have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pefully the igm has a config/install program. use it to instal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your ig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go in to darkcfg and use the igm editor to add, edi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s. this is not the best thing i've ever coded but it work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the same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hand edit the igm data files. recommend i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32bit version of darkness be advised that only 32bi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pable of handling the door32.sys dropfile will work properly.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ing door32.sys typical simply don't run, and the user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. non 32bit igms may hang until they time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ack to the menu or disconnect them. in either case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ompatabilities should be too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rkdev.doc in drkdev15.zip for more info on developing ig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dark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third party developed igms or utilities to jp@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reviewed and placed on the official darkness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emonic send 300 dollars to ... hey wait, you idiot! dark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i admit i have worked hard on this, but i don't feel like FORC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any bbs software is smart or ethical nowadays. developer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 scene and make your software freeware or at least non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demo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demonic.net/damned for updates on darkness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arkness@demonic.net with any questions, bug reports, or sugges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respond to everything although i might not acce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it is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jp@demonic.net for anything not directly related to dark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hillips (jp/phlash/jack phlash) - almost all code and design, co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case (nd/natedogg) - xdoor door kit. probably the best door ki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icked up... without it i would have never attempted suc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... also helped with misc coding wisdom and idea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yle (g00r00) - creator of mystic bbs, and more importantly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ermission) nd's xdoor door kit to win32 with door32.sy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robinson! - best door game creator ever, i love this guy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 a great, extremely creative, and hilarious coder but he's als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... check out lord, lord2, planets:teos, and dink smallw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ilitia (sm) - lots of beta testing, bug report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ed revise the help.ans file, so he has a big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ability for the details of this se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- beta testing, bug repor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ymmjack - ansi logos, this gu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hreak - ansi logo, without this first logo i probably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's mad elite ascii skills for the old damned header, although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emonic i believe it makes its first public appearence 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demonic and the #demonic regulars: misc testing,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my bbs, distortion. quite possibly the most insan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ure elite wanna be dicks i've ever had the misfortune of mee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lped me out... special thanks to chro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i forgot a few important people, mail me if i left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quite imcomplete faq i was work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darkness a hack of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darkness was coded from scratch and the lord sourc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(if it was i would have saved a lot of time, mind you).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other door games, was based on the lord de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want to make a door like lord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ord my favorite door game.  it's current situation with gamepor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s me so i decided to try to code it myself... i'm not posit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piration for the plot or anything else game from but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by lord's lack of development.  most other doors based on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don't have the same kind of stream line style as lord..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 and clunky and just plain s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extr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lot of the extra stuff included in and planned for this game 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by igms.  lord had an amazing number of igms, and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really good, a few others were good concepts but pulled off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some of my favorite igm concepts were put in to darknes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funner and give a bigger varity to the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darkness based on any other games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darkness was coded from scartch in turbo pascal 7 using the x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by natedo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darkness related to the door game new york 2008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kinda, darkness was not based on new york 2008 and the timelines/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sic plot of the game are totally different. the game do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 in a similar setting... a big city in the future...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punky feel to it (to some extent) that i was trying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rkness. another thing, it was also based around lord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yberpunk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yberpunk is a genre of fiction that typically takes place in a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dark future where technology rules supreme, but huma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s brutal and cold as ever, if not worse... a common phra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 authors to describe cyberpunk is "high tech - low life"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vorite genre of mine because of some of the books, stories,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leplaying games that i've read, seen and played in.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o hard to imagine, being the the word hasn't changed tha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20-50 years in to the future.  typically the stories revol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include cybernetics and bionics, high tech weap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or matrix as the futuristic network is called in many boo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find more info about cyberp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ere are some suggestions, and all of these are also major inspi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: (these are real popular on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ancer (THE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chrome (a collection of storys, my personal f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zero (another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shades (a collection of stor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w crash (another clas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: (these are a few easy to grab newer ones, there's act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movies that could be considered cyberpunk, but let's not go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ny mnemonic (definitly, cheesy in places but hardcore cyberp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ira (a kinda cyberpunky worl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derunner (this is THE classic cyberpunk fi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ecall/movie and series (action in a cyberpunky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 element (more sci-fi than cyberpunk though earth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punk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metal (specifically the cabbie 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 in the shell (defin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(kind of - heavy on the sci-fi side but still touches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gum crisis/bubblegum crash/ad police (anime + bladeru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ckwork orange (ok, this isn't very cp, but the setting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and it has tons of brutal gang viol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angel/amitage III (anime cyborg chicks killing people,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play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punk 2020 (my person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run (real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ps: cyberpunk (not so popular, but lots of background and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, quite a few... bladerunner, chicago level of perfect da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