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Board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5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written for PCBoard 15.22 for upgrading into PCBoard 15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will not delete previous setting/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