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-������������������������������������������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������� �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 ������ ��� �  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޲��޲�޲� ޲�޲� ޲���  ޲�  ޲�޲� �޲��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ޱ� ޱ�ޱ��ޱ�ޱ� ޱ� �  ޱ�  ޱ�ޱ� �ޱ�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ް� ް�ް� ް�ް��ް� �  ް�</w:t>
      </w:r>
      <w:r>
        <w:rPr/>
        <w:t>kP</w:t>
      </w:r>
      <w:r>
        <w:rPr/>
        <w:t>ް�ް���ް��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-������������������������������������������-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CKTiON-ZMODEM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Day of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at if you downloaded the files, you now what is HCTZM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, go and look the DIZ fi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ere we go, i won't bother you with details, here are the switc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HCTZ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&lt;com_u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specify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x &lt;addr,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specify the com port if you have a non stand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&lt;DCE_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peed is only intended to correctly evaluat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ke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witch is the more importnat if you want NO RATIO on AN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is switch and the zmodem at the other end will report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o the BBS... cool h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set HCTZM in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set HCTZM in sen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R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set th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indicate to HCTZM that a list of files to send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list is the filename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tell HCTZM to receive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TZM port 2 rz -fake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the minimum command line to receive with fake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TZM portx 2F8,7 sz 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ll use port at 2F8 irq7 to send each file listed in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TZM port 4 rz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ill receive from com4 to c:\download without fake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manage to make it work, use a flat zmodem and don't both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-������������������������������������������-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ON RECEIVING Z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-������������������������������������������-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ut not all ZMODEM will be trapped with the -fakeskip switch..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orks perfectly with DSZ, GSZ, IceZmodem, but i also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 at all with PSBSZ (the internal PCBoard ZMODEM)..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at when ZMSEND has reached the end of the file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any try to skip it... well, it does not ignore skip requests coz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kip it, but skipped files are reported as correctly downloa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this is completly stupid coz REAL aborted transf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inished if an error occured after the "no return point"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this is not possible to tell to the sender to stop and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pecified position before it reach the end of tranfer an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the aknowledge... Once this point is reached, a 'ZRPOS'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est to resend from a specified location coz we had an error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ransfer really fail, it will be reported as correct ! stupid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cally, an error on the last ZMODEM packet will stay undetected on Z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worst, the download will be reported as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frequently using PCB boards that use ZMSEND, you sur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d this fucking *BUG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idea about how other zmodem manage such things but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ZMODEM will be trapped... in fact, ANY _correct_ Z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p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-������������������������������������������--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 version ! for now, transfers can only be contro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/RTS, no receive mode may be initiated with a specifie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s, and the 'F' key during transfer respond slow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 will have time to modify those little tricks, for now,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a quite usefull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y of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-������������������������������������������--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