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            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            �    ����</w:t>
      </w:r>
      <w:r>
        <w:rPr/>
        <w:t>۲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   ��            ���������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    ��       ����</w:t>
      </w:r>
      <w:r>
        <w:rPr/>
        <w:t>۲� ��  ����  ���  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۲ ����������������������������������������������</w:t>
      </w:r>
      <w:r>
        <w:rPr/>
        <w:t>ͻ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>
          <w:rtl w:val="true"/>
        </w:rPr>
        <w:t>ں</w:t>
      </w:r>
      <w:r>
        <w:rPr/>
        <w:t>\___________/\/[     QWK     ]\/\____________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� 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[QWK.................] v[1.o]         ToP-eXiTS  [��������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S [Heavy................]         TiMe TaKeN [15.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BiRTh [D[31]/M[07]/y[1995]]   SPeCiaLLy To [...All Pipo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D oN [.]i286 [x]i386 [.]hi     (C) By [Heavy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/PRoGRaM TyPe [PPE]           DoCS By [Heavy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 � 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   �</w:t>
      </w:r>
      <w:r>
        <w:rPr/>
        <w:t>C��D��R�S��� �    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&lt;�� TH� �DD�CT��N �F C�D�NG ��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aci�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argar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Apretar "B"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irigir el Cursor Hasta el Fil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Agregar un Comando Con ALT+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Agregar QWK en el Comando y el Path Del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a Suerte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