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iQUiD Upload v1.91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Whats it good for ?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user always mess up with the pcboard conference system,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will be a lot of help, due to it's capability to join conferenc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t also takes care of the silly pcboard knick knacks, so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n't have to enter anything before batch uploading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New in Version 1.91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Upload resume ( :-) 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itting enter within upload.ppe now the abillity to show 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. Filedlcount routines are removed, so that upload resum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ossible for cracks when downloading &amp; uploa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n .CNF  Resume check in PPE automaticall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h ah, and a slightly better .DOC 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Install ?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(pcbsetup, "B", "B") and en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LEVEL      0          DRIVE:\PATH\LQD_UPLD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dit all the files and change them to your nee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upload.rul, file_id.txt, lqd_upld.cnf, color.cnf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layout.pcb, preupl.lqd 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ppe and join any conference, the Confernce data will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you may change it to your need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EDIT your logon sequence, and insert anywhe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the newsfile or whatever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:\PCB\LIQUID\LQD_UPLD.PPE /RESU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, whether the caller has files to resu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ONFEREN.CE file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conferen.ce file to your need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 can switch out the message conferences 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ernce u don't need just change the li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NOT USED and it will not be shown 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olor.cnf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choose the conference colo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olor of the conference Numb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olor of the conference 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at's all ?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 request Processor will be implemented in 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gimme tips for layout, or just things u want to c in th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oom                                             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.92 will have something for the shit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U have files to download prompt "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s !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should be any Bugs please report it to CyZ at any Board u kn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tach ur text to any LQD member, it will be passed to m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messages:   Destination   Alex Bruckert, 2:2410/207.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ing just ask me, just want to keep in sight of who u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ttle phoney creations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ort BBS: The Shogunat .. +49 (0) 30 746 67 9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LEGAL PURPOSES ONLY ! 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AS GUEST, GIVE YOUR BBS NUMBER, IF U ARE L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N'T PHONE U BACK, CALL BACK BETWEEN 2-3 DAY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V 1.9 USES NEW KEY ROUTINES , GET UR NEW KEY TODAY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yZ   &amp;  Ab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