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���� ��  ��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�  � ������ ��� 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�� ���� ������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���� ������ �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  �� �  � ��  �� ����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���� ��  �� � 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OFFLINE BBS UTILITIES v2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�</w:t>
      </w:r>
      <w:r>
        <w:rPr/>
        <w:t>[for FORUM Hacks]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evaluation copy of BOOMER's BBS Utilities for Fo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BBS's.  It is not crippled but expires about a month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is released.  If you would like to registe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he fee is $15.00.  ($20.00 International Orders)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ceive the latest version of BOOMER's BBS Utiliti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ersonalized key that does not expire.  See REGISTER.F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are many programs you might find useful, 'The F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fline file area manager, a user editor, protocol editor,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forcer, master file list, a node status screen, a recent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er, transfer log, syslog log and error log.  'FED' and 'USER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tand-alone programs, to run the other programs run 'BOOM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press 'F8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You should backup your BBS's BEFORE evaluating this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be advised:  USE AT YOUR OWN RISK, I TAKE NO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ANYTHING!!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- SETUP &amp; INSTALLATION [READ!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 this program on the SAME DRIVE as your BBS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lly your AREADIR.* and dir files.  Unzip cont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ip into a SEPERATE directory pref. \BOOM, or use the INSTAL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your BBS config file  Ex: setup.dat or config.bb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OOM directory.  You have the option of entering som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setup program.  If you copied the bbs config ov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not necessary to input the info (except what BBS you run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input something then that will override what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BBS confi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DATING NEW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ks to all the BOOM users I am constantly adding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fixing bugs.  To correctly update BOOM without overwr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data files you've modified use the UPDATE.BAT fil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BOOM.  Unzip the BOM_###.ZIP to a diskette o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and type UPDATE followed by the location of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OM resides - Example: UPDATE D:\F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GA/VGA SUPPORT (43/50 lin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�D can be used in 25, 43 (EGA) &amp; 50 (VGA) line modes.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screen mode in PSETUP (question #2).  Additionaly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a DIR keys &lt;2&gt;, &lt;4&gt;, and &lt;5&gt; will switch the screen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mode.  (2 = 25 line mode, 4 = 43 etc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REQUIRED in Path:  DOS 3.0 or higher, including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.exe and More.exe.  Archivers: PKZIP.EXE, PKUNZIP.EX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J.EXE, LHA.EXE. (Rename LHARC.EXE to LHA.EXE if nee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:  GIF Viewer              Ex: VPIC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 Player              Ex: DMP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OC Player              Ex: V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rnal DOS Shell      Ex: Stupen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rnal Text Editor    Ex: 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ternal ANSI Editor    Ex: TheDraw (recommen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B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oftware currently supports the following BBS'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File�Area�User�Prot�Node�Call�Xfer�Sys �Err �S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         Versions    Edit�Edit�Edit�Edit�Sts �Log �Log �Log �Log �Sta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lerity    v1.41-2.01    �    �    �    �    �    �    �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ex/2    v2.21         �    �    -    -    -    �    �    �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reme     v1.16r        �    �    �    -    -    �    -    �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um III   v1.41-1.44    �    �    �    -    -    �    -    �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SioN      v0.04-0.10    �    �    �    �    -    �    �    �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omnia    v1.00         �    �    �    �    -    �    �    �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QUiD      v1.18-1.20b   �    �    �    �    -    �    �    �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D         v1.40-1.51R   �    �    �    �    -    �    �    �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livion/2  v2.00-2.25    �    �    �    �    -    �    -    �    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ipeline    v0.01         �    �    �    �    �    �    -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chyon     v3.05-3.06    �    �    �    �    -    �    -    �    �   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N/2    v0.69�-0.85�  �    �    �    �    �    �    -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iON-X    v0.94-0.99d   �    �    �    �    �    �    �    �    �    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'Setup' on the BOOM Utilities menu are two converter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the sysop to convert their most important data to any of the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pported BBS's and versions.  You can also use these to conver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s of the same BBS.  If so, make sure the source and output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IRECTORY CON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'File Converter' on then Utility menu or type 'SETUP FILES'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to convert a file dir from one BBS to another BBS or version.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Output Paths, then one by one each old dir name and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must be entered.  Press ENTER alone to end then conversions.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FIL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'User Converter' on then Utility menu or type 'SETUP USER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DOS to convert the user file from one BBS to another BBS o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put the Source and Output Paths ONLY.  The converter converts mos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info and statistics. (35 records)  But does not convert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sub-board access, screen colors and parameters.  To change thes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colors use the user editor to change a setting then press &lt;F7&gt;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all other users.  There is also a Global Color Changer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'Users' on the BOOM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- FED FILE AREA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D is a full area manager, complete with many tools that enabl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op to get in an out FAST.  List dirs, tag files for moving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eting them safely!, sort Dirs, Adopt files, view internal z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ad text files or view ANSI's internally.  (Helps you fin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 hell you got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NOTE **  If for any reason a file dir is lost during an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k for a dir named 'DIR.BAK' in the Boomer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rectory.  This is a special backup feature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ve some aggravation.  Just copy it back over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dir filename.  For some BBS's, if a user is downlo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rom or even in the dir moving, deleting, or s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les may be a problem.  (In the future I expect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to be fully resolved)  If so, it would be a good idea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use the file editor with the BBS off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RIEF FED COMMANDS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  - Select highlighted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&gt;  - Duplicate File Checker &amp; Rem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&gt;  - Free Hard Drive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&gt;  - Raw DOS Shell/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,&lt;Q&gt;  - Quit 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&gt;  - Run PFED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Sele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  - Select highlighted directory for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,&lt;A&gt;  - Change/Exi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&gt;  - Free Hard Drive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  - Add new file directory. (Will be last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&gt;  - Re-Order Dirs. (Change the order file dirs are li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&gt;  - Reconfigure (Edit) file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&gt;  - Sort all file directories in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Director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  - Quick file description editor. (Only edits line #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lt;F1&gt;,&lt;?&gt;  - Directory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8&gt;  - BOOMER Utilities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+&gt;  - Add file(s) to file directory. (Quicker than 'W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=&gt;  - Adds GIFSPEC (Resolution) of the GIF to Desc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2&gt;  - Set Screen mode to 25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4&gt;  - Set Screen mode to 43 lines. (E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5&gt;  - Set Screen mode to 50 lines. (VG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&lt;Esc&gt;  - Change Conferen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A&gt;  - Change/Exit fil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B&gt;  - Set BOOMLAB processing options (for 'P'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&gt;  - Free Hard Drive Spac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&gt;  - Delete tagged file(s)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&gt;  - Full file editor.  (Edit up to 20 lines of des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F&gt;  - Find text string, will start at highlighted +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G&gt;  - Gets desc (FILE_ID.DIZ or DESC.SDI) for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I&gt;  - Displays file info such as Archiver Version and GIF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K&gt;  - Klone file description (Gets previous fil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ies line #1 &amp; increments disk set numbers [1/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&gt;  - Update all missing files's status as OFF-LINE (Filesize = 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M&gt;  - Moved all tag file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&gt;  - Tag all Missing files (files not present in subdi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&gt;  - Process/Test highlighted file. (Runs BOOMLAB on the fi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Q&gt;  - Quit/Exit PF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&gt;  - Raw DOS Shell/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&gt;  - Sort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Tab&gt;,&lt;T&gt;  - Toggles display info on screen.  There are 3 toggle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displays one line description and filesize.  Toggle 2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ull description of highlighted file and if on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gle 3 shows uploader, # file points, and # downloa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&gt;  - Uncompress tagged files to specified d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V&gt;  - File Viewer - If an archive (ZIP/ARJ/LZH)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un the archive viewer.  Text files and GIF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e displayed.  MOD's or VOC's will be 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W&gt;  - Adopt files not listed. (LOCAL UPLOADS)  Adds fil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area sub-directory and what is not listed.  Press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 'Q' at any time to abort search.  Answer Y/N to ado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ach file.  &lt;D&gt; Deletes file from the drive.  Press &lt;A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cess All without prompts.  File points ar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either your BBS config file or data ente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 program.  Files can be processed by BOOMLAB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get FILE_ID.DIZ desc, zap BBS ads, add files,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an files, etc.  (See BOOMLAB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X&gt;  - External DOS Shell, if none is defined then DROPS TO 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 + C&gt;  - Compress tagged descriptions to 1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 + V&gt;  - Get virus name for tagged files a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See BOOMLAB.DOC for more inf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 + A&gt;  - Add description as FILE_ID.DIZ into archive for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 + C&gt;  - CRC Test highlighted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 + F&gt;  - Highlighted file is PKZIPFIXed and replaced. (.ZI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 + G&gt;  - Gets desc (FILE_ID.DIZ or DESC.SDI) for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 + K&gt;  - Klone complete file description of previou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 + P&gt;  - Process/Test tagged file(s) (BOOMLA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 + T&gt;  - Tag all un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 + U&gt;  - Un-Tag al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 + V&gt;  - Run GIF Viewer (Ex: VPIC D:\UPLOADS\*.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 + Z&gt;  - Zap all file descriptions for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 File Edit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sc&gt;  - Exit &amp; Prompt to Save if any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3&gt;  - View/Select an Extended (Hi-Bit)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4&gt;  - Load external text file &amp; add to file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5&gt;  - Clone file description (Gets previous file descri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pies all lines &amp; increments any disk set #'s [1/2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6&gt;  - Adds GIFSPEC (Resolution) of the GIF to end of Desc line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9&gt;  - Exit &amp; Don't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F10&gt;  - Exit &amp; Sav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 + L&gt;  - Mark starting/ending line of a block are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 + U&gt;  - Unmark all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 + D&gt;  - Cut/Delete marked area.  Area is copied 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 + M&gt;  - Move marked area to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 + A&gt;  - Add/Append marked area 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 + C&gt;  - Copy marked area to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 + P&gt;  - Paste whatever is in buffer to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ALT + X&gt;  - Clear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 + A&gt;  - Add blank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 + B&gt;  - Add highlighted line to DIZ BBS Ad text remov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 + C&gt;  - Copy highlighted line to another line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 + G&gt;  - Get FILE_ID.DIZ for description from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 + I&gt;  - Insert blank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 + P&gt;  - Put desc as FILE_ID.DIZ into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 + X&gt;  - Clears text 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 + Y&gt;  - Delete description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 + Z&gt;  - Zap(Delete) all description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chive View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1&gt;  - Archive Viewer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sc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&gt;  - Add file to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&lt;B&gt;  - Add highlighted file (BBS Ad) to ZAPFILES Li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&gt;  - Add highlighted file's CRC Value to ZAP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&gt;  - Delete tagged file(s) from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&gt;  - List text files. (Define List utility in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&gt;  - Play highlighted MOD or V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&gt;  - Run/Execut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Q&gt;  - Quit/Exit Archive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&gt;  - Virus Scan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Enter&gt;,&lt;T&gt;  - Type highlighted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U&gt;  - Uncompress Archive to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&gt;  - View ANSi or text file with ANSi Viewer (MV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iews GIF or graphic file with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X&gt;  - Extract tagged file(s) to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Z&gt;  - ZAP (Delete) all file(s) in ZAPFILES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 + C&gt;  - CRC test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 + T&gt;  - Tag all un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 + U&gt;  - Un-Tag al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Viewe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F1&gt;  - DOS Viewer Commands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nter&gt;  - Enter/Exit sub-directories (./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&lt;Esc&gt;  - Use Pull-dow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pace&gt;  - Tag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A&gt;  - ANSi Edit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C&gt;  - Copy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D&gt;  - Delete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&gt;  - Text Edit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G&gt;  - Run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H&gt;  - Add tagged files to HS/Link ta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L&gt;  - List text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M&gt;  - Move 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  - Get New Path to 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O&gt;  - Order to Sort dir by (Name, Date, Size, Unsor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P&gt;  - Play highlighted MOD or V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Q&gt;  - Quit/Exit DOS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R&gt;  - Run/Execut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&gt;  - Virus Scan directory or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&gt;  - Type highlighted text/ANS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&gt;  - Views GIF or graphic file with GIF Vie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 + T&gt;  - Tag all untagged file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TRL + U&gt;  - Un-tag all file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   - Indicates a file has been ta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</w:t>
      </w:r>
      <w:r>
        <w:rPr/>
        <w:t>- Indicates file is private, Use full Editor to change stat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- USER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s can be edited by one of the following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All Users - Edit all active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By Level - Edit all users between a min &amp; max se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Exact Handle - Edit users whose Handle exactly matches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) User ID - Edit all users within specified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) Handle - Edit all users starting with a partial 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) Real Name - Edit all users by Real Name Ex: John or Joh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) User Note - Edit all users with key word in user note Ex: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) Inactive Users - Edit/Delete all users inactive a certain # of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all matching users are found a window will appea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ed user handles.  User cursor arrows, Page Up &amp; Down key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for any particular user.  To edit a user move the cursor b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ver the user's name and press ENTER.  Press &lt;Esc&gt; to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1st matching record will be displayed, the following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Up&gt;    -  Display Previous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gDn&gt;    -  Display Nex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Enter&gt; or E -  Edit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D       -  Delete Displayed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sc&gt; or Q  -  User selecti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edit mode there are 6 edit screens which can be access by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rresponding 'F' key or by using &lt;PgUp&gt;, &lt;PgDn&gt;.  The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- Us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- User St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- Conference Access &amp;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- Sub-Board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-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6 - Col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 'F9' at any time to abort input and 'F10' to save &amp; Ex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 - RATIO ENFORC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the program as part of a nightly BBS timed event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would be &gt;USERED RATIOS  the program MUST be run from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 the BOOMER BBS Utils are found. 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D\B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ED RATI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UP YOUR USER FILES 1ST - In case their is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you did not setup the config file correc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the ratio checker is found under 'Users' on the BOO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y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tup the program, run the setup program &gt;SETUP RAT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run from the main menu - under 'Configs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possible to use ONE of 3 different rati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1] UL/DL(K) - Download Kilobytes to Upload Kb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2] # UL/DLs - # of Downloads to Uploads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3] PCR      - Posts-to-calls rat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a user's level isn't changed until their establish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input how many  DL(K), or Downloads, or Calls to give before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er process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VIDU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xempt an individual USER from ratio enforcer, using the user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er somewhere in their SYSOP NOTE (NOT USER NOTE) the text "NO RATIO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Finally can use that for someth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st Level to Check - All users under this level are not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ghest Level to Check - All users above this level are not enforc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'S AND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 up to 10 ratio levels. The ratio # must be a percenta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-999%,  typically a user's ratio is somewhere from 0-100%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ios must be be entered in ascending order.  All Users falling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ered ratio will be given an the entered user level.  Here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 example of how it would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ATIO  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1]   25      21    - Users with ratio under 25% will be giv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]   33      26      User level of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]   50     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4]   66   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5]   75     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6]   90   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7]  100     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8]  125     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9]  150     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]  200      65    - Highest Level is 65, all users in this 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of 150% or higher would get a level of 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IO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SCII text file called 'RATIOS.RPT' is created dur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ing it contains a list of all users with their percent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hat if any changes were ma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 - NOD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screen allows you to monitor all nodes, it indicates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vity and caller is.  For Sound Blaster users, the node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een can use the SBTALKER software that comes with it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nounce each new caller and the time on the half hour. 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esy talking monitor edit the SBNODES.BAT file to me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tions, the command line should be: BOOM SBNODES SB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:  BOOM SBNODES C:\SBPRO\SBTALKER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 - DOS Viewer/Player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utility is a type of Dos shell.  The sysop can move around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or non-BBS dirs and view text, GIFs, archives and even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MODs or VOCs.  This is not intended to be an full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of DOS Shell, that is left to an external DOS shell tha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fined in the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Use cursor arrows/&lt;PgUp&gt;/&lt;PgDn&gt; to scroll thru the di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Enter&gt; - Goes into or out of a recursi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Space&gt; - Views text files or GIFs, play MODs of VOC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views archive (ZIP/ARJ/LHA'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A&gt;   - Run External ANSI Editor (if confi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&gt;   - Delete highlighted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E&gt;   - Use External Text Editor (if confi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P&gt;   - Change Directory path, including non-BBS path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R&gt;   - Run/Execu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&gt;   - Sort directory by Name/Date/Size or Un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X&gt;   - Run external DOS Shell (if configed in set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Q&gt;   - Quit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 - MASTER 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create a Master file list by running BREPORTS LIS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ED directory.  Any PCB graphics or ANSi codes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s or headers will be converted to ASC text. 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ill be named ALLFILES.LST.  As with the download coun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add the conf #'s to specify make master list for only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erences.  The event batch should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D\F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REPORTS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KZIP D:\UPLOADS\ALLFILES.ZIP FILES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selected conference #'s and area #'s can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them to the command line.  Conferences can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commas and or r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x: BREPORTS LIST 1,3-5,7,9-1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elect only specific areas in a conf add the area #'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enthesis after the conf #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: BREPORTS LIST 1(1-20,22),3-5,7,9-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conferences or areas are specified ALL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: BREPORT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 -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 Recent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 Xfer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 System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 History Log (Celerity, Oblivion/2, ViSiO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View Error 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should support almost any of the Forum typ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AREADIR.* type setup, the Setup program feeds your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layout into the main program - so wam bam in 30 mins i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YOUR BBS software to the BOOM list.  I still don't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data for some of the supported BBS's, so if you can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ose let me know.  Also, if you have a Forum hack you'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 me to support give me a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all BOOMER at BubbaLand [4o7]898-4148  28.8 D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gister these utilities, send a completed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REGISTER.FRM) and $15.00 U.S. funds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BOOMER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P.O. Box 560284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lando, Fl. 32856-02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ke Checks/Money Order's payable to: Gene Lay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