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LCB]                  Custom Last Caller Bulletin PPE              [CLCB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Last Caller Bulletin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2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6/1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����� The Last Caller Bulletin Display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����� The Last Caller Bullet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OC ����� The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����� The Exclusion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HST ����� The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PPE ����� The Last Caller Bullet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����� The Last Caller Bulletin Displa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T ����� The Last Caller Bulletin 'Total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PE   (*PCBoard Programming Language Executables*) gen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fully sysop configurable last X callers bulletin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  PPEs  available;  but  I have not seen  one that  is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as this one.  Header and Footer files are tota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actual setup of the last caller  display lines via a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uses replacement type codes. (Somewhat like PCBOARD @???@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 has the ability  to create  and display a  configurabl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 and yesterday's activity   (Total  Messages Posted/Files  U/L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rd totals with the date they occured (also uses replacement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that the PCBSTAT PCBoard Supported Allocation (PS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your user fil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Y to add the PCBSTAT PS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or will not function without the PCBSTAT PS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CLCB*.* files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      !DRIVE:\PATH\CLCB.PPE /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:       !C:\PCB\PPE\CLCB.PPE 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ace the line:     !DRIVE:\PATH\CL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:     !C:\PCB\PPE\CL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logon procedure.  You could add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EWS file, main conference INTRO file, or attach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  *It MUST BE RUN every time a user logs on.*  It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, but it also creates a temporary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ats of a user.  If it is not run, the bullet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 with that cal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make PCBoard show a file only onc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way to do it.  Run PCBSETUP, press G, press D, and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Display NEWS file only if changed" prompt.  Then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n your NEWS file to a date far in the future (12-12-99)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S file, and on a blank line, insert the !DRIVE:\PATH\CLCB.P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some people may wish to setup a 'TurboLogin'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to the main menu without forcing the user to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.  If you have a setup such as this;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the CLCB.PPE every time a user logs on;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SHOW parameter to only have it create the temporary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 anything to the user.  ie:  !C:\PCB\PPE\CLCB.PPE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f you do have a TurboLogin feature, just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B.PPE /NOSHOW before the TurboLogin.  You can run CLCB.P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OSHOW parameter in your login sequence later on (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times as you want per call) since it will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ata file once it has been created for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etup; the PPEs ar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user logs on; you should somehow have the CLCB.PPE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will display the CLCB.TOP file (the header file for the bullet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LT file (the main bulletin that contains the inform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llers) and then the CLCB.BOT file (the footer file for the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= The Header File.  You can also use this file to run any P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y files BEFORE the last caller's bulleti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putting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DISPLAY\LOGON.TXT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blank line in the CLCB.TOP file.  These shoul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of the header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= The Footer File.  Just like the CLCB.TOP file, you can ru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 other files after the last caller bullet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(Delete it if you don't want a Footer File, dele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= The Exclusion List.  If you do not want certain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Last Callers Bulletin, simply add their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ine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T = The optional file outlay for CLCB.BL2.  This fil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replacement codes to sum up today's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T - Total Messages Posted Today (Not Padded or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Y - Total Messages Posted Yesterday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T - Total Files Uploaded Today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Y - Total Files Uploaded Yesterday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T - Total Files Downloaded Today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Y - Total Files Downloaded Yesterday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T - Total Kilobytes Uploaded Today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Y - Total Kilobytes Uploaded Yesterday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T - Total Kilobytes Downloaded Today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Y - Total Kilobytes Downloaded Yesterday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T = Total System Calls Today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Y = Total System Calls Yesterday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K = The record number of K Up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F = The number of files uploaded on the record U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D = The date the record number of K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K = The record number of K Down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F = The number of files d/loaded on the record D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D = The date the record number of K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P = The record number of posted messages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D = The date the record number of message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S = The record number of calls to the system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D = The date the record number of call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CB.TOT is the file read into the generato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how you want the output to look.  CLCB.BL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is output with all the variables conver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totals.  You can then place CLCB.BL2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PPE\CLCB\CLCB.BL2) somewhere in your .TOP, or .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erever you want to show the totals for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ter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PCBoard macro @POS:XX@ if you wish to box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ince it isn't p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B.PPE /192 = This is the PPE Generator mode. It is run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192 in your PCBTEXT file. (It runs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board).  It will look for CLCB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it resides fo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    =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n be:  A one line text message    (eg: the original prompt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file to be displayed (eg: %C:\PCB\DISPLAY\GOODBY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PPE to be run        (eg: !C:\PCB\PPE\LOGOFF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LCB_192.PPE replaces PCBTEXT entry #192, this l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whatever text, PPE or display file that you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number of callers to display in the bulletin. 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r equal to 25.  (I doubt you need more,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list the last 10 callers, place a "10"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.  The last caller is placed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1 of the CLCB.BLT file) and the rest are rotated dow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the 11th ent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background color for and character for %FUNCTS (must be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one character) Leave this line alone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%FUNCTS replacement code in line 5 of this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cifies the background color and character. These are th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ed if a function is not filled in for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ie: If the user did not Download, a "-" migh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a "D" in the %FUNCTS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foreground color of any entry in %F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--RW---  (the color for R an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line alone if you do not use the 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fully colorized (use PCBoard Codes Only) standard line with C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olorize and configure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bulletin.  Replacement Codes begin with a "%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sted below.  Think of replacement codes as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%BAUD will automatically be replaced by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speed when the bulleti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way I could think of to maximiz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 are exactly the same length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ce filled in.  IE:  %MO will be fill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nline the user used.  It will be automatic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 and fill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 not exceed 79 uncolorized characte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moved all the @X?? codes, it could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Length of the User Name field.  The User Name field defaults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but since that might be too long (and impede extr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placed on the line) you can specify how many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 field should be.  (Min 5, Max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DES                                       RJ =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X_USER_FULL_NAME_FIELD  = User's Name in Mixed Characters (Fills 2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P_USER_FULL_NAME_FIELD  = User's Name in CAPITAL LETTERS  (Fills 2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 O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Line 6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IX_USERCITYSTATE_FIELD   = User's City/State in Mixed Chrs (Fills 24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P_USERCITYSTATE_FIELD   = User's City/State in CAPITALS   (Fills 24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AUD                      = Connection Speed of Modem     RJ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O                        = Minutes Used this Session     RJ (Fills 3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N24                      = Logon Time in 24hour Format     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24                      = Logoff Time in 24hour Format    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GN_AP                   = Logon Time in 12hour A/PM Format (Fills 8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F_AP                   = Logoff Time in 12hour A/P Format (Fills 8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BUP                      = Kbytes Uploaded this Session  RJ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KBDN                      = Kbytes D/loaded this Session  RJ (Fills 5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L                        = Security Level of User        RJ (Fills 3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                   = Node Number                 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                         = Files Uploaded this Session 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                   = Files Downloaded this Session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                   = Messages Posted this Session  RJ (Fills 2 C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UNCTS                    = Functions Used this Session      (Fills 7 C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=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=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= Posted A Message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= Read Messages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= Pa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= Hu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AG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this as easy to use as possible, and as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'm confident that if you look through the contained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figure out how to set it up without any probl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crippled, nor is a program name displayed anywher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ntries (in your caller log) are made when it is run; I put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ould easily see the version number that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oints to remember:  CLCB.PPE must be run during the logi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TEXT Entry #192 must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CB.PPE 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CBSTAT PSA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: Yell REAL loud, perhaps I'll hear yo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--------------&gt; or: Via Internet E-Mail: &lt;mslasher@io.org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