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Joi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Joi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ll your conferences, place the word "DUPE" without the quotes,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4 of your FILEMENU.CNF file. This is because if you only hav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table file (0.TBL) you don't want users in conference 20 runn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PE and having it look for a non-existant 20.TBL. By placing DU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line 4 of the CNF file, FILEMENU.PPE will ALWAYS look for 0.TBL r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ardless of what conference the user is in at the tim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ne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DoorMenu) is FREE to all registered ConfJoin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Join registrations.  So, check out ConfJoin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