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He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date to the PROMPTS.HH file. It is now called PROMPTS, lik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PE programs to better support multilingual files such a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in PROMPTS.FRE, etc. We realize this is the same 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ur other PPE's but I KNOW nobody would be foolish enoug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different PPE's in the very same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