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ne number 69 in your pcbtext fil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describe.ppe c:\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cation and name o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location and name of config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you must hav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 (else 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doo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dat file is an ascii file that can have as many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each description on one line, each line a max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xample files included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1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A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s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6] 676-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a Var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