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Dro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Agger Shock Drop Carrier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rop checks if the last caller dropped carrier or not. If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, DSDrop will send a logon notice to the caller AND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the sysop. The notification screen contains all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If you are running only a single node setup, just 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amples. SHARE.EXE must be loaded for multi-node systems!!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Drop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rop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DROP DSDROP1.CFG     &lt;-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DROP DSDROP2.CFG     &lt;-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&lt;-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&lt;- Path to THIS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.ANS       &lt;- Name of colo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.BBS       &lt;- Name of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    &lt;- Hea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&lt;-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&lt;-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       &lt;- Path to THIS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.ANS       &lt;- Name of colo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.BBS       &lt;- Name of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    &lt;- Hea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&lt;-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USER NUMBER: A user number is a number that TriBBS g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You can check to see what your user number is from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" option from TriBBS's Waiting for Caller screen. (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1, because the Sysop is usually the first person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: On a multi-node TriBBS system, this is the path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SDrop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: This is the name of the Color ANSI tha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If it's in the same directory, just the name is need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must be specified. Samp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FILE: This is the name of the Non-color screen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If it's in the same directory, just the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ull path must be specified. Samp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OLOR: This is the color for the Headings that DSDrop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op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: This is the color of the Callers information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ot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ysop Notific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 LIne                   Sysop's Name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__|_____      ________|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{        }    {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te from DSDrop to Speedtorch of The Blazing Phoeni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__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 User:             Dean D'Agosti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 Alias:            Speedtorch        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  User Number:      1    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User's Password:  Register          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 Security Level:   100               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 City, State:      Valrico, F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hone Number:     813-555-5555      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 Date Dropped:     03-30-1993         |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|  Time Dropped:     12:50:08 pm       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  Node Dropped:     1    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lors are for the color ANSI screens ONLY!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the heading lines OR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Colors      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RED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GREEN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LLOW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BLUE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ENTA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CYAN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WHITE        BR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 GREY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SDrop to get the all of the information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. If you already have one, good. If not,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s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O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ON.BAT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will create ALL door data files needed before it le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"BOARD" will go right back into TriBBS, leaving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Drop up and running is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BAT. This example assumes that you have used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 DSDROP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TRIBBS.SYS DEL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ROP DSDROP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2\TRIBBS.SYS DEL C:\TRIBBS2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SDROP.EXE, the ANSI screens, the configuration file, and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DSDrop creates, MUST b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YOUR MODEM DETECT CARRIER LOSS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SDrop to work, your modem must correctly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 Here is an excerpt from the "Freejack's Tip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a Bay TriBBS Newsletter explaining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 have experienced problems where a caller has logged of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metimes does not recycle, or a caller drops carrier and the BB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s there, most likely this is the problem of your settings in your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modem.... TriBBS monitors the DCD (Data Carrier Detect sign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modem. The problem lies in most factory settings o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re set up for basically calling out, and not f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e modem is set with the &amp;C or &amp;C0, which forces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ctive (ON) continuously. This factory setting give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because it forces TriBBS to monitor the DCD at the hi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fool it into thinking someone is still on line, whe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have dropped or lost carrier... To check to see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your active NRAM profile of your modem, type thi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communication program that you use to normally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V   &lt;--This command allows you to view your N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the command (&amp;C or &amp;C0) in one of the lin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of your NRAM settings, then you will need to change thi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how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   (Enter Return)  &lt;--This is to get your modem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&lt;--Don't type this, this is what your modem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C1 (Enter Return)  &lt;--This will place the new command in your N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&lt;--Don't type this, this is what your modem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W  (Enter Return)  &lt;--This will write the new setting to the N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should work for most modems on the market toda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mmands used by most of the modem manufactur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ve a problem, feel free to drop me a message on my BBS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help you ou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SET 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comes a time that you want or need to reset DSDrop's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, all you have to do is del the .DAT files. To rese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, just delete the .DAT file that matches the caller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ING UP D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r your CALLERS.LOG file is, the longer it will take DS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f the last caller dropped carrier or not. To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, you can use a program that trims the CALLERS.LOG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one of the best is DSChop. It lets you choose your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allers OR by the number of lines in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the Drop Carrier Counter. Was having too many dam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Everything else is still the same. The Drop Carri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back in future versions. I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-node support! The Sysop Notification Screen now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he caller dropped carri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better drop carrier detector that would not only se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on note, but also the Sysop. I didn't like having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LOG everyday to see if anybody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DROP.EXE, Version 2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6-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8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go out to these TriBBS Sysops of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nis Clevenger     &lt;- The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ult's Paradise! -&gt;     One Night Of Sin        from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Games, Messages.      (813) 623-2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        &lt;- "Freejack's 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Files, and    -&gt;     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Adult Access.      (813) 977-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3) 971-2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ke Lott        &lt;-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Files, and    -&gt;     Night City South        Tampa Bay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Adult Access.      (813) 949-5751       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DSDrop is $15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ogenous Zone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28-1343       (813) xxx-xxxx              P.O. Box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Mango, Fl 3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