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is a *free* utility for all registered ConfMenu SysOp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does  is it allows you to adjust what conferenc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not have access to. Instead of going into PCBSM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n each conference, you can let Conf-Reg do it for you!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nf-Reg you can now adjust user records, even from remo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in all public conferences, or include or exclu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you can lock-out users from entire networks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restore their access after any suspensions may have exp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your convenience and I think you'll like what it 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-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-Reg  is really very simple.  Conf-Re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into the ConfMenu directory since it uses many of Conf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network menu, table files, etc).  Then, put your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.USR file. This file will contain the name of any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ccess to this feature. It's ideal for your Co-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these adjustments from remote!  But remember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re or it won't even let YOU run the program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CMD.LST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PPE is free to those already registered with Conf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unction properly without it. If you're not running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really should be. Nobody's Conference Menu Utility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and none other comes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