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.PPE  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and I were former GAP sysops, and on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liked about that software was its ability to display multipl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only if the news file was new for the user.  PCBoar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ultiple news files, but not just the the new news fi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write a small PPE to remedy this.  If you have quite a f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want to display to your callers, but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all of them each time they log in, this PPE can help. 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ee only the news files that have been chang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only line you need in you NEWS file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of the NEWS.PPE, with a /NEW switch inclu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C:\PCB\PPL\NEWS.PPE /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NEW switch allows the PPE to only display the new news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while typing NEWS from the Main Board prompt will st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NEWS.PPE needs to be added to the CMD.LST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witches.  For example,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L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r users to view ALL of the news files if the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rom the Main 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ly, a NEWS.CFG file needs to be creat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PPE file.  There are only two line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The number of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NEWS.PPE supports both RIP graphi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CBoard's @X codes.  It checks the graphics mode that the caller i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isplays the appropriate news file(s).  It doesn't support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SG format for ANSI and ASCII files.  We use @X cod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 Mail BBS, so I didn't bother to include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PPE searches for news files located in C:\PCB\GEN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ere PCBoard will look for the NEWS file, I decided to let the PP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news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files MUST be in the form of NEWS-1, NEWS-2, NEWS-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files numbered consecutively and not missing any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.  For your RIP news files, the format must be NEWSR-1, NEWSR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R-3, etc.  For example, if you have the NEWS.PPE configur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s, you MUST have all three present in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t, you should receive an error message for a miss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for support in various places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e Mail BBS directly at 216-341-6793.  My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.zec@pcohio.com.  I moderate the PPL Programming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network, so I can be reached there.  We also carry U'NI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, so I can be contacted in various conferences the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nd the PCB Support conferences.  Lastly, if you'd lik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Snail Mail,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being released as "donation"-ware.  It'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nd uncrippled in any way (there are no nag screens, n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UNREGISTERED) but, as always, any and all donations are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choose to send a donation, please keep it small....it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, and didn't take all that much coding.  I'd be just as happ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etting me know that you're using it, and telling m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or what other features you'd like to see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