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LC2.PPE ver. 1.30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det lastcaller.exe run only on OS/2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PE uses a lot of memory, more than such fake 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, WIN95 or WIN/NT can give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incoming and!!! outgoing FIDO Calls, all FIDO UP &amp;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uma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high totals of the bbs and mailer with date an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lastcallers possi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ve the ability to switch to a SYSOP-screen when typ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 he can view the userinfo, callerlog entry of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unwantet user directly and change the USER security leve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Now you can add users to different ex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user with level 110 is able to see all users who are li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file exept NoShow.0 and NoShow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 level 105 is able to see all users are listed in any exclu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 NoShow.0, NoShow.1 and NoShow.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s are listed in the POBLC2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who are listed in the NoShow.0 file will not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who are listed in the NoShow.1 file will not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, exept the D/L, U/L and Calls. These info's will be add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is listed in the NoShow.2 file, the program will not search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listed in the Noshow.4 file the program will not look i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ow.5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LL USER NAMES IN UPPER CASE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LIAS PSA must be installed to us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HPFS File Systems (not HPFS LAN Drives) the name of the *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callerlog.dat on FAT and LAN Drives the name is: callerlg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fix problems with OS/2 FA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xecutable name is changed too, new name: lastclr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nge the *.cmd files if you have already install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upload Byte credits" field in the PCBsetup to at least: 0.1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CBoard FIDO Mailer increase the field: FIDO lo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DO Setup to "5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pe in your cmd list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it automatical in the "LOGON" file with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POBLC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cludet in the log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LCIN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BYBY PPE in the line #192 of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$$LOGOFF.CMD and POSTC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ert the LASTCLR.EXE in both Batch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requi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oShow.* files for disable the username display for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�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5.96        1.30         Addet the ALI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5.96        1.21         Fixed a display bug in the sysop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bug in the executable with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5.96        1.20         Addet the ability to disable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name's for different sec.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send me an e-mail if you found any bu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04.96        1.10         Changed some display info, remove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 and addet the date stamp of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04.96        1.10         Fixed a bug with sharing violations in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fixed a minor date problem in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some keystrokes i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more config switches in the *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4.96        1.00         First GA, now improved the speed during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file, addet some switches to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couple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4.96        0.95�        changed the name of the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 file for use on F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some features and some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4.96        0.92�        fixed bug in the caller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single uploads was cou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05.96        0.91�        Addet Level chan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config file for the sec. level req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 callernames &amp; Sysop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90�        Addet the Sysop scre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3�        3'rd beta, we are work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2�        2'nd bet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4.96        0.01�        Very first beta and pulic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upport for the xeni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te a FIDO poll manually, the call will not be addet to the st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and executabl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my english is very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 to correct this doc file to right spelling english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corrected one pe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fferent languages, please send me you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er Lindner - POB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