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 PAG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pocalyptic Lord o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for use with any Bulletin board system. Sor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n't full and complete, but it's 12:39 am and I'm fuc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bored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 RU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You probably don't have to, but why no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$5.00 or your head....I'll accept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IF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ocumentation (Mayby)... The feeling that you helped a person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him all your money... Free updates (Like you can't just D/L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place)... Your name/BBS name in the program and one small delay I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ll be removed. SO, I hadda be an asshole! It's UNREGISTE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ile POWER.CFG, or modify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ath/Doorfile       EX: C:\BBS\DOOR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BS Name            EX: Land of the Ty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ysop's FIRST Name  EX: Apocal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LAST Name   EX: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Emergency Chat PW   EX: FUCK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Exit Line 1         EX: Now go on! I'll chat if I wanna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Exit Line 2         EX: ...Back To LoT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ne 5 can use the characters A-Z, a-z, 0-9 and THAT'S IT!!!!!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UNCTUATION   NO HIGH ASCII   JUST SIMPLE LETTERS.....If you regis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'll take that out..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M I RESPONIBL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!! If this program fucks up your computer, I am NOT responsible.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ut in case it does I don't wanna know about it!!!! (Well,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so I can fix the bug!) Use my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ACK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put any back doors in this program (Like you believe me!). I am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zy to do shit like that besides, It's a fuckin' lame thing to d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DOOR SOURCE 4.0 To make this program (Now I can't get in trou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holes there!)....The want me to make a whole manual...FUCK THEM!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 must thank them for creating DOOR SOURCE.....It made th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it made this possibl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Contact me if anything goe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 Apocalyptic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Programmer of Power Pa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