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2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a copyrighted program 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 may use RMDoor for a period of 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 software.   After the 30  day evaluation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 of RMDoor  or you 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RMDoor may be 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 distributors may distribute copies of  RMDo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ndy  Hunt be  liable to you  for damages,  including any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lost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,  Randy Hunt,  or an  authorized representativ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 of such damages.   Mark Goodwin and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MDOOR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RMDOOR DOOR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VARIABLES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olor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from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rate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left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level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name 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rstname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PROCEDURES AND FUNCTIONS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lrscr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back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fore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otoxy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i 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key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l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s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etcolor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left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on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 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i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 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i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l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 a comprehensive  set of Turbo  Pascal routines 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rogrammers to easily write doors for BBSe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M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 serial input/output routines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 terminal emulator.  No need 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  Thus, a  door built around RMDoor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RMDoor  comes  supplied  is a  Turbo  Pascal uni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tegrated with your door  program by simply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in your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m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 {$M} compiler directive and is necessa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's  Drop to DOS function.  If  you omit this line from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MDoor will not be  able to drop to  DOS and will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error message  to the  sysop.   NOTE:  The {$M}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 also affects your program's  heap space. 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 two values  are  set accordingly  if  you dynamically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line  is a  "uses"  statement and  simply instructs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to include the RMDOOR.TPU unit in your compil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N RM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M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RMDoor requires  that you specify the locked 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can be  run locally  without a  door data file  (hand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 use the door  without logging on  to the BBS)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ter the configuration file 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 request the  user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M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e the global  variables that RMDoor suppli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ol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color variable  is set to True  for a caller using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False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 variable holds  the caller's  baud rate. 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tual  connection rate and not  the locked baud rat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set 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fro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from  variable holds the user's  city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name variable holds the door's name.  The door's n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 user status window.   NOTE: It is the 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rate variable  holds the serial port's locked  baud r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left  variable holds the  number of minutes the 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honenumber variable holds the user's phone number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 by all door  formats and will be set to a 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eve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rst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M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procedures and functions that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clrscr procedure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(filename : string; pau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displayfile procedure displays a file to both the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file to be displayed is specified by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use"  parameter specifies whether or  not the display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back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fore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gotoxy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otoxy  procedure positions  the cursor for 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parameter  and  its new  row  position  is specified  by 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NOTE:  This will only  work if the  user has ANSI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MDoor  will ignore this statement  if called when 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i function returns the  value of an integer that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key  function waits  for either  a key  to be  presse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the serial port.  As soon as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its value will be returned by rm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l function  returns the value  of a longint that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s function returns  the value of  a string that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setcolor(f,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ackground  color (the "b" parameter) 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 NOTE: The colors will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left function  returns the number of minutes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on  function returns the  number of minutes tha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 procedure displays a string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i procedure displays an integer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 procedure displays  a string both locally and 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displaying the string,  RMDoor will  send a 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rmwritelni  procedure  displays  an  integer  both  lo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fter displaying the integer, RMDoor will send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longint,  RMDoor will send  a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obtain assistance  with a RMDoor  related problem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RMDoor is only  $25.00.  Please  use the for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you  register  RMDoor, you  will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of verification  and  a note  on how  to  turn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MDoo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