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Dog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ido&lt;-&gt;TriBBS Message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is distributed as a freeware  program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re free to use  TriDog with their  TriBB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ysops are  free to  use TriDog  during their  board'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eriod.    Any  other   use  of  TriDog 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is a program that allows your TriBBS board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many FidoNet-type networks.  Essentially, TriD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vert  messages from  the Fido MSG  format to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structur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 during  the TriDog  installation  proces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directory for the conversion program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.EXE and 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 must  create  a  configuration  file  in  your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The  configuration file  is the key 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riDog.   This configuration  file is a 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ith a name of TRIDOG.CFG.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in the TriDog archiv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=1:328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address=1:32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=The Lobster Buoy - Home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5,c:\fd\net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onf=21,c:\fd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2,c:\fd\pdn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3,c:\fd\d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4,c:\f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=30,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he  order  of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n't significant.  The following explan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  about  each  of  the  TriDog  configura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here your main TriBBS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=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your network  address.   This  address  is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 correctly create Fido-style MSG  file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ill append your address onto you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ADDRESS=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ptional configuration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what  the  fake  network  address will  be  for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Some Internet converters, such as FredMail, 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ke network address to be used for Internet e-mail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=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required configuration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he tagline for your board.   TriDog will put thi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network  address in an  appropriate Origin statem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every expor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TriBBS conference number,Fido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ONF=TriBBS conference number,Fido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specify at least one CONF or HCONF statement per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is  statement tells TriDog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 being used on  your board  for the conferenc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 the Fido conference.   The difference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 and  HCONF statements  is  that  any  conferenc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with  the  CONF  statement will  filter  all 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 any conferences that  are defined with  the H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will allow high-ASCII characters to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=TriBBS conference number,Fido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 is used  to specify that the  conference is an  Internet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conference.  You should note that this confer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 as  a  regular  echomail conference  in  you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configuration and  not as a Fido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By specifying a conference with the ICONF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ill only import  messages that are from the  fa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that is  specified by  the FAKEADDRESS statemen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exports any messages in an ICONF conference, it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the address for the message to  the fake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TriDog will  ignore any address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o or  from the  fake network  address when 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style  Netmail  conference.   This  allows  your 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and Internet e-mail to share the same MS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is  run by simply entering  the command TRIDOG at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 You  should probably run TriDog before 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conferences, before  you poll your host, and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 your host.  Of course you  may run TriDog at any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,  but running it  with the three  mentioned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 POINTERS AND C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able to keep track  of what messages have  or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 from your message base, TriDog maintains a fil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 for all  of your board's conferences and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RCs for each conference that appears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statement.   The high message pointer file has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.HGH.  The CRC files have filenames of n.CRC.  Wher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's number.   Normally, TriDog maintain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However,  there are  times when you  may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 may reconfigure your message con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no  big deal.  If, however, the  changes you mak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tworked conferences around,  the high message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correct, the  configuration file's CONF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correct, and  the CRC  files will be  incorrect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to preventing such a problem is to run TriDo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configuration.  Next you should run RESET.EX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ppropriate changes to the CONF statements in TRIDOG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enumber the CRC files by using the DOS RE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situation may occur if you renumber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s  with TRIPACK.  (Remember,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 your message base  conferences if they are in 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 over 999,999.)  Simply run TriDog, run TRIP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 note that the CRC  files only maintain  CR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5000 messages per conference.   These CRCs ar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prevent already exported messages from being re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 prevent already imported messages  from being re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iDog only  keeps track  of the last  5000 messag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you must be sure that your Fido MSG directori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ver 5000 MSG files in each directory.  You should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's no need to keep anywhere near 5000 MSG file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onference.   Old  messages should  be routinely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ido  message packer.  This will not  only s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  of  disk  space,  but  it  will  also  speed  up  TriD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with version  4.0, TriDog supports  TriBBS's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onference  feature.  You  should note  howeve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version of TriDog  does not support  point addr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zone addressing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 any problems  installing and using  TriDog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support  by calling either The  Lobster Buoy,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ending a  message  to me  at 1:328/104.    Please onl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 about TriDog or any other TriBBS related probl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any  ways  you can  setup  a  Fido  system.  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with a  nonTriBBS-related program, you 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dvice I can give you is to set up a TriBBS boar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dd the frontend mail program.  Once you  are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t  and are  starting to  receive  some echomail,  th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handle the conversion  process.  If you take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a  step  at a  time,  you  shouldn't run  into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