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riMasterFileList v2.0 - by Vincent NEGRIE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MasterFileList is a master file list maker. It takes all your 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make a BIG master list with some adds (number of files, size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compress the filelist in ZIP format (it only works if PkZip is fou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provides entire compatibility with TriBBS 5.xx but does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riBBS 4.xx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MasterFileList is a SHARWARE! So, if you use it, you must regist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just $10. To register, please send the money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ncent NEG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2, R. Pierre Brosso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320 CHATI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me to my bulletin board system 1 week late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NABO BBS  1200 --&gt; 14400 Ba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riMasterFileList, you must create the configuration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MF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iption of TRIMFL.CFG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nabo BBS            (Name of your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ncent Negrier        (Sysop'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2210                 (Your registration number - 0 for un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Barnabo BBS's files ! (Descritption for FILE_ID.D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REE\BARNABO.LST    (Name of the file to be cre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REE\BARNABO.ZIP    (Path and name of ZIP compressed filelist to be cre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RIBBS\             (Path to TriBBS main files - note the "\" at the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ACKERS\            (Path to PKZI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(UnListed ar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               (-------  ----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support, please call BARNABO BBS : 33.1.46.48.67.63 in fr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upport the sahreware concept, register TriMasterFileList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